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PRIL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APRIL 30,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e U.S.S. DENVER is attached to TASK FORCE 39 (Rear Admiral R. W. HAYLER, USN, Commander CRUISER DIVISION 12, U.S.S. MONTPELIER, Flagship) in the THIRD FLEET.  TASK FORCE 39 consists of CRUISER DIVISION 12 and DESTROYER SQUADRON 23 less U.S.S. AULICK.  Time Zone Description +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turday 1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S. DENVER moored starboard side to Pier 22 South, Mare Island Navy Yard, Mare Island, California, undergoing battle repairs and extensive alterations.  U.S.S SAN DIEGO is S.O.P.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Mare Island Navy Yard, Mare Island, California, with a wire bow and stern line, doubled forward and after bow wire springs, and doubled forward and after quarter wire springs.  The ship is receiving the following services from the dock: steam, electricity, telephone, fresh and flushing water.  All boilers are secured.  The crew is berthed ashore, except for security watches posted aboard.  Ships present: U.S.S. SAN DIEGO (SOPA), DENVER, BAGLEY, CLAXTON, CONYNGHAM, FARENHOLT, HELM, LAMSON, MUGFORD, SELFRIDGE, STACK, WHITMAN, LAKE, CROWLEY, GRANDFORKS, EVERETT, ALBACORE, FLIER, MUSKALLUNGE, SAURY, SPADEFISH, SANGAY, ARD 11, and various other yard and district craf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Two.  0900 Floating crane No. 72 moored alongside to port.  1150 Floating crane No. 72 underway in tow from alongside port side and returned to regular assigned berth.</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05 U.S.S. FLUSSER stood in and moored in berth assigned.  1655 U.S.S. SMITH stood in and moored in berth assigned  1810 U.S.S. CASSIN stood in and moored in berth assigned.</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unday, 2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crossed wire bow springs and crossed wire quarter springs. Receiving the following services from the dock: steam, electricity, fresh and flushing water, and telephone.  All boilers are secured.  The crew is berthed ashore, except for security watches posted aboard.  Ships present: U.S.S. SAN DIEGO (SOPA), DENVER, BAGLEY, CLAXTON, CONYNGHAM, FARENHOLT, HELM, LAMSON, MUGFORD, SELFRIDGE, STACK, WHITMAN, LAKE, CROWLEY, GRANDFORKS, EVERETT, ALBACORE, FLIER, MUSKALLUNGE, SAURY, SPADEFISH, SANGAY,CASSIN, FLUSSER, SMITH and various yard and district craft.</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on stations.  Absentees: Two.</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10 The U.S.S. NASSAU stood in and moored in berth assigned.  Pursuant to the orders of the Commanding Officer, Ensign K. R. RANKIN, USNR, and the below named men left the ship to proceed to Point Montara, Anti-Aircraft Training Center for instruction: CURTIS, G.R., BM2c, USN; PEARSON, N., BM2c, USN; ANDERSON, F.L., Cox., USNR; TILLMAN, A.M., S1c, USN; TEEL, T.L., S1c, USN; WILLIS, R.A., S1c, USN; ZANG, V.E., S1c, USNR; FARIN, H.F., S1c, USNR; BARRETT, N.C., Cox., USNR; BAILLARGEION, J., Cox., USN; FOSTER, L.D., S2c, USNR; MILLSAP, E.A., S2c, USNR; ANDERSON, W.R., S1c, USN; ANDERSON, F.W., S1c, USNR; TIZZARD, T., S1c, USNR; DAVIS, S.K., BM2c, USN.  1210 Pursuant to the orders of the Commanding Officer, BEDNARCZYK, C.S., GM3c, USNR, and below named men left the ship to proceed to Point Montara, Anti-Aircraft Training Center for instruction: GRAVLIN, F.A., Cox., USNR; BOYD, M.C., S2c, USNR; COOTER, J.R., S2, USNR; THOMPSON, J.R., S2c, USNR; WILSON, S.G., S2c, USNR; DONALDSON, G.M., S1c, USN; ROGERS, R.A., S1c, USNR; COOPER, C.R., S2C, USNR; ROBERTS, A.M., FC3c, USNR; KRAFT, R.M., S2c, USNR: WALSH, J.P., FC3c, USNR; BRYANT, H.A., FC2c, USNR; TOWNSEND, R.L., FC3c, USNR; GROVE, C.H., FC3c, USN; KING, H.W., FC2c, USNR.  1450 Pursuant to the orders of the S.O.P.A., Navy Yard Mare Island, California, Lt.(jg) Charles A. FORCNASER, E-M USNR (88838), and Ensign Francis E. WHITE, E-V(G) USNR (286664) left the ship to proceed to and report to the officer in charge at Damage Control School, 3008 Folsom Street, San Francisco, California, for temporary additional duty.  1540 U.S.S. CROWLEY underway and shifted berth.</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00 Pursuant to orders of Commanding Officer, following named men returned from Anti-Aircraft Training Center, Point Montara, to resume regular duties: MARTIN, L.L., GM2c, USN, in charge; DEAL, J.W., Cox., USN; FRENCH, J.C., S1c, USNR; COONS, P.A., S1c, USN; ZIPFEL, F.L., S1c, USN; GREEN, W.C., S2c, USNR; GANEM, J.A., GM3c, USNR; SMITH, O.J., S2c, USNR; MATAJECK, E.W., S2c, USNR; SHILTS, D.E., S2c, USN; BENNETT, R.J., S2c, USN; ZEIBA, E., FC3c, USNR; BOULAIS, R., S1c, USNR; LEWIS, K., S1c, USNR; COOK, E.T., FC3c, USNR; GERLACH, H.R., S2c, USNR; KNIGHT, J.C., FC3c, USNR; BEATTIE, D.E., FC3c, USNR; BECKETT, G.L., FC3c, USNR; DUDLEY, M.E., FC3c, USNR; WARREN, G.E., S1c, USNR.  HOWARD, M.H., GM2c, USN, in charge; WAINSCOTT, J.L., GM3c, USNR; BENEDICT, J., S2c, USNR; WISDOM, J.L., S2c, USNR; ALLEN, H.C., S1c, USNR; BENNETT, H.E., S1c, USNR; DIAMOND, E.J., S1c, USNR; TYLER, J.W., S1c, USNR; WORTMAN, J.G., Cox., USNR; BYRD, R., GM3c, USN; WITTE, C.W., S1c, USN; LASQUADE, G.F., S1c, USN.  1700 Pursuant to orders of Commanding Officer, following named men returned from Anti-Aircraft Training Center, Point Montara, to resume regular duties: BUSH, W.A., S1c, USNR; TOWNSEND, C.S., S1c, USNR; RANDALL, G.G., Cox., USNR; JUNT, J.F., S1c, USNR; WARCHOL, J.J., S1c, USNR; AYLWARD, C.P., S2c, USNR; OHLMAN, K.J., Cox., USN; ARPAIA, G.J., S1c, USNR; VIA, A.L., S1c, USN; WALSH, C.S., S1c, USNR; ALLEN, J.G., Cox., USNR; JOHNSON, J.F., S2c, USNR; WITZKE, L.E., S1c, USNR; VAHCIC, J.J., S2c, USNR; EDWARDS, B., S2c, USN; PARSONS, J.L., FC3c, USNR; BERARD, L.M., S1c, USN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Moored as before.</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Monday, 3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crossed wire bow springs and crossed wire quarter springs.  Receiving the following services from the dock: steam, electricity, fresh water, flushing water and telephone.  All boilers are secured.  The crew is berthed ashore, except for security watches posted aboard.  Ships present: U.S.S. SAN DIEGO (SOPA), DENVER, NASSAU, BAGLEY, CLAXTON, FARENHOLT, CONYNGHAM, HELM, LAMSON, MUGFORD, SELFRIDGE, STACK, FLUSSER, SMITH, CASSIN, POE, MAUNA LOA, WHITMAN, LAKE, CROWLEY, EVERETT, GRANDFORKS, ALBACORE, FLIER, MUSKALLUNGE, SAURY, SPADEFISH, and various yard and district craft.  0015 Ensign Paul F. SIMMONS, D-V(G), USNR, returned aboard and resumed his regular duties, having completed temporary duty under instruction at Anti-Aircraft Training Center, Point Montara, California.  0230 Lt.(jg) Maury F. YERGER, USN, returned on board and resumed his regular duties, having completed shore patrol duty at Vallejo, California.</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Pursuant to order of Commanding Officer, of 1 April 1944, the following named men left to report to Power Velocity School for five (5) days instruction: Carpenter E.B. NOAKES, USN; PUETZ, S.U., CCM, USN; SHULER, R.A., CSF, USN; WILSON, J.S., SF1c, USN; SHURR, J.H., SF1c, USN; O’BRIEN, J.J., SF2c, USNR; KEE, J.S., SF3c, USNR; CARR, R.E., S1c, USNR; LAMB, C.R., S1c, USNR; SMITH, D.L., SF2c, USNR.  0800 Assumed medical guard.  0830 Mustered crew at quarters.  Absentees: Six.</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Tuesday 4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wire bow and stern line, crossed wire bow springs and crossed wire quarter springs.  Receiving steam, electricity, fresh water and flushing water, and telephone service from the dock.  The crew is berthed ashore, except for the first, second, seventh “B” and one-half of the “R” divisions.  Ships present: U.S.S. SAN DIEGO (SOPA), DENVER, NASSAU, BAGLEY, CLAXTON, FARENHOLT, CONYNGHAM, HELM, LAMSON, MUGFORD, SELFRIDGE, STACK, FLUSSER, SMITH, CASSIN, MAUNA LOA, WHITMAN, LAKE, CROWLEY, EVERETT, GRANDFORKS, ALBACORE, FLIER, MUSKALLUNGE, SAURY, SPADEFISH, ARD 11, and various other yard and district craf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U.S.S. SAN DIEGO assumed the medical guard duty, relieving the U.S.S. DENVER.  0830 Mustered crew at quarters.  Absentees: Fiv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530 U.S.S. CROWLEY underway and stood out of harbor.</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r>
        <w:br w:type="page"/>
      </w:r>
    </w:p>
    <w:p>
      <w:pPr>
        <w:pStyle w:val="Normal"/>
        <w:rPr>
          <w:rFonts w:ascii="Arial" w:hAnsi="Arial" w:cs="Arial"/>
          <w:sz w:val="24"/>
        </w:rPr>
      </w:pPr>
      <w:r>
        <w:rPr>
          <w:rFonts w:cs="Arial" w:ascii="Arial" w:hAnsi="Arial"/>
          <w:sz w:val="24"/>
        </w:rPr>
        <w:t>Wednesday, 5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The following lines are in use: a wire bow and stern line, crossed wire bow springs and crossed wire quarter springs.  Receiving the following services from the dock: steam, electricity, fresh and flushing water, and telephone.  All boilers are secured.  The crew is berthed ashore with the exceptions of the first and second divisions, and fractions of the “R” and “B” divisions and the security watches which are posted aboard.  Ships present: U.S.S. SAN DIEGO (SOPA), DENVER, NASSAU, BAGLEY, CASSIN, CLAXTON, CONYNGHAM, FARENHOLT, FLUSSER, HELM, LAMSON, MUGFORD, SELFRIDGE, SMITH, STACK, WHITMAN, LAKE, CASPER, EVERETT, GRANDFORKS, ALBACORE, FLIER, MUSKALLUNGE, SAURY, SEAL, SPADEFISH, ARD 11, and various yard and district craf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on stations.  Absentees: Fou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0 Pursuant to orders of the Commanding Officer, Ensign T. M. SEARLES, Jr., USN, was detached to the Anti-Aircraft Training Center, Point Montara, California, for temporary duty.  1303 U.S.S. MUSKALLUNGE underway and stood out of harbor.  1310 Pursuant to the orders of the Commanding Officer, the following named men left the ship for the Anti-Aircraft Training Center, Point Montara, California, for three (3) days temporary duty: GILLIAN, J.R., GM3c, USNR; GIARDIN, A.T., S1c, USNR; BERGIN, P., S1c, USNR;GERHARDT, A.W., S1c, KUSNR; GILLIS, A.S., BM3c, USN; JUNE, C.H., S2c, USNR; TENT, C.M., S2c, USNR, STEFFENAUER, J.C., S2c, USNR; BLEACHER, A.F., S1c, USNR; CAGEEN, C.H., S1c, USNR; BONFIETTI, A., Cox., USNR; VAN DAM, C.J., FC3c, USNR; ZENZEN, E.J., S1c, USNR; COTE, C.J., S1c, USNR; POLF, M., FC3c, USNR; LEE, V.E., S2C, USNR; BERNARD, R.J., S1c, USNR; BREAULT, R.C., Plat.Sgt., USMC; TATE, J., Pfc., USMC; RANFTL, R.T., Pfc, USMC; CANCHE, R.R., Pfc., USMC; KONDRASKY, R.R., Pfc., USMC; LE PORE, .A.A., USNR; FURR, C.F., S1c, USNR; MEYERS, C.S., S2c, USNR; CANNING, E.A., S1c, USNR; TIPTON, A.L., S2c, USNR; RAMBOW, R., S2c, USNR; CIAGLO, M.S., S1c, USNR; WILSON, E.F., S2c, USNR; CUMMINGS, J.A., S1c, USN.</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30 Ensign K. R. RANKIN, USNR, and fifteen (15) men designated in Commanding Officer’s orders of 31 March 1944, returned aboard from temporary duty at Point Montara, Anti-Aircraft Training Center.  1730 BEDNARCZYK, C.S., GM3c, USN, and nineteen (19) men designated in Commanding Officer’s DENVER orders of 31 March 1944, returned aboard from temporary duty at Point Montara Anti-Aircraft Training Center.</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Thursday, 6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wire bow and stern hawsers and crossed springs fore and aft.  Receiving fresh and flushing water, steam, electricity, and telephone services from the dock.  All boilers are secured.  Crew is berthed ashore, except for the first, second, seventh, “R” and half the “B” divisions and the security watches.  Ships present: U.S.S. SAN DIEGO (SOPA), NASSAU, BAGLEY, CASSIN, CLAXTON, CONYNGHAM, FARENHOLT, FLUSSER, HELM, LAMSON, MUGFORD, SELFRIDGE, SMITH, WHITMAN, LAKE, CASPER, EVERETT, GRANDFORKS, ALBACORE, FLIER, SAURY, SPADEFISH, SEAL, ARD 11, MAUNA LOA and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TextBody"/>
        <w:rPr/>
      </w:pPr>
      <w:r>
        <w:rPr/>
        <w:t>Moor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Friday 7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following lines in use: wire bow and stern lines, crossed wire bow springs and crossed wire quarters springs.  Receiving the following services from the dock: fresh and flushing water, steam, electricity, and telephone.  All boilers are secured.  The crew is berthed ashore, with the exception of the “B”, “R” first, second, and seventh divisions and the security watches posted aboard..  Ships present: U.S.S. SAN DIEGO (SOPA), DENVER, NASSAU, BAGLEY, CASSIN, CLAXTON, CONYNGHAM, FARENHOLT, FLUSSER, HELM, LAMSON, MUGFORD, SELFRIDGE, SMITH, STACK, WHITMAN, LAKE, CASPER, EVERETT, GRANDFORKS, ALBACORE, FLIER, SAURY, SEAL, SPADEFISH, MAUNA LOA, ARD 11 and various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27 U.S.S. LAKE underway and stood out of harbor.  0830 Held quarters for muster.  Absentees: Thre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50 CAP DE PALMES (French) stood in and moored in berth assigned.</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15 U.S.S. CASSIN, underway and moored alongside Pier 22.</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Saturday 8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bow and stern lines, crossed bow springs, and crossed quarters springs.  Receiving the following services from dock: fresh and salt water, steam, electricity and telephone.  All boilers are secured.  Crew is berthed ashore in barracks, except for the first, second, seventh, “R” and “B” divisions and security watches on board.  Ships present: U.S.S. SAN DIEGO (SOPA), DENVER, NASSAU, BAGLEY, CASSIN, CLAXTON, CONYNGHAM, FARENHOLT, FLUSSER, HELM, LAMSON, MUGFORD, SELFRIDGE, SMITH, STACK, WHITMAN, LAKE, CASPER, EVERETT, GRANDFORKS, ALBACORE, FLIER, SAURY, SEAL, SPADEFISH, ARD 11, MAUNA LOA, and various other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Four.  0900 Held quarters for muster, followed by Captain’s inspection of crew and barracks.</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545 Pursuant to the orders of the Commanding Officer, the following named men returned aboard, having completed temporary duty at Fire Fighters School, Mare Island, California, to resume their regular duties: JONES, T.L., WT1c, USN, in charge; HERBERT, C.W., RT1c, USN; CURTIS, J.F., RdM3c, USNR; TOMMY, C.A., FC3c, USNR; LE BEOUF, L.A., GM3c, USNR; WEHRLI, J.L., F1c, USNR; KIDD, J.R., F1c, USNR; HART, E.H., EM3c, USN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5 The following additional lines were run out to the dock: doubled one inch wire bow and stern lines and a doubled six (6) inch manila after quarter breast.</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0 Ensign Thomas M. SEARLES, Jr., USN, reported aboard from three (3) days instruction at Point Montara, Anti-Aircraft Training Center, and resumed his regular duties.</w:t>
      </w:r>
    </w:p>
    <w:p>
      <w:pPr>
        <w:pStyle w:val="Normal"/>
        <w:rPr>
          <w:rFonts w:ascii="Arial" w:hAnsi="Arial" w:cs="Arial"/>
          <w:sz w:val="24"/>
        </w:rPr>
      </w:pPr>
      <w:r>
        <w:rPr>
          <w:rFonts w:cs="Arial" w:ascii="Arial" w:hAnsi="Arial"/>
          <w:sz w:val="24"/>
        </w:rPr>
        <w:t>J. B. Heifner, Lt.(jg), USNR.</w:t>
      </w:r>
      <w:r>
        <w:br w:type="page"/>
      </w:r>
    </w:p>
    <w:p>
      <w:pPr>
        <w:pStyle w:val="Normal"/>
        <w:rPr>
          <w:rFonts w:ascii="Arial" w:hAnsi="Arial" w:cs="Arial"/>
          <w:sz w:val="24"/>
        </w:rPr>
      </w:pPr>
      <w:r>
        <w:rPr>
          <w:rFonts w:cs="Arial" w:ascii="Arial" w:hAnsi="Arial"/>
          <w:sz w:val="24"/>
        </w:rPr>
        <w:t>Sunday, 9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s, crossed bow springs and crossed quarters springs.  All lines doubled.  One large crane barge moored along port side.  Receiving the following services from dock: fresh and flushing water, steam, electricity and telephone.  All boilers are secured.  The crew is berthed ashore in barracks except for divisions “B”, “R”, first, second, and seventh and security watches posted  aboard.  Ships present: U.S.S. SAN DIEGO (SOPA), DENVER, NASSAU, BAGLEY, CASSIN, CLAXTON, CONYNGHAM, FARENHOLT, FLUSSER, HELM, LAMSON, MUGFORD, SELFRIDGE, SMITH, STACK, WHITMAN, LYMAN, CASPER, EVERETT, GRANDFORKS, ALBACORE, FLIER, SAURY, SPADEFISH, SEAL, MAUNA LOA, ARD 11, CAP DES PALMS (French) and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on stations.  Absentee: One.  0835 Pursuant to the orders of the Commanding Officer, Lt. Eugene O. HEBERER, DE-V(G), USNR, returned aboard from Damage Control School, Treasure Island, San Fransisco, California, and resumed regular duties.  0840 U.S.S. SELFRIDGE underway and stood out of harbor.  0930 U.S.S. FLUSSER underway to shift berth.</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30 Pursuant to the orders of the Commanding Officer, Ensign J. W. SKAHAN, D-M, USNR, left the ship to report to the officer in charge Point Montara Anti-Aircraft Training Center, for temporary duty, under instruction.</w:t>
      </w:r>
    </w:p>
    <w:p>
      <w:pPr>
        <w:pStyle w:val="Normal"/>
        <w:rPr>
          <w:rFonts w:ascii="Arial" w:hAnsi="Arial" w:cs="Arial"/>
          <w:sz w:val="24"/>
        </w:rPr>
      </w:pPr>
      <w:r>
        <w:rPr>
          <w:rFonts w:cs="Arial" w:ascii="Arial" w:hAnsi="Arial"/>
          <w:sz w:val="24"/>
        </w:rPr>
        <w:t>J. E. Hickle,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Moored as before.  1905 The following named men returned aboard from temporary duty at Anti-Aircraft Training Center, Point Montara, California: GILLIS, A.S., GM3c, USNR, in charge; GIARDINO, A.T., S1c, USNR; BERGIN, P., S1c, USNR; GERHARDT, A.W., S1c, USNR; JUNE, C.H., S2c, USNR; TREAT, C.E., S2c, USNR; STEFFENAUER, J.V., S2c, USNR; BLEACHER, A.F., S1c, USNR; GAGNON, O.H., S1c, USNR; BONFIETTI, A., Cox., USNR; POLF, H., FC3c, USNR; LEE, V.E., S2c, USNR; BERNARD, R.J., S1c, USNR;  1905 The following named men returned aboard from temporary duty at Anti-Aircraft Training Center, Point Montara, California: BREAULT, R.C., Pl.Sgt., USMC, in charge; BOOTH, E.T., S1c, USN; DEDEAUX, W., S1c, USNR; FURR, G.F., S2c, USNR; MEYERS, Q.E., S2c, USNR; TATE, J., Pfc., USMC; CANNING, E.A., S1c, USNR; TIPTON, A.L., S2c, USNR; RAMBOW, R., S2c, USNR; CIAGLO, M.S., S1c, USNR; RANFTL, R.T., Pfc., USMC; GAUCHE, R.R., Pfc, USMC; KONDRASKY, N.R., Pfc., USMC; LE PORE, A.A., Pfc., USMC; DENNIS, D.D., Pfc., USMC; WILSON, E.F., S2c, USNR; CUMMINGS, J.A., S1c, USN.</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30 Lt. G.C. WILSON, USNR, returned aboard to resume regular duties, having completed temporary duty at the Damage Control School, Treasure Island, California.</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t>Monday, 10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  U.S.S. DENVER relieved U.S.S. SAN DIEGO as S.O.P.A., Mare Island Navy Yard, Mare Islan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s; crossed bow and quarter springs, and one six inch manila stern breast.  All lines doubled.  Fresh and flushing water, electricity, steam, and telephone services being received from dock.  A large crane barge is moored along port side.  All boilers are secured.  The crew is berthed ashore, except divisions first, second, seventh “B”, and half of “R” which are on board and security watches posted on board.  Ships present: U.S.S. SAN DIEGO (SOPA), DENVER, NASSAU, BAGLEY, CASSIN, CLAXTON, CONYNGHAM, FARENHOLT, HELM, LAMSON, MUGFORD, SMITH, STACK, WHITMAN, LYMAN, CASPER, EVERETT, GRANDFORKS, ALBACORE, FLIER, SAURY, SPADEFISH, SEAL, MAUNA LOA, CAP DES PALMS (French), and various district and yard craf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745 U.S.S. DENVER relieved U.S.S. SAN DIEGO as SOPA.</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Ten.</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00 The following named men reported aboard and resumed regular duties, having completed temporary duty at the Anti-Aircraft Training Center, Point Montara, with WOODS, W.W., GM3c, USNR, in charge; HEWES, B.D., BM1c, USNR; PYEATT, P., S2c, USNR; BENNETT, H.E., S1c, USNR; RINTHEN, P., S2c, USNR; BEGLEY, S., S2c, USNR; CUMMINGS, J.A., S2c, USNR; WOOLUM, P.B., S1c, USNR; WARLICK, J.A., S1c, USNR; LAREAU, J.G., S1c, USNR; CHRISTIAN, J.H., S2c, USNR; GATES, M., S1c, USNR; MALLETT, P.A., BM2c, USN; COUTS, R.G., S2c, USNR; WORTMAN, J.A., Cox., USNR; ADAMS, A.E., S1c, USNR.  1700 The following named men reported aboard and resumed regular duties, having completed duty at the Anti-Aircraft Training Center, Point Montara, with TOMMY, C.A., FC3c, USNR, in charge: BUTLER, A.G., GM3c, USNR; RUTTEDGE, M. A., S2c, USNR; HEINO, R.E., S2c, USNR; HANSCOM, R.J., S1c, USNR; BETLEJESKI, R.J., S1c, USNR; BORDEAU, C.J., S2c, USNR; KELLEHER, F.C., S1c, USNR; HANLEY, J.J., S1c, USNR; HALLION, H.P., S1c, USNR; BARRATT, H.P., S1c, USNR; GOODMAN, J.J., Cox., USN; PYLE, S.E., S1c, USNR; BROWN, J.L., S2c, USNR.</w:t>
      </w:r>
    </w:p>
    <w:p>
      <w:pPr>
        <w:pStyle w:val="Normal"/>
        <w:rPr>
          <w:rFonts w:ascii="Arial" w:hAnsi="Arial" w:cs="Arial"/>
          <w:sz w:val="24"/>
        </w:rPr>
      </w:pPr>
      <w:r>
        <w:rPr>
          <w:rFonts w:cs="Arial" w:ascii="Arial" w:hAnsi="Arial"/>
          <w:sz w:val="24"/>
        </w:rPr>
        <w:t>L. J. Tobin, Lt., US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Tuesday, April 11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  U.S.S. DENVER relieved U.S.S. SAN DIEGO as S.O.P.A., Mare Island Navy Yard, Mare Islan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s; two crossed bow springs and two crosses quarter springs.  One large crane barge moored alongside to port.  Receiving the following services from the dock: fresh and flushing water, steam, electricity, and telephone.  All boilers are secured.  The crew is berthed ashore, except for divisions “B”, “R”, first, second, and seventh and security watches posted aboard.  Ships present: U.S.S. DENVER, (SOPA), NASSAU, BAGLEY, CASSIN, CLAXTON, CONYNGHAM, FARENHOLT, FLUSSER, HELM, LAMSON, MUGFORD, SMITH, STACK, WHITMAN, LYMAN, RALL, CASPER, GRANDFORKS, ALBACORE, FLIER, SAURY, SEAL, SPADEFISH, ARD 11, ARD 12, MAUNA LOA, CAP DES PALMS (French), and various other yard and district craft.</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Fiv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eastAsia="Arial" w:cs="Arial" w:ascii="Arial" w:hAnsi="Arial"/>
          <w:sz w:val="24"/>
        </w:rPr>
        <w:t xml:space="preserve"> </w:t>
      </w: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12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to Pier 22 South, starboard side to, Navy Yard, Mare Island, California, with the following lines in use: wire bow and stern lines and crossed springs fore and aft.  All lines doubled.  The ship is receiving the following services from the dock: steam, electricity, fresh and flushing water, and telephone.  All boilers are secured.  The crew is berthed ashore, except for divisions “B”, “R”, first, second, and seventh and security watches posted aboard.  Ships present: U.S.S. DENVER (SOPA), NASSAU, BAGLEY, CASSIN, CLAXTON, CONYNGHAM, FARENHOLT, FLUSSER, HELM, LAMSON, MUGFORD, STACK, SMITH, WHITMAN, LYMAN, RALL, CASPER, GRANDFORKS, ALBACORE, FLIER, SAURY, SEAL, SPADEFISH, ARD 11, ARD 21, and CAP DES PALMS (French), and various other yard and district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Eigh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45 Ensign J.W. SKAHA, D-M, USNR, returned aboard having completed temporary duty at the Anti-Aircraft Training Center, Point Monitor, California.  1810 Received 300 gallons of diesel fuel.</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Thursday 13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to Pier 22 South, starboard side to, Navy Yard, Mare Island, California, with the following lines in use: wire bow and stern lines, doubled manila after quarter spring, and doubled wire forward and after bow and quarter springs.  The ship is receiving the following services from the dock: steam, electricity, fresh and flushing water, and telephone.  All boilers are secured.  The crew is berthed ashore, except for divisions 1,2,7, “B”, and “R” and security watches posted aboard.  Ships present: U.S.S. DENVER (SOPA), NASSAU, BAGLEY, CASSIN, CLAXTON, CONYNGHAM, FARENHOLT, FLUSSER, HELM, MUGFORD, SMITH, STACK, SELFRIDGE, WHITMAN, LYMAN, RAIL, CASPER, ALBACORE, FLIER, SAURY, SPADEFISH, SEAL, ARD 11, ARD 12; CAP DES PALMS (French); and various yard and district craf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Six.  0920 Received the following ammunition from Naval Ammunition Depot, Mare Island, California: 4 catapult D3240, weight 4.5, no load Tank Mk 4-1; 2 Catapult D3595, weight 18.5 for dead load shots Tank Mk 4; 2 Catapult D3595, 22.2 for dead load shots Tank Mk 4; 2 Catapult D3595, 26.3 for dead load shots, Tank Mk 4.  0950 Commenced test firing of port catapult.  1105 Completed test firing of port catapult.  Test satisfactory.</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Friday 14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s, wire bow spring, wire crossed forward and after springs, and a manila quarter breast line.  A floating crane is moored alongside port bow.  Receiving the following services from the dock: steam, electricity, fresh and flushing water and telephone.  All boilers are secured.  The crew is berthed ashore, except for the first, second, seventh, “B”, and “R” divisions and the security watches posted aboard.  Ships present: U.S.S. DENVER (SOPA), NASSAU, BAGLEY, CASSIN, CLAXTON, CONYNGHAM, FARENHOLT, FLUSSER, HELM, LAMSON, MUGFORD, SELFRIDGE, SMITH, STACK, WHITMAN, LYMAN, RAIL, CASPER, GRANDFORKS, ALBACORE, FLIER, SAURY, SPADEFISH, SEAL, CAP DES PALMES (French), and various yard and district craft.</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with the following absentees: Five.  0925 U.S.S. CASSIN underway and stood out of harbor.  1022 Fire in lower handling room of No. 5 mount.  1025 Secured from fi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45 Ensign John R. HATCHER, USN, with the following men in his charge, returned on board to resume their regular duties, having completed five (5) days instruction at the Power Velocity Tool School, Navy Yard, Mare Island, California: MC COY, J.T., CM2c, USN; MC NULTY, B.J., SF2c, USN; TATE, C.C., SF2c, USN; DONAHUE, F.T., SF3c, USNR; FRASER, A.G., SF3c, USNR; MIEIR, T.C., EM1c, USN; TAYLOR, E.D., F1c, USNR.</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20 Secured receiving steam from dock.  2310 Resumed receiving steam from dock.  2345 Secured receiving steam from dock.</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Saturday, 15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s, wire bow spring, crossed bow and quarter springs, manila quarter breast line, and a wire bow spring.  All lines are doubled except the bow and stern lines.  A 150 ton floating crane is moored alongside the port quarter.  The ship is receiving the following services from the pier: steam, electricity, fresh and flushing water, and telephone.  All boilers are secured.  The crew is berthed ashore with the exception of the “B”, “R”, first, second, and seventh divisions and security watches posted aboard.  Ships present: U.S.S. DENVER (SOPA), NASSAU, BAGLEY, CLAXTON, CONYNGHAM, FARENHOLT, FLUSSER, HELM, LAMSON, MUGFORD, SMITH, STACK, SELFRIDGE, WHITMAN, LYMAN, RAIL, CASPER, GRANDFORKS, ALBACORE, FLIER, SAURY, SEAL, SPADEFISH, ARD 11, ARD 21, CAP DES PALMES (French), also present are various yard and district craft.</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on stations.  Absentees: Five.  1000 Fired one (1) no load charge from starboard catapult – test satisfactory.</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10 Pursuant to orders of ComCruDiv 11, Captain A. M. BLEDSOE, 14147, USN, left the ship on temporary duty at Pacific Radar Center, Oahu, T.H.  1400 Lt. Cdr. J.A. COPPOLA, USN, returned aboard in charge of the following named men from temporary duty: SMITH, D.L., SF2c, USNR; HOWLAND, W.W., SF2c, USN; COCHRANE, R.E., CWT, USN; YORK, C.T., MoMM1c, USN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Sunday 16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60"/>
        <w:gridCol w:w="300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6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c>
          <w:tcPr>
            <w:tcW w:w="6030" w:type="dxa"/>
            <w:gridSpan w:val="2"/>
            <w:tcBorders>
              <w:top w:val="single" w:sz="4" w:space="0" w:color="000000"/>
              <w:right w:val="single" w:sz="4" w:space="0" w:color="000000"/>
            </w:tcBorders>
          </w:tcPr>
          <w:p>
            <w:pPr>
              <w:pStyle w:val="Heading4"/>
              <w:jc w:val="center"/>
              <w:rPr/>
            </w:pPr>
            <w:r>
              <w:rPr/>
              <w:t>Moored in Drydock No. 3,</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060" w:type="dxa"/>
            <w:tcBorders>
              <w:top w:val="single" w:sz="4" w:space="0" w:color="000000"/>
              <w:right w:val="single" w:sz="4" w:space="0" w:color="000000"/>
            </w:tcBorders>
          </w:tcPr>
          <w:p>
            <w:pPr>
              <w:pStyle w:val="Heading4"/>
              <w:jc w:val="center"/>
              <w:rPr/>
            </w:pPr>
            <w:r>
              <w:rPr/>
              <w:t>Navy Yard, Mare Island,</w:t>
            </w:r>
          </w:p>
        </w:tc>
        <w:tc>
          <w:tcPr>
            <w:tcW w:w="6030" w:type="dxa"/>
            <w:gridSpan w:val="2"/>
            <w:tcBorders>
              <w:top w:val="single" w:sz="4" w:space="0" w:color="000000"/>
              <w:right w:val="single" w:sz="4" w:space="0" w:color="000000"/>
            </w:tcBorders>
          </w:tcPr>
          <w:p>
            <w:pPr>
              <w:pStyle w:val="Heading4"/>
              <w:jc w:val="center"/>
              <w:rPr/>
            </w:pPr>
            <w:r>
              <w:rPr/>
              <w:t>Navy Yard, Mare Island, California.</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060" w:type="dxa"/>
            <w:tcBorders>
              <w:top w:val="single" w:sz="4" w:space="0" w:color="000000"/>
            </w:tcBorders>
          </w:tcPr>
          <w:p>
            <w:pPr>
              <w:pStyle w:val="Heading4"/>
              <w:jc w:val="center"/>
              <w:rPr/>
            </w:pPr>
            <w:r>
              <w:rPr/>
              <w:t>California.</w:t>
            </w:r>
          </w:p>
        </w:tc>
        <w:tc>
          <w:tcPr>
            <w:tcW w:w="6030" w:type="dxa"/>
            <w:gridSpan w:val="2"/>
            <w:tcBorders>
              <w:top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marine Administration, Mare Island, relieved U.S.S. DENVER of duties as S.O.P.A.  At 0649 U.S.S. DENVER underway towed by yard tug from Pier 22 South to Dry Dock No. 3, Mare Island Navy Yard.  Performed inclining experiment in Dry Dock No.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one doubled wire bow line, one single wire bow line, one double wire bow spring, crossed wire breast springs fore and aft, doubled manila quarter spring, doubled wire stern line.  The ship is receiving the following services from the dock: steam, electricity, fresh and flushing water and telephone.  All boilers are secured.  The crew is berthed ashore with the exception of the “B”, “R”, first, second, seventh divisions and security watches posted aboard.  Ships present: Submarine Administration (SOPA), U.S.S. DENVER, NASSAU, BAGLEY, CHAIN, CLAXTON, CONYNGHAM, FARENHOLT, FLUSSER, HELM, LAMSON, MUGFORD, SMITH, STACK. SELFRIDGE, WHITMAN, LYMAN, RAIL, CASPER, GRANDFORKS, FLIER, SAURY, SEAL, SPADEFISH, ALBACORE, PCE 878, ARD 11, ARD 21, CAP DES PALMES (French), and various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35 Cut off all telephone services from the dock to ship.  0630 Cut off the following services from the dock to ship: steam, electricity, fresh and flushing water.  0615 Made all preparations for getting underway.  0632 Pilot F. J. SUMMERS reported aboard.  Received yard tug alongside port quarter.  0634 Received yard tug alongside port quarter.  0635 Took electrical load on diesel generator aboard ship.  Having made all preparations for getting underway, at 0649 underway from Pier 22 South, Navy Yard, Mare Island, California, to proceed to dry dock No. 3; pilot at the conn, Executive Officer and Navigator on the bridge; ship’s draft forward 20’ 2”, 21’ 9”, proceeding on various courses and at various speeds under tow.  0715 Cast off tug lines.  0723 Received bow line from the dock.  0727 Bow passed over caisson entering dry dock No. 3.  0737 Stern passed over caisson.  0738 Docked in dry dock No. 3, Navy Yard, Mare Island, California.  0749 Pilot left the ship.</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in dry dock as before.  0820 Commenced sallying ship.  0828 Completed sallying ship.  0900 Commenced inclining experiment.  Ship’s draft forward 20’ 1”, aft 21’ 6”.  1005 Secured inclining experiment.  1030 Commenced pumping out dry dock.  1055 Received fresh water from dock.  1100 Received electrical power, flushing water, telephone service, from dock.  1115 Ship settled on keel block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Monday, 17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60"/>
        <w:gridCol w:w="300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6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w:t>
            </w:r>
          </w:p>
        </w:tc>
        <w:tc>
          <w:tcPr>
            <w:tcW w:w="6030" w:type="dxa"/>
            <w:gridSpan w:val="2"/>
            <w:tcBorders>
              <w:top w:val="single" w:sz="4" w:space="0" w:color="000000"/>
              <w:right w:val="single" w:sz="4" w:space="0" w:color="000000"/>
            </w:tcBorders>
          </w:tcPr>
          <w:p>
            <w:pPr>
              <w:pStyle w:val="Heading4"/>
              <w:jc w:val="center"/>
              <w:rPr/>
            </w:pPr>
            <w:r>
              <w:rPr/>
              <w:t>Moored to Pier 22 South,</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060" w:type="dxa"/>
            <w:tcBorders>
              <w:top w:val="single" w:sz="4" w:space="0" w:color="000000"/>
              <w:right w:val="single" w:sz="4" w:space="0" w:color="000000"/>
            </w:tcBorders>
          </w:tcPr>
          <w:p>
            <w:pPr>
              <w:pStyle w:val="Heading4"/>
              <w:jc w:val="center"/>
              <w:rPr/>
            </w:pPr>
            <w:r>
              <w:rPr/>
              <w:t>3, Navy Yard, Mare Island,</w:t>
            </w:r>
          </w:p>
        </w:tc>
        <w:tc>
          <w:tcPr>
            <w:tcW w:w="6030" w:type="dxa"/>
            <w:gridSpan w:val="2"/>
            <w:tcBorders>
              <w:top w:val="single" w:sz="4" w:space="0" w:color="000000"/>
              <w:right w:val="single" w:sz="4" w:space="0" w:color="000000"/>
            </w:tcBorders>
          </w:tcPr>
          <w:p>
            <w:pPr>
              <w:pStyle w:val="Heading4"/>
              <w:jc w:val="center"/>
              <w:rPr/>
            </w:pPr>
            <w:r>
              <w:rPr/>
              <w:t>Navy Yard, Mare Island, California.</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060" w:type="dxa"/>
            <w:tcBorders>
              <w:top w:val="single" w:sz="4" w:space="0" w:color="000000"/>
            </w:tcBorders>
          </w:tcPr>
          <w:p>
            <w:pPr>
              <w:pStyle w:val="Heading4"/>
              <w:jc w:val="center"/>
              <w:rPr/>
            </w:pPr>
            <w:r>
              <w:rPr/>
              <w:t>California.</w:t>
            </w:r>
          </w:p>
        </w:tc>
        <w:tc>
          <w:tcPr>
            <w:tcW w:w="6030" w:type="dxa"/>
            <w:gridSpan w:val="2"/>
            <w:tcBorders>
              <w:top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0830 U.S.S. DENVER underway under tow from Dry Dock No. 3 to Pier 22 South, Mare Island Navy Yard, where she moored starboard side to at 09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resting on keel blocks.  The dry dock is partially flooded.  The ship is receiving the following services from the dock: steam, electricity, telephone, fresh and flushing water.  All boilers are secured.  The crew is berthed ashore, except for the first, second, seventh “B”, and “R” divisions and the necessary security watches posted aboard.  Ships present: Submarine Administration is SOPA; U.S.S. DENVER, NASSAU, BAGLEY, CLAXTON, CONYNGHAM, FARENHOLT, FLUSSER, HELM, LAMSON, MUGFORD, SMITH, STACK. SELFRIDGE, WHITMAN, LYMAN, RAIL, ALBACORE, FLIER, SAURY, SEAL, SPADEFISH, CASPER, GRANDFORKS, CHAIN, PCE 878, ARD 11, ARD 21, S.S. CAP DES PALMES (French), and various other yard and district craft.</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713 Commenced flooding dry dock and at 0716 ship was water borne.  0731 Stopped receiving flushing water from the dock.  0732 Secured receiving electricity from dock.  0733 Secured from receiving telephone and steam from dock.  0740 The following named men left the ship for temporary duty at Fire Fighters School, Navy Yard, Mare Island, Carpenter E. B. NOAKES, USN, in charge: ALDORISIO, R.P., S1c, USN; BAXTER, H.J., Ptr2c, USNR; BENTON, W.J., WT1c, USN; BRADY, J.J., S1c, USNR; CARDORPH, R.C., S2c, USNR; CHAN, D., StM2c, USNR; FOULK, G.H., Cox., USNR; SMITH, L.N., CM2c, USN; THOMPSON, C.A., Cox., USN.</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ocked in drydock as before.  0805 Yard pilots, G.R. JOHNSTONE, and J.L. FLANIGIAN, reported aboard.  0818 Commenced undocking.  0830 Bow passed over sill.  0833 Underway enroute to Pier 22 South, Mare Island, California, on various courses and at various speeds, under tow.  Pilot, Commanding Officer, Navigator on the bridge, pilot at the conn.  0910 Moored to Pier 22 South, Mare Island California, with crossed springs fore and aft and a bow and stern hawser.  0915 Pilots left the ship.  0920 Commenced receiving fresh water, electricity and telephone services from the dock.  0930 Fired dead load shot from starboard catapult; satisfactory.  1012 Fired dead load shot from starboard catapult; satisfactory.  1055 Yard fuel oil barge moored alongside to port.  1108 Made all preparations to wharp ship up the dock; secured receiving fresh water, electricity and telephone services.  1130 Commenced receiving fresh water, electricity and telephone services.  1130 Commenced receiving fuel oil from barge.  1144 Commenced receiving electricity from dock.</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5 Received 300 gallons of diesel fuel from truck on the pier.  1335 Shifted light and power to No. 1 diesel generator and disconnected shore connections in preparation for wharping ship forward along pier.  1335 Completed receiving fuel, having received 59,333 gallons.  Draft forward 20’ 8”, aft 21’ 9”.  1338 Received tug alongside port quarter.  1352 Wharped ship forward along pier and moored with the following lines: 1 5/8” bow wire, 1 5/8” forward breast wire, 1” crossed wire bow springs, 1” wire forward and aft quarter springs, 1 5/8” stern wire.  All lines doubled.  1405 Connected service lines to the dock for fresh and salt water, electric power, steam, and shore telephone connections.  1540 Yard oil barge underway from along the port sid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00 Lighted fires under boiler No. 1 for the purpose of baking brickwork.</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Tuesday 18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 starboard side to Pier 22 South, Mare Island Navy Yard, Mare Island, California, continuing to undergo repairs to battle damage and alt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two inch bow wire and triple strand two inch stern wire; doubled two inch wire forward breast and a triple one inch wire after quarter breast; one inch double wire forward and aft; bow, forward and after quarter springs.  The ship is receiving the following services from the dock: steam, electricity, telephone, fresh and flushing water.  All boilers are secured with the exception of boiler No. 1, which is baking out brick.  The crew is berthed ashore, except for the first, second, seventh, “B”, “R” divisions and the necessary security watches posted aboard.  Ships present: Submarine Administration is SOPA, U.S.S. DENVER, NASSAU, BAGLEY, CLAXTON, CONYNGHAM, FARENHOLT, FLUSSER, HELM, LAMSON, MUGFORD, SELFRIDGE, SMITH, STACK, WOODWORTH, WHITMAN, LYMAN, RAIL, CASPER, GRAND FORKS, FLIER, SAURY, SEAL, SPADEFISH, LST 275, ARD 11, ARD 21, S.S CAP DES PALMES, (French), and various other yard and district craft.</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758 U.S.S. LYMAN underway from alongside Pier 22 South and stood out of harbor.</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Seven.  0840 Stores lighter YF 292 moored alongside port quarter.  1005 Lit fires under boiler No. 1.  1056 Lifted safety valves on boiler No. 1 with steam.</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30 The following named men with NOAKES, E.B., Carpenter, USN, returned aboard from Fire Fighters School, Navy Yard, Mare Island, California, and resumed their regular duties: ALDORISIO, R.P. S1c, USN; BAXTER, H.J., Ptr2c, USNR; BENTON, W.J., WT1c, USN; BRADY, J.J., S1c, USNR; CARDORPH, R.C., S2c, USNR; CHAN, D., StM2c, USNR; FOULK, G.H., Cox., USNR; SMITH, L.N., CM2c, USN; THOMPSON, C.A., Cox., USN.  1710 Commenced receiving diesel oil from yard oil truck.  1810 Completed receiving diesel oil having received 415 gallons.</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334 Lit fires under boiler No. 4 for baking purposes.</w:t>
      </w:r>
    </w:p>
    <w:p>
      <w:pPr>
        <w:pStyle w:val="Normal"/>
        <w:rPr>
          <w:rFonts w:ascii="Arial" w:hAnsi="Arial" w:cs="Arial"/>
          <w:sz w:val="24"/>
        </w:rPr>
      </w:pPr>
      <w:r>
        <w:rPr>
          <w:rFonts w:cs="Arial" w:ascii="Arial" w:hAnsi="Arial"/>
          <w:sz w:val="24"/>
        </w:rPr>
        <w:t>J. A. Stockton, Ensign, USN.</w:t>
      </w:r>
      <w:r>
        <w:br w:type="page"/>
      </w:r>
    </w:p>
    <w:p>
      <w:pPr>
        <w:pStyle w:val="Normal"/>
        <w:rPr>
          <w:rFonts w:ascii="Arial" w:hAnsi="Arial" w:cs="Arial"/>
          <w:sz w:val="24"/>
        </w:rPr>
      </w:pPr>
      <w:r>
        <w:rPr>
          <w:rFonts w:cs="Arial" w:ascii="Arial" w:hAnsi="Arial"/>
          <w:sz w:val="24"/>
        </w:rPr>
        <w:t>Wednesday, 19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YD 64 moored alongside to port and the following lines in use: two inch wire bow and a triple strand two inch stern line; a double two inch wire forward breast and one inch after quarter breast lines; one inch double forward and after forward and after quarter springs.  The ship is receiving the following services from the dock: steam, electricity, telephone, fresh and flushing water.  Boilers No. 1,2, and 4 are lit off for baking purposes.  The crew is berthed ashore, except for the first, second, seventh, “B”, and “R” divisions, and the necessary security watches posted aboard.  Submarine Administration is SOPA.  Ships present: U.S.S. DENVER, NASSAU, BAGLEY, CLAXTON, CONYNGHAM, FARENHOLT, FLUSSER, HELM, LAMSON, MUGFORD, SELFRIDGE, SMITH, STACK, WOODWORTH, WHITMAN, LYMAN, RAIL, CASPER, GRAND FORKS, ALBACORE, FLIER, SAURY, SEAL, SPADEFISH, S.S. CAP DES PALMES, (French), and various other yard and district craft.  0310 Received for the general mess seventy (70) gallons of fresh milk, inspected for quantity by Sgt. GREENMAN, USMC, from Marin Dairymen’s Milk Company.</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15 Lit fires under Boiler No. 4.</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Assumed Medical Guard.  0830 Mustered crew at quarters.  Absentees: Seven.</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56 Secured all light and power on ship forward of quarterdeck temporarily.  1402 Restored all light and power.</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t>Thursday, 20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a two inch wire bow and a triple strand two inch stern line; a double two inch wire forward breast and a one inch after quarter breast lines; a one inch double wire forward and after bow; a one inch doubled forward and after quarter springs.  YD 64 is moored alongside to port.  The ship is receiving the following services from the dock: steam, electricity, telephone, fresh and flushing water.  Boilers No. 1, 2, and 4 are in use for baking out purposes.  The crew is berthed ashore except for divisions one, two, “B” and “R” and the security watches posted aboard.  Submarine Administration is SOPA.  Ships present: U.S.S. DENVER, DRAYTON, MAHAN, BAGLEY, CLAXTON, CONYNGHAM, FARENHOLT, FLUSSER, HELM, LAMSON, MUGFORD, SMITH, SELFRIDGE, STACK, WOODWORTH, NASSAU, WHITMAN, CASPER, GRAND FORKS, ALBACORE, FLIER, SAURY, SEAL, SPADEFISH, ARD 11, S.S CAP DES PALMES (French) and various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55 Lit off boiler No. 3.  0645 Hauled fires under boiler No.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900 Mustered crew on stations.  Absentees: Twelve.  1127 U.S.S. SELFRIDGE underway and stood out of harbor.</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30 The following named men returned aboard from two (2) days training at Fire Fighter’s School, Mare Island, Navy Yard; Electrician H.A. SLUSSER, USN; MC NULTY, B.J., SF2c, USN; PUETZ, J.V., CCM, USN; BOISVERT, L.A., S1c, USNR; KEE, J.S., SF3c, USNR; MILBURN, H.M., CM2c, USNR; ROE, H.F., S2c, USNR; SHURR, J.H., SF1c, USN; HADLEY, A., Cox., USN; GUY, G.D., CBM, USN.  1638 U.S.S. BUCHANON, stood in and moored to assigned pier.  1816 Lit off No. 3 boiler for auxiliary purposes.</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t>Friday, 21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side-to Pier 22 South, Navy Yard, Mare Island, California, with the following wire lines in use: a bow line, forward and after bow lines, a bow breast, a quarter breast, forward and after quarter springs, and a stern line.  YD 64 is moored alongside the port beam.  The ship is receiving the following services from the dock: steam, electricity, telephone, fresh and flushing water.    Submarine Administration is SOPA and Medical Guard.  Ships present: U.S.S. DRAYTON, MAHAN, CLAXTON, CONYNGHAM, FARENHOLT, FLUSSER, HELM, LAMSON, MUGFORD, SMITH, STACK, WOODWORTH, NASSAU, BUCHANON, WHITMAN, CASPER, GRAND FORKS, ALBACORE, FLIER, SAURY, SEAL, SPADEFISH, ARD 11, ARD 21, PASCO; S.S CAP DES PALMES (French), and other yard and district craft.  0040 Lighted fires under Boiler No. 3 auxiliary purposes.  0135 Hauled fires under Boiler  No. 3.  0300 Received 70 gallons of milk from Marin Dairyman’s Milk Company, inspected as to quantity by BACA, D.E., FC1c, USN, and as to quality by ROSE, D.W., PhM2C, USNR.  0340 Lighted fires under Boiler No. 3 for auxiliary purposes.</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405 Secured fires under Boiler No. 3.  0725 U.S.S. GRAND FORKS underway and stood out of harbor.</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Twelve.  0820 Lit fires under Boiler No. 3.   0827 U.S.S. ALBACORE, underway and stood out of harbor.  0845 U.S.S. YD64 underway from alongside port quarter under power of yard tug.</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40 The following named men returned aboard to resume their regular duties, after having completed a course of instruction in Power Velocity School, Navy Yard, Mare Island, California: YORKE, C.T., MoMM1c, USNR; YOUNG, K.W., MM2c, USNR; ENLOE, E.V., GM2c, USN, KUCHTA, J., GM3c, USNR; KAMINSKI, W.W., GM3c, USNR; ZSIGA, S.L., GM3c, USNR; CARRUBA, S., S2c, USNR; FAHRI, R., F2c, USNR; MC KELVEY, L.H., EM3c, USNR.</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Saturday, 22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side-to Pier 22 South, Navy Yard, Mare Island, California with the following wire lines in use: wire bow line, forward bow spring, two forward quarter breast lines, two after quarter breast lines, a quarter spring, and a wire stern line.  All lines are doubled except the bow and stern lines.  The ship is receiving the following services from the dock: electricity, fresh and flushing water and telephone.  Boiler No. 3 is in use for auxiliary purposes.  Submarine Administration is SOPA.  Ships present: U.S.S. DENVER, DRAYTON, MAHAN, BAGLEY, CLAXTON, CONYNGHAM, FARENHOLT, FLUSSER, HELM, LAMSON, MUGFORD, SMITH, STACK, WOODWORTH, BUCHANAN, FIBERLING, CASPER, PASCO, SAURY, SEAL, NASSAU, SPADEFISH, ARD 11, ARD 21, S.S CAP DES PALMES (French), also various other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Held quarters for muster.  Absentees: Nin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00 Tested steering engines.  1325 Lit fires under Boiler No. 1.  1435 FISCHER, E.J., S1c, 808 93 88, USNR, and KELLEY, R.F., S2c, 876 36 74, USN, reported aboard having completed temporary duty at Optical School, Navy Yard, mare Island, California, with baggage and records.  1430 Completed testing steering engines and controls.</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35 Boiler No. 1 was cut in on main steam line.  1645 Secured Boiler No. 3.</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10 Secured power on I.C. board to conduct repairs.  2220 Commenced blowing tubes on Boiler No. 1.  2224 Completed blowing tubes on Boiler No.1.  2305 Cut in power on I.C. board, completed repairs.</w:t>
      </w:r>
    </w:p>
    <w:p>
      <w:pPr>
        <w:pStyle w:val="Normal"/>
        <w:rPr>
          <w:rFonts w:ascii="Arial" w:hAnsi="Arial" w:cs="Arial"/>
          <w:sz w:val="24"/>
        </w:rPr>
      </w:pPr>
      <w:r>
        <w:rPr>
          <w:rFonts w:cs="Arial" w:ascii="Arial" w:hAnsi="Arial"/>
          <w:sz w:val="24"/>
        </w:rPr>
        <w:t>L. M. King, Jr., Ensign, USNR.</w:t>
      </w:r>
      <w:r>
        <w:br w:type="page"/>
      </w:r>
    </w:p>
    <w:p>
      <w:pPr>
        <w:pStyle w:val="Normal"/>
        <w:rPr>
          <w:rFonts w:ascii="Arial" w:hAnsi="Arial" w:cs="Arial"/>
          <w:sz w:val="24"/>
        </w:rPr>
      </w:pPr>
      <w:r>
        <w:rPr>
          <w:rFonts w:cs="Arial" w:ascii="Arial" w:hAnsi="Arial"/>
          <w:sz w:val="24"/>
        </w:rPr>
        <w:t>Sunday, 23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 fueling ship from YOG16 and YO9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side-to Pier 22 South, U.S. Navy Yard, Mare Island, California, with the following lines in use: 1 5/8” wire bow line, 1 5/8” wire stern line, 1 5/8” bow breast wire, 7/8” quarter breast wire, forward and aft quarter 7/8” wire springs, all lines doubled except bow line.  Receiving the following services from the pier: fresh and flushing water, electric power, and telephone.  Boiler No. 1 is in on the line for auxiliary purposes.  Submarine Administration is SOPA.  Ships present: U.S.S. DENVER, NASSAU, BAGLEY, BUCHANAN, CLAXTON, CONYNGHAM, DRAYTON, FARENHOLT, FLUSSER, HELM, LAMSON, MUGFORD, SMITH, STACK, WOODWORTH, CASPER, GRAND FORKS, PASCO, SAURY, SEAL, SPADEFISH, and S.S CAP DES PALMES (French), also various other yard and district craft.  0230 Received for the general mess from Marin Dairyman’s Milk Company, Ltd., seventy (70) gallons milk.  Inspected for quantity by PETERSON, E.N., QM3c, and for quality by CAREY, R.C., PhM2c.</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7 Lit fires under Boiler No. 2.  0812 U.S.S. GRAND FORKS underway and stood out of harbor.  0815 Mustered crew on stations: Absentees: Seven.  0922 Lit fires under Boiler No. 4.  1025 Tested safety valves on Boiler No. 2.  1045 MANNY, Yard workman No. 11-4521, was overcome by fumes aboard this vessel and was taken to the yard dispensary for treatment.  1115 Tested safety valves on Boiler No. 4.  1145 Secured fires under Boiler No. 1.</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40 Received U.S. Navy YOS-1 (Diesel barge) along the port quarter.  Completed pumping out the following ballast tanks: A-611-L, A-612-L, A-614-L, 1-615-L, A-616-L, A-617-L.  1415 Lit off No. 1 unit in the evaporator.  1530 Pursuant to the orders of S.O.P.A. Navy Yard, Mare Island, California, (ComCruDiv ELEVEN), via the Commanding Officer, U.S.S. DENVER, Ensign Francis E. WHITE, E-V(G), USNR, (286664), returned on board and resumed his regular duties, having completed temporary duty at the Damage Control School, 3000 Folsam Street, San Francisco, California.</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30 U.S.S. WHITMAN stood in and moored to pier assigned.  Secured Boiler No. 2.  1645 Commenced taking diesel oil from YOS-1.  Ship’s draft forward 18’6”, aft 23’3”.  Completed fueling of diesel oil, having received on board 25,380 gallons.  Ship’s draft forward 18’9”, aft 23’8”.  1920 Cast off YOS-1 from port quarter.  1935 Received YOG-16 alongside the port bow.  1941 Lieutenant(jg) Charles A. FORCANSER, E-M, USNR, returned aboard to resume regular duties, having completed temporary additional duty at Damage Control School, 3000 Folsam Street, San Francisco, California.  1955 Received YO 91 alongside the after port quarter.</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15 Commenced fueling ship from YoG 16.  Draft of ship forward 18’9”, aft 23’3”.  2045 Commenced fueling ship from YO 91.</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Monday, 24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in Navy Yard, Mare Island, California, with the following lines in use: wire bow and stern line, forward and after bow and quarter springs and breast lines; all lines are doubled.  The ship is receiving fuel oil from U.S. Navy YOG 16 and U.S. Navy YO 91, moored alongside to port.  The ship is receiving the following services from the pier: fresh and flushing water, electric power, and telephone.  Boiler No. 1 is in on the line for auxiliary purposes.  Submarine Administration is SOPA.  Ships present: U.S.S. DENVER, NASSAU, BAGLEY, BUCHANAN, CLAXTON, CONYNGHAM, DRAYTON, FARENHOLT, FLUSSER, HELM, LAMSON, MUGFORD, SMITH, STACK, WOODWORTH, CASPER, GRAND FORKS, PASCO, SAURY, SEAL, SPADEFISH, and S.S CAP DES PALMES (French), also various other yard and district craft.  0215 Received seventy (70) gallons of fresh milk from the Marin Dairymen’s Milk Company, for general mess: inspected for quantity by JORGENSEN, I.W., S1c, USNR, and for quality by BRAZIL, W.A., PhM2c, USN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45 Completed fueling having received 609,868 gallons of fuel oil.  Ship’s draft forward 22’ 5”; aft 24’ 9”.</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Fuel oil barges YOG 16 and YO 91, which were moored on the port side, were taken under tow by a yard tug and left the ship.  0815 Mustered crew at quarters.  Absentees: Seventeen.  0815 The following named men left the ship for two (2) days instruction at the Fire Fighters School, Navy Yard, Mare Island, California.  Lt.(jg) C. A. FORCANSER, USNR; BOURGEOIS, T., Machinist, USN; CARTER, S.B., CWT, USN, VAN HOOK, R.W., MM3c, USNR; DUNNING, F.M., F2c, USNR; KOWIS, T., MM1c, USNR; GE MEINER, C.A., CMM, USN; STRAIT, C.F., EM2c, USNR; GREEN, 2.F., EM3c, USNR; BROWN, H.M., S2c, USNR.  0845 Pursuant to the orders of the Radar Officer, Navy Yard, Mare Island, California, to receive instruction on confidential material in connection with radar: TOWNSEND, R.L., FC3c, USNR; LA BELLE, W.A., S1c, USNR; KELLY, H.F., S2c, USNR; BOULAIS, R.R., S1c; FISCHER, E., JR., S1c, USNR; KING, H.W., FC2c, USNR.  These men will continue to berth aboard ship.  At low water 0950, took lead soundings as follows: Forward, starboard 29’, port 31’; amidships starboard 29’, port 30’; aft, starboard 32’, port 35’.  1030 U.S.S. WOODWORTH underway from 21 and proceeded to Drydock No. 2.  1045 U.S.S. BUCHANAN, underway from 21 and proceeded to Drydock No. 2.</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30 U.S.S. MUGFORD underway to shift berth.  1330 Ensign E.E. SMITH, D-V(G(, USNR, (268810), and Ensign G. C. ROBINSON, Jr., D-V(G), USNR, (288742), returned aboard having completed temporary duty at Pacific Fleet Radar Center, Camp Catlin, Oahu, T.H.</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00 U.S.S FULTON stood in and moored in assigned berth.</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0 Secured fires under Boiler No. 4 and cut out same.</w:t>
      </w:r>
    </w:p>
    <w:p>
      <w:pPr>
        <w:pStyle w:val="Normal"/>
        <w:rPr>
          <w:rFonts w:ascii="Arial" w:hAnsi="Arial" w:cs="Arial"/>
          <w:sz w:val="24"/>
        </w:rPr>
      </w:pPr>
      <w:r>
        <w:rPr>
          <w:rFonts w:cs="Arial" w:ascii="Arial" w:hAnsi="Arial"/>
          <w:sz w:val="24"/>
        </w:rPr>
        <w:t>T. M. Searles, Jr., Ensign, USN.</w:t>
      </w:r>
      <w:r>
        <w:br w:type="page"/>
      </w:r>
    </w:p>
    <w:p>
      <w:pPr>
        <w:pStyle w:val="Normal"/>
        <w:rPr>
          <w:rFonts w:ascii="Arial" w:hAnsi="Arial" w:cs="Arial"/>
          <w:sz w:val="24"/>
        </w:rPr>
      </w:pPr>
      <w:r>
        <w:rPr>
          <w:rFonts w:cs="Arial" w:ascii="Arial" w:hAnsi="Arial"/>
          <w:sz w:val="24"/>
        </w:rPr>
        <w:t>Tuesday, 25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eived ammunition aboard, a four day operation accomplished in less than tow days, evoking a favorable memorandum from Rear Admiral M. S. TISDALE, USN, Commandant Navy Yard Mare Island.  At 1700 26 April completed taking on of ammunition, having received from the Ammunition Depot, Navy Yard, Mare Island, the following service ammun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1,800 rounds of 6”/47</w:t>
      </w:r>
    </w:p>
    <w:p>
      <w:pPr>
        <w:pStyle w:val="Normal"/>
        <w:rPr>
          <w:rFonts w:ascii="Arial" w:hAnsi="Arial" w:cs="Arial"/>
          <w:sz w:val="24"/>
        </w:rPr>
      </w:pPr>
      <w:r>
        <w:rPr>
          <w:rFonts w:cs="Arial" w:ascii="Arial" w:hAnsi="Arial"/>
          <w:sz w:val="24"/>
        </w:rPr>
        <w:tab/>
        <w:t>6,000 rounds of 5”/38</w:t>
      </w:r>
    </w:p>
    <w:p>
      <w:pPr>
        <w:pStyle w:val="Normal"/>
        <w:rPr>
          <w:rFonts w:ascii="Arial" w:hAnsi="Arial" w:cs="Arial"/>
          <w:sz w:val="24"/>
        </w:rPr>
      </w:pPr>
      <w:r>
        <w:rPr>
          <w:rFonts w:cs="Arial" w:ascii="Arial" w:hAnsi="Arial"/>
          <w:sz w:val="24"/>
        </w:rPr>
        <w:tab/>
        <w:t>39,200 rounds of 40 mm</w:t>
      </w:r>
    </w:p>
    <w:p>
      <w:pPr>
        <w:pStyle w:val="Normal"/>
        <w:rPr>
          <w:rFonts w:ascii="Arial" w:hAnsi="Arial" w:cs="Arial"/>
          <w:sz w:val="24"/>
        </w:rPr>
      </w:pPr>
      <w:r>
        <w:rPr>
          <w:rFonts w:cs="Arial" w:ascii="Arial" w:hAnsi="Arial"/>
          <w:sz w:val="24"/>
        </w:rPr>
        <w:tab/>
        <w:t>40,000 rounds of 20 mm</w:t>
      </w:r>
    </w:p>
    <w:p>
      <w:pPr>
        <w:pStyle w:val="Normal"/>
        <w:rPr>
          <w:rFonts w:ascii="Arial" w:hAnsi="Arial" w:cs="Arial"/>
          <w:sz w:val="24"/>
        </w:rPr>
      </w:pPr>
      <w:r>
        <w:rPr>
          <w:rFonts w:cs="Arial" w:ascii="Arial" w:hAnsi="Arial"/>
          <w:sz w:val="24"/>
        </w:rPr>
        <w:tab/>
        <w:t>70,000 rounds of .30 cal</w:t>
      </w:r>
    </w:p>
    <w:p>
      <w:pPr>
        <w:pStyle w:val="Normal"/>
        <w:rPr>
          <w:rFonts w:ascii="Arial" w:hAnsi="Arial" w:cs="Arial"/>
          <w:sz w:val="24"/>
        </w:rPr>
      </w:pPr>
      <w:r>
        <w:rPr>
          <w:rFonts w:cs="Arial" w:ascii="Arial" w:hAnsi="Arial"/>
          <w:sz w:val="24"/>
        </w:rPr>
        <w:tab/>
        <w:t>1,800 rounds of .45 cal.</w:t>
      </w:r>
    </w:p>
    <w:p>
      <w:pPr>
        <w:pStyle w:val="Normal"/>
        <w:rPr>
          <w:rFonts w:ascii="Arial" w:hAnsi="Arial" w:cs="Arial"/>
          <w:sz w:val="24"/>
        </w:rPr>
      </w:pPr>
      <w:r>
        <w:rPr>
          <w:rFonts w:cs="Arial" w:ascii="Arial" w:hAnsi="Arial"/>
          <w:sz w:val="24"/>
        </w:rPr>
        <w:tab/>
        <w:t>30,000 rounds of .22 cal.</w:t>
      </w:r>
    </w:p>
    <w:p>
      <w:pPr>
        <w:pStyle w:val="Normal"/>
        <w:rPr>
          <w:rFonts w:ascii="Arial" w:hAnsi="Arial" w:cs="Arial"/>
          <w:sz w:val="24"/>
        </w:rPr>
      </w:pPr>
      <w:r>
        <w:rPr>
          <w:rFonts w:cs="Arial" w:ascii="Arial" w:hAnsi="Arial"/>
          <w:sz w:val="24"/>
        </w:rPr>
        <w:tab/>
        <w:t>5,000 rounds of 12 gauge shot gun she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forward and after bow and quarter springs and breast lines.  Receiving the following services from the dock: fresh and flushing water, steam, electricity, telephone.  All boilers are secured.  Submarine Administration is SOPA.  Ships present: U.S.S. DENVER (Medical Guard), NASSAU, BAGLEY, BUCHANAN, CLAXTON, CONYNGHAM, DRAYTON, WHITMAN, CASPER, PASCO, ALBACORE, FLIER, SAURY, FARENHOLT, STACK, FLUSSER, HELM, LAMSON, MAHAN, MUGFORD, SMITH, WOODWORTH, SEAL, SPADEFISH, FULTON; S.S CAP DES PALMES (French), and various yard and district craft.  0245 Lit fires under Boiler No. 3.  0325 Secured Boiler No. 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50 Commenced receiving ammunitio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continuing to receive ammunition.  0815 Mustered crew on station.  Absentees: Fourteen.  0905 U.S.S. WHITMAN underway and stood out of harbor.  0915 Lost all electrical power which was being supplied from the dock.  0935 Regained electrical power.  1000 Cut in No. 4 generator.  1010 Lost power on No. 4 generator.  No. 4 generator secured.  1012 Lit off Boiler No. 3.</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Continuing to receive ammunition aboard.  Lit fires under Boiler No. 4.  1330 Tested general alarm and chemical alarm from all stations.  1530 Pumped bilges.</w:t>
      </w:r>
    </w:p>
    <w:p>
      <w:pPr>
        <w:pStyle w:val="Normal"/>
        <w:rPr>
          <w:rFonts w:ascii="Arial" w:hAnsi="Arial" w:cs="Arial"/>
          <w:sz w:val="24"/>
        </w:rPr>
      </w:pPr>
      <w:r>
        <w:rPr>
          <w:rFonts w:cs="Arial" w:ascii="Arial" w:hAnsi="Arial"/>
          <w:sz w:val="24"/>
        </w:rPr>
        <w:t>J. P. Belserene,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Moored as before.  1830 Secured from receiving ammunitio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30 Commenced receiving electrical power from the dock.  2225 Hauled fires under Boiler No. 4.</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Wednesday, 26 April 1944</w:t>
      </w:r>
    </w:p>
    <w:p>
      <w:pPr>
        <w:pStyle w:val="Normal"/>
        <w:rPr>
          <w:rFonts w:ascii="Arial" w:hAnsi="Arial" w:cs="Arial"/>
          <w:sz w:val="24"/>
        </w:rPr>
      </w:pPr>
      <w:r>
        <w:rPr>
          <w:rFonts w:cs="Arial" w:ascii="Arial" w:hAnsi="Arial"/>
          <w:sz w:val="24"/>
        </w:rPr>
      </w:r>
    </w:p>
    <w:tbl>
      <w:tblPr>
        <w:tblW w:w="10728" w:type="dxa"/>
        <w:jc w:val="left"/>
        <w:tblInd w:w="-113" w:type="dxa"/>
        <w:tblLayout w:type="fixed"/>
        <w:tblCellMar>
          <w:top w:w="0" w:type="dxa"/>
          <w:left w:w="108" w:type="dxa"/>
          <w:bottom w:w="0" w:type="dxa"/>
          <w:right w:w="108" w:type="dxa"/>
        </w:tblCellMar>
      </w:tblPr>
      <w:tblGrid>
        <w:gridCol w:w="1188"/>
        <w:gridCol w:w="3030"/>
        <w:gridCol w:w="3000"/>
        <w:gridCol w:w="351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6030"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c>
          <w:tcPr>
            <w:tcW w:w="351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t>Navy Yard, Mare Island, California.</w:t>
            </w:r>
          </w:p>
        </w:tc>
        <w:tc>
          <w:tcPr>
            <w:tcW w:w="3510" w:type="dxa"/>
            <w:tcBorders>
              <w:top w:val="single" w:sz="4" w:space="0" w:color="000000"/>
              <w:bottom w:val="single" w:sz="4" w:space="0" w:color="000000"/>
              <w:right w:val="single" w:sz="4" w:space="0" w:color="000000"/>
            </w:tcBorders>
          </w:tcPr>
          <w:p>
            <w:pPr>
              <w:pStyle w:val="Heading4"/>
              <w:jc w:val="center"/>
              <w:rPr/>
            </w:pPr>
            <w:r>
              <w:rPr/>
              <w:t>Navy Yard, Mare Island, Calif.</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way at 1800 under tow, shifting berth to Pier 13, Mare Island, California.  Moored port side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forward and after bow and quarter springs and breast lines.  The ship is receiving the following services from the dock: fresh and flushing water, steam, electricity and telephone service.  All boilers are secured.  Submarine Administration is SOPA.  Ships present: U.S.S. DENVER, NASSAU, BAGLEY, BUCHANAN, CLAXTON, CONYNGHAM, DRAYTON, FARENHOLT, FLUSSER, HELM, LAMSON, MAHAN, MUGFORD, SMITH, STACK, WOODWORTH, WHITMAN, ALBACORE, FLIER, SAURY, SEAL, SPADEFISH, FULTON, CASPER, PASCO, ARD 11, ARD, 12, S.S CAP DES PALMES (French), also various yard and district craf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00 Lit fires under Boiler No. 4, to raise steam.  0530 Hauled fires under Boiler No. 4.  0700 Commenced loading ammunitions.  0715 Lit fires under Boiler No. 4, to raise steam.</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Continuing to load ammunition.  0815 Mustered crew on stations.  Absentees: Twelve.  1017 Lost electrical power throughout ship.  1020 Regained electrical power.  1035 U.S.S. PASCO underway and shifted berth .  1055 S.S. CAP DES PALMES (French) underway to shift berth.  1055 FUCCI, M.P., S1c, 224 98 66, USNR, while handling ammunition in Mount No. 2, caught his hand in the ammunition hoist.  Removed to sick bay with contusion of right wrist and possible fracture.  Injury not considered serious but X-rays are being taken to determine  existence of fracture.</w:t>
      </w:r>
    </w:p>
    <w:p>
      <w:pPr>
        <w:pStyle w:val="Normal"/>
        <w:rPr>
          <w:rFonts w:ascii="Arial" w:hAnsi="Arial" w:cs="Arial"/>
          <w:sz w:val="24"/>
        </w:rPr>
      </w:pPr>
      <w:r>
        <w:rPr>
          <w:rFonts w:cs="Arial" w:ascii="Arial" w:hAnsi="Arial"/>
          <w:sz w:val="24"/>
        </w:rPr>
        <w:t>J. P. Belserene,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continued to receive ammunition.  1533 Hauled fires under Boiler No. 4.</w:t>
      </w:r>
    </w:p>
    <w:p>
      <w:pPr>
        <w:pStyle w:val="Normal"/>
        <w:rPr>
          <w:rFonts w:ascii="Arial" w:hAnsi="Arial" w:cs="Arial"/>
          <w:sz w:val="24"/>
        </w:rPr>
      </w:pPr>
      <w:r>
        <w:rPr>
          <w:rFonts w:cs="Arial" w:ascii="Arial" w:hAnsi="Arial"/>
          <w:sz w:val="24"/>
        </w:rPr>
        <w:t>S. D. Cornish,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continuing arming ship.  1650 Secured fresh water service from the dock.  1700 Completed taking on of ammunition, having received from the Ammunition Depot, Navy Yard, Mare Island the following service ammunition: 1800 rounds of 6”/47; 6000 rounds 5”/38; 39,200 rounds 40 m.m.; 40,000 rounds 20 m.m.; 70,400 rounds .30 cal.; 1800 rounds .45 cal.; 30,000 rounds .22 cal.; 5,000 rounds 12 gauge shot gun shells.  1744 Pilots F. SOMMER and R. J. MELPHY came aboard.  1746 Secured all air and flushing water from the dock.  1747 secured all telephone lines and electricity from the dock.  1749 All departments made their readiness for getting underway reports.  1750 Made all preparations for getting underway, Pilots. F. SOMMER, and R.J. MELPHY at the conn, Executive Officer and Navigator and Officer of the Deck on the bridge.  Ship’s draft forward 24’ 2”; aft 25’ 2”.  1800 Underway from Pier 22 South, under tow of U.S. Navy Tugs NAVIGATOR, JUANITA and four (4) motor tugs; shifting berth to Pier 13, Navy Yard, Mare Island, California.  1840 Moored port side-to Pier 13 with the following lines in use: a 1 5/8” wire bow and stern line, a 1” wire bow breast, a 1” wire forward and after brow spring, two 1” wire quarter breasts and 1” wire crossed forward and after quarter springs.  All lines are doubled except the bow and stern lines.  1950 Connected direct outside telephone line to ship.</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00 Commenced receiving boiler feed water.  2217 Commenced blowing tubes on Boiler No. 2 and secured at 2227.  2235 Secured receiving boiler feed water, having received 2500 gallons.</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Thursday, 27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 side to Pier 13, Navy Yard, Mare Island, California, with the following lines in use: 1 5/8” bow and stern line, a one 1” wire bow breast, a 1” forward and after bow spring; two 1” wire quarter breast lines and a 1” wire crossed forward and after quarter springs, all lines are doubled, except the bow and stern lines.  Boiler No. 2 is in use for auxiliary purposes.  Receiving the following services from the dock: fresh and flushing water, electricity and telephone service.  Submarine Administration is SOPA.  Ships present: U.S.S. DENVER, NASSAU, FULTON, BAGLEY, BUCHANAN, CLAXTON, CONYNGHAM, DRAYTON, FARENHOLT, FLUSSER, HELM, LAMSON, MAHAN, MUGFORD, SMITH, STACK, WOODWORTH, CASPER, PASCO, ALBACORE, FLIER, SAURY, SEAL, SHIPJACK, SPADEFISH, ARD 11, ARD, 12, SHAD, S.S CAP DES PALMES (French), and various other yard and district craft.  0225 Received 110 gallons of milk aboard for use in the general mess, inspected as to quantity by Ensign R. E. HICKLE, USN and as to quality by TWEATT, H., PhM1c, USN, from Marin Dairymen’s Milk Company, Ltd.</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55 Lit fires under Boiler No. 1, for auxiliary purposes, and testing.</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quarters for muster.  Absentees: Fourteen.  0816 Lifted safeties by hand on Boiler No. 1.  0817 Secured safety valves on Boiler No. 1 at 500 lbs.  0831 Hauled fires under Boiler No. 1.  0900 Made daily and weekly inspection test of magazines, smokeless powder, bombs, pyrotechnics, magazine sprinklers, shell stowage sprinklers, hangar sprinklers.  Conditions normal.  1045 Lit fires under Boiler No. 1 to test safety valves.</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45 Floating crane tied up starboard side amidship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Friday, 28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  Held dock trials with satisfactory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side to Pier 13, Navy Yard, Mare Island, California, with the following lines in use: bow and stern line, wire bow breast, forward and after bow spring; two wire quarter breast lines, crossed forward and after quarter springs; all lines are doubled, except the bow and stern lines.  Boiler No. 2 is in use for auxiliary purposes; receiving fresh water, flushing water, electricity and telephone services from the dock.  Submarine administration is SOPA.  Ships present: U.S.S. NASSAU, FULTON, BAGLEY, BUCHANAN, CLAXTON, CONYNGHAM, DRAYTON, FARENHOLT, FLUSSER, HELM, LAMSON, MAHAN, MUGFORD, SMITH, STACK, WOODWORTH, CASPER, PASCO, ALBACORE, FLIER, SAURY, SEAL, SHIPJACK, ARD 11, ARD, 12, SPADEFISH, SHAD; S.S CAP DES PALMES (French), and various other yard and district craft.  0205 Received for use in general mess from Marin Dairymen’s Milk Company, Ltd., 160 gallons fresh milk; inspected as to quantity by HOLLAND, J.W., CGM, USN and for quality by TWEATT, A.P., PhM1c, USN.</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02 Lighted fires under Boiler No. 1.</w:t>
      </w:r>
    </w:p>
    <w:p>
      <w:pPr>
        <w:pStyle w:val="Normal"/>
        <w:rPr>
          <w:rFonts w:ascii="Arial" w:hAnsi="Arial" w:cs="Arial"/>
          <w:sz w:val="24"/>
        </w:rPr>
      </w:pPr>
      <w:r>
        <w:rPr>
          <w:rFonts w:cs="Arial" w:ascii="Arial" w:hAnsi="Arial"/>
          <w:sz w:val="24"/>
        </w:rPr>
        <w:t>R. F. Wall, Ensign,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Ten.  1046 Lighted fires under Boiler No. 4.  1100 Pursuant to the orders of the Commanding Officer, Scout Observation Unit THREE, Lt.(jg) A. B. HASELTINE, A-B(N), USNR, returned aboard upon completion of temporary duty in a shore-based status, with the following named men: COLLINS, G., Jr., S2c, 753 19 06, USNR; DUCOTE, C.P., S2c, 645 95 08, USNR; IVY, T. R., ARM2c, 617 93 30, USNR; JONES, E.V., S2c, 609 09 11, USNR; JONES, H.S., JR., S2c, 800 27 85, USNR; LYONS, T. (n), ARM2c, 626 14 15, USNR; MARDIGAN, D.A., AMM2c, USN; MENDEZ, A., JR., S2c, 357 37 71, USNR; MILLARD, R.G., Pr2c, 615 29 38, USN; RIGSBY, G.P., AMM3c, 245 46 14, USNR; ROGERS, A.B., AM2c, 382 44 83, USN; TALLEY, J.W., S2C, 878 26 89, USNR; TUCKER, “A” “D” ARM3c, 357 41 75, USNR; UTTER, E. (n), S1c, 312 05 81, USN; WOOD, J.J., AMM1c, 406 84 13, USNR; bag, hammock, pay accounts and service records accompanied each man.  1125 Commenced jacking over engines with jacking motors in preparations for dock trials.  1130 Made daily inspection of magazines and smokeless powder samples.  Conditions normal.</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All lines have been doubled in preparation for dock trials.  1300 After inspection of mooring lines, permission was granted by the Captain of the Yard to hold dock trials.  1558 Having made all preparations, commenced dock trials.</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33 Secured dock trials.  1700 Pursuant to the order of ComCruDiv ELEVEN, Captain A.M. BLEDSOE, 17147, USN, returned aboard from temporary additional duty and resumed regular duties.</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Saturday, 29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side to Pier 13, Navy Yard, Mare Island, California, with the following lines in use: 1 5/8” bow and doubled stern line; a 1” wire bow breast doubled; a 1” forward and after bow spring tripled; two 1” wire quarter breast lines; 1” tripled wire crossed forward and after quarter springs.  Boiler No. 4 is in use for auxiliary purposes.  Receiving fresh water, flushing water, electricity and telephone services from the dock.  Submarine administration is SOPA.  Ships present: U.S.S. FULTON, DENVER, NASSAU, BUCHANAN, CLAXTON, CONYNGHAM, DRAYTON, FARENHOLT, FLUSSER, HELM, LAMSON, MAHAN, SMITH, STACK, WOODWORTH, GRISWOLD, CASPER, PASCO, ALBACORE, FLIER, SAURY, SEAL, SHIPJACK, SPADEFISH, REGISTRY; S.S CAP DES PALMES (French), and various other yard and district craft.  0145 Received the following for use in the general mess, inspected as to quantity by Ensign J.A. STOCKTON, USN and for quality by ACKERSON, P.B., PhM1c, USNR from Marin Dairymen’s Milk Company, Ltd., 110 gallons fresh milk.</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50 Lit fires under Boiler No. 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Held quarters for muster.  Absentees: Fifteen.  0855 Jacked over main engines.  0900 Commenced lifting safety valves on Boiler No. 1.  0945 Sounded A.A. and main battery calls for gunnery tests.  1015 Hauled fires under Boiler No. 1.  1040 Received 28 crates of lettuce for general mess from Half Moon Fruit and Produce Company.  Inspected as to quantity by Ensign IPOCK, USNR, and for quality by Lt.(jg) YOUNG (MC), USNR.  1105 Tested general alarm and chemical alarm from Central Station.</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00 Pursuant to orders of the Commanding Officer, the following named officers and men left the ship for temporary duty at the Naval Air Station, Alameda, California: Lt.(jg) Arthur B. HASELTINE, A-V(N), 125666, USNR, in charge; Ensign Donald B. HARTLAUB, A-V(E), USNR, 346943; and LYONS, Thomas (n), 626 14 15, ARM2c, USNR; and RIGSBY, Gordon Pettit, 245 46 14, AMM3c, USN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Sunday, 30 April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13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portside to Pier 13, Navy Yard, Mare Island, California, with the following lines in use: 1 5/8” wire bow line; a 1 5/8” wire bow breast doubled; 1” wire forward and after bow spring, tripled; 1” wire crossed quarter springs, tripled; two 1” wire quarter breast and 1 5/8” stern line tripled.  The ship is receiving the following services from the dock: flushing water, fresh water, electricity and telephone service.  Boiler No. 4 is in use for auxiliary purposes.  Submarine Administration is SOPA.  The following ships are present: U.S.S. DENVER, FULTON, BUCHANAN, CLAXTON, CONYNGHAM, DRAYTON, FARENHOLT, FLUSSER, LAMSON, MAHAN, SMITH, STACK, WOODWORTH, GRISWOLD, CASPER, PASCO, ALBACORE, FLIER, SAURY, SEAL, SHIPJACK, SPADEFISH, SHAD, ARD 11, ARD 21, S.S CAP DES PALMES (French), also various yard and district craf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Inspected magazines and smokeless powder samples; conditions normal.</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420 Lit off Boiler No. 1 to test safety valves.</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0 Lit fires under Boiler No. 2.  1735 Hauled fires under Boiler No. 1.  1904 Hauled fires under Boiler No. 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US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03:04:00Z</dcterms:created>
  <dc:creator>Richard J. Bennett</dc:creator>
  <dc:description/>
  <dc:language>en-US</dc:language>
  <cp:lastModifiedBy>Richard J Bennett</cp:lastModifiedBy>
  <dcterms:modified xsi:type="dcterms:W3CDTF">2000-10-08T23:56:00Z</dcterms:modified>
  <cp:revision>9</cp:revision>
  <dc:subject/>
  <dc:title>DECK LOG BOOK &amp; WAR DAIRY</dc:title>
</cp:coreProperties>
</file>