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2{\*\panose 00000000000000000000}Marlett;}{\f17\fscript\fcharset0\fprq2{\*\panose 030f0702030302020204}Comic Sans MS;}{\f18\froman\fcharset2\fprq2{\*\panose 05050102010205020202}MT Extra;}{\f19\fdecor\fcharset0\fprq2{\*\panose 04020705040a02060702}Algerian;}{\f20\fswiss\fcharset0\fprq2{\*\panose 020f0704030504030204}Arial Rounded MT Bold;}{\f21\froman\fcharset0\fprq2{\*\panose 02050604050505020204}Bookman Old Style;}{\f22\fdecor\fcharset0\fprq2{\*\panose 04030b070d0b02020403}Braggadocio;}{\f23\fswiss\fcharset0\fprq2{\*\panose 020b0903060703020204}Britannic Bold;}{\f24\fscript\fcharset0\fprq2{\*\panose 03060802040406070304}Brush Script MT;}{\f25\fswiss\fcharset0\fprq2{\*\panose 020b0502020202020204}Century Gothic;}{\f26\fdecor\fcharset0\fprq2{\*\panose 04020805060202030203}Colonna MT;}{\f27\fdecor\fcharset0\fprq2{\*\panose 04020505020e03040504}Desdemona;}{\f28\froman\fcharset0\fprq2{\*\panose 0204060206030a020304}Footlight MT Light;}{\f29\fswiss\fcharset0\fprq2{\*\panose 020b0806030902050204}Impact;}{\f30\fdecor\fcharset0\fprq2{\*\panose 040307050d0c02020703}Kino MT;}{\f31\froman\fcharset0\fprq2{\*\panose 020a0a07050505020404}Wide Latin;}{\f32\fscript\fcharset0\fprq2{\*\panose 03020802060602070202}Matura MT Script Capitals;}{\f33\fdecor\fcharset0\fprq2{\*\panose 040506030a0602020202}Playbill;}{\f34\fnil\fcharset0\fprq2{\*\panose 00000000000000000000}Casque OpenFace;}{\f35\fnil\fcharset0\fprq2{\*\panose 00000000000000000000}Formal Script;}{\f36\fnil\fcharset0\fprq2{\*\panose 00000000000000000000}Ultra Shadow;}{\f37\fnil\fcharset0\fprq2{\*\panose 00000000000000000000}Marquee Engraved;}{\f38\fnil\fcharset0\fprq2{\*\panose 00000102000000010000}Arial MT Black;}{\f39\froman\fcharset0\fprq2{\*\panose 02070a04080905020204}Poster Bodoni;}{\f40\fswiss\fcharset0\fprq2{\*\panose 020b0602010101010203}Gill Sans MT Shadow;}{\f41\froman\fcharset0\fprq2{\*\panose 02040702050305020303}Goudy Old Style;}{\f42\fscript\fcharset0\fprq2{\*\panose 03020402050402020203}Graphite Light;}{\f43\fscript\fcharset0\fprq2{\*\panose 03020402030402020203}Graphite Light Narrow ATT;}{\f44\fscript\fcharset0\fprq2{\*\panose 03010604040201010104}Lucida Casual;}{\f45\fnil\fcharset2\fprq2{\*\panose 05010101010101010101}Milestones;}{\f46\fscript\fcharset0\fprq2{\*\panose 03080602040406080b04}Phyllis;}{\f47\fscript\fcharset0\fprq2{\*\panose 03030602040407090b05}Signet Roundhand;}{\f48\fdecor\fcharset0\fprq2{\*\panose 040f0704080607010103}Artistik;}{\f49\fdecor\fcharset0\fprq2{\*\panose 040e0604030406080201}Ashley Inline;}{\f50\fdecor\fcharset0\fprq2{\*\panose 04020905020d02060204}Bertram;}{\f51\fdecor\fcharset0\fprq2{\*\panose 04040a05080b02020502}Broadway;}{\f52\fnil\fcharset0\fprq2{\*\panose 00000000000000000000}CandyBits BT;}{\f53\fdecor\fcharset0\fprq2{\*\panose 040c09040503070d0203}Challenge Extra Bold;}{\f54\fdecor\fcharset0\fprq2{\*\panose 04010502060101010303}Creepy;}{\f55\fdecor\fcharset0\fprq2{\*\panose 040b0805090101010201}Eclipse;}{\f56\fswiss\fcharset0\fprq2{\*\panose 020c0804040000000001}EraserDust;}{\f57\fswiss\fcharset0\fprq2{\*\panose 020f0804020102020204}Glowworm;}{\f58\fdecor\fcharset0\fprq2{\*\panose 040104010601020d0604}Harlow;}{\f59\fscript\fcharset0\fprq2{\*\panose 03010101010101010101}Kidprint;}{\f60\fscript\fcharset0\fprq2{\*\panose 03020902050305070206}Nadianne;}{\f61\fnil\fcharset0\fprq2{\*\panose 00000400000000000000}Old English;}{\f62\fdecor\fcharset0\fprq2{\*\panose 040103030504070e0101}Party;}{\f63\fdecor\fcharset0\fprq2{\*\panose 040b0401040702040101}Pioneer ITC;}{\f64\fswiss\fcharset0\fprq2{\*\panose 020c0404040000000001}Roughedge;}{\f65\fdecor\fcharset0\fprq2{\*\panose 04090805070601010204}Snap ITC;}{\f66\fdecor\fcharset0\fprq2{\*\panose 040e0704040304020203}Snowdrift;}{\f67\fdecor\fcharset0\fprq2{\*\panose 040b0804030102010201}Stencil Sans;}{\f68\froman\fcharset0\fprq2{\*\panose 02060408080802030501}Thunderbird;}{\f69\fdecor\fcharset0\fprq2{\*\panose 040b0805060101010101}Traffic;}{\f70\fdecor\fcharset0\fprq2{\*\panose 04060404030804040201}Yearbook Outline;}{\f71\fswiss\fcharset0\fprq2{\*\panose 020e0602030304020304}Albertus Medium;}{\f72\fswiss\fcharset0\fprq2{\*\panose 020e0702040304020204}Albertus;}{\f73\fswiss\fcharset0\fprq2{\*\panose 020e0802040304020204}Albertus Extra Bold;}{\f74\fswiss\fcharset0\fprq2{\*\panose 020b0506020202030204}Arial Narrow;}{\f75\fdecor\fcharset0\fprq2{\*\panose 040404050c0202020203}Arriba;}{\f76\fdecor\fcharset0\fprq2{\*\panose 040b0504040102020103}Bradley Hand ITC;}{\f77\fnil\fcharset0\fprq2{\*\panose 02010704080101020103}Ginko;}{\f78\froman\fcharset0\fprq2{\*\panose 02080804020205020204}Paddington;}{\f79\froman\fcharset0\fprq2{\*\panose 02070402040307030201}Pompeii Capitals;}{\f80\fswiss\fcharset0\fprq2{\*\panose 020f0706050301020404}Theatre Antoine;}{\f81\fdecor\fcharset0\fprq2{\*\panose 04090905070d02030203}Westwood;}{\f82\fswiss\fcharset0\fprq2{\*\panose 020b0603020204030204}Antique Olive;}{\f83\fswiss\fcharset0\fprq2{\*\panose 020b0904030504030204}Antique Olive Compact;}{\f84\froman\fcharset0\fprq2{\*\panose 02070603060706020303}Bodoni;}{\f85\froman\fcharset0\fprq2{\*\panose 02070a04080905020204}Bodoni Black;}{\f86\froman\fcharset0\fprq2{\*\panose 02040604040505020204}Clarendon;}{\f87\froman\fcharset0\fprq2{\*\panose 02040706040705040204}Clarendon Condensed;}{\f88\froman\fcharset0\fprq2{\*\panose 02040805050505020204}Clarendon Extended;}{\f89\fscript\fcharset0\fprq2{\*\panose 03030502040406070605}Coronet;}{\f90\froman\fcharset0\fprq2{\*\panose 02020502050306020203}Garamond;}{\f91\froman\fcharset0\fprq2{\*\panose 02040702050305020303}Goudy Old Style Extrabold;}{\f92\fscript\fcharset0\fprq2{\*\panose 03020702040402020504}Marigold;}{\f93\fscript\fcharset0\fprq2{\*\panose 03010101010201010101}Monotype Corsiva;}{\f94\fnil\fcharset2\fprq2{\*\panose 05010101010101010101}Monotype Sorts;}{\f95\fswiss\fcharset0\fprq2{\*\panose 020b0603020202030204}Univers;}{\f96\fswiss\fcharset0\fprq2{\*\panose 020b0606020202060204}Univers Condensed;}{\f97\fswiss\fcharset0\fprq2{\*\panose 020b0406020202050204}Univers Light Condensed;}{\f98\fswiss\fcharset0\fprq2{\*\panose 020b0605030502020204}Univers Extended;}{\f99\froman\fcharset0\fprq2{\*\panose 02060502020205020404}Graphos;}{\f100\fmodern\fcharset0\fprq1{\*\panose 02000009000000000000}Letter Gothic;}{\f101\froman\fcharset0\fprq2{\*\panose 02040602050305020304}Book Antiqua;}{\f102\fswiss\fcharset0\fprq2{\*\panose 020b0502050508020304}CG Omega;}{\f103\froman\fcharset0\fprq2{\*\panose 0208090404030b020404}Ozzie Black;}{\f104\froman\fcharset0\fprq2{\*\panose 02040603050505020303}Century Schoolbook;}{\f105\fswiss\fcharset0\fprq2{\*\panose 020b0502020104020203}Gill Sans;}{\f106\fswiss\fcharset0\fprq2{\*\panose 020b0506020204020204}Gill Sans Condensed;}{\f107\fswiss\fcharset0\fprq2{\*\panose 020b0902020204020204}Gill Sans Extra Bold;}{\f108\fswiss\fcharset0\fprq2{\*\panose 020b0402020204020204}Gill Sans Light;}{\f109\fswiss\fcharset0\fprq2{\*\panose 020b0504020202050204}Metrostyle;}{\f110\fswiss\fcharset0\fprq2{\*\panose 020b0507020202060204}Metrostyle Extended;}{\f111\froman\fcharset0\fprq2{\*\panose 02020603050405020304}CG Times;}{\f112\froman\fcharset0\fprq2{\*\panose 02060608060706030204}Strider;}{\f113\fscript\fcharset0\fprq2{\*\panose 03060802030402020204}Benguiat Frisky;}{\f114\froman\fcharset0\fprq2{\*\panose 02070706080601050204}Onyx;}{\f115\froman\fcharset0\fprq2{\*\panose 02020603060505020304}LotusWP Int A;}{\f116\froman\fcharset0\fprq2{\*\panose 02020603060505020304}LotusWP Int B;}{\f117\fmodern\fcharset2\fprq1{\*\panose 02070509030505020404}LotusWP Box;}{\f118\froman\fcharset0\fprq2{\*\panose 02020603060505020304}LotusWP Type;}{\f119\froman\fcharset0\fprq2{\*\panose 02020603060505020304}LotusWP Icon;}{\f120\froman\fcharset2\fprq2{\*\panose 05020602060204020302}Math A;}{\f121\fnil\fcharset2\fprq2{\*\panose 05000000000000000000}Math B;}{\f122\fnil\fcharset2\fprq2{\*\panose 05000000000000000000}Math C;}{\f123\fnil\fcharset0\fprq2{\*\panose 01010100010101010101}Lotus Postal Barcode;}{\f124\fswiss\fcharset0\fprq2{\*\panose 020b0a04020102020204}Arial Black;}{\f125\froman\fcharset0\fprq2{\*\panose 02020502060306020303}Baskerville;}{\f126\fnil\fcharset0\fprq2{\*\panose 02010608020103020204}Binner Gothic;}{\f127\froman\fcharset0\fprq2{\*\panose 02020502060201020303}Centaur;}{\f128\fswiss\fcharset0\fprq2{\*\panose 020b0a02020104020203}Gill Sans Ultra Bold;}{\f129\fswiss\fcharset0\fprq2{\*\panose 020b0503020103020203}News Gothic;}{\f130\froman\fcharset0\fprq2{\*\panose 02040503050401020204}Nimrod;}{\f131\fnil\fcharset2\fprq2{\*\panose 01010601010101010101}Botanical;}{\f132\froman\fcharset0\fprq2{\*\panose 02060603020205020403}Rockwell;}{\f133\froman\fcharset0\fprq2{\*\panose 02060603050405020104}Rockwell Condensed;}{\f134\froman\fcharset0\fprq2{\*\panose 02040304020103020203}Rockwell Light;}{\f135\fscript\fcharset0\fprq2{\*\panose 03010500030000090005}Brush Script;}{\f136\froman\fcharset0\fprq2{\*\panose 02020602050400010903}Perpetua;}{\f137\fswiss\fcharset0\fprq2{\*\panose 020e0602050203020203}Lydian;}{\f138\fswiss\fcharset0\fprq2{\*\panose 020b0606020003020203}News Gothic Condensed;}{\f139\froman\fcharset0\fprq2{\*\panose 02040a02080005020203}Photina Casual Black;}{\f140\fnil\fcharset0\fprq2{\*\panose 00000400000000000000}Antique;}{\f141\fnil\fcharset0\fprq2{\*\panose 00000000000000000000}Bavand;}{\f142\fnil\fcharset0\fprq2{\*\panose 00000000000000000000}Bazooka;}{\f143\fnil\fcharset0\fprq2{\*\panose 00000400000000000000}Block;}{\f144\fnil\fcharset0\fprq2{\*\panose 00000000000000000000}Boulder;}{\f145\fnil\fcharset0\fprq2{\*\panose 00000000000000000000}Broadview;}{\f146\fnil\fcharset0\fprq2{\*\panose 00000000000000000000}Caesar;}{\f147\fnil\fcharset0\fprq2{\*\panose 00000000000000000000}Calligrapher;}{\f148\fnil\fcharset0\fprq2{\*\panose 00000000000000000000}Cezanne;}{\f149\fnil\fcharset0\fprq2{\*\panose 00000000000000000000}Chaucer;}{\f150\fnil\fcharset0\fprq2{\*\panose 00000400000000000000}Christie;}{\f151\fnil\fcharset0\fprq2{\*\panose 00000400000000000000}Continuum Bold;}{\f152\fnil\fcharset0\fprq2{\*\panose 00000400000000000000}Continuum Light;}{\f153\fnil\fcharset0\fprq2{\*\panose 00000400000000000000}Continuum Medium;}{\f154\fnil\fcharset0\fprq2{\*\panose 00000000000000000000}Cornerstone;}{\f155\fnil\fcharset0\fprq2{\*\panose 00000000000000000000}Cotillion;}{\f156\fnil\fcharset0\fprq2{\*\panose 00000400000000000000}Crate;}{\f157\fnil\fcharset0\fprq2{\*\panose 00000000000000000000}Cuckoo;}{\f158\fnil\fcharset0\fprq2{\*\panose 00000000000000000000}Denmark;}{\f159\fnil\fcharset0\fprq2{\*\panose 00000400000000000000}Diner;}{\f160\fnil\fcharset0\fprq2{\*\panose 00000000000000000000}Diploma;}{\f161\fnil\fcharset0\fprq2{\*\panose 00000400000000000000}Emerald Isle;}{\f162\fnil\fcharset0\fprq2{\*\panose 00000400000000000000}Executive;}{\f163\fnil\fcharset0\fprq2{\*\panose 00000000000000000000}FifthAve;}{\f164\fnil\fcharset0\fprq2{\*\panose 00000000000000000000}Fillmore;}{\f165\fnil\fcharset0\fprq2{\*\panose 00000000000000000000}Fitzgerald;}{\f166\fnil\fcharset0\fprq2{\*\panose 00000000000000000000}Franciscan;}{\f167\fnil\fcharset0\fprq2{\*\panose 00000000000000000000}Gaslight;}{\f168\fnil\fcharset0\fprq2{\*\panose 00000000000000000000}Heather;}{\f169\fnil\fcharset0\fprq2{\*\panose 00000000000000000000}Herald;}{\f170\fnil\fcharset0\fprq2{\*\panose 00000400000000000000}Intrepid ExtraBold;}{\f171\fnil\fcharset0\fprq2{\*\panose 00000000000000000000}Intrepid;}{\f172\fnil\fcharset0\fprq2{\*\panose 00000000000000000000}Invitation;}{\f173\fnil\fcharset0\fprq2{\*\panose 00000400000000000000}Janis;}{\f174\fnil\fcharset0\fprq2{\*\panose 00000000000000000000}Jester;}{\f175\fnil\fcharset0\fprq2{\*\panose 00000400000000000000}Julius;}{\f176\fnil\fcharset0\fprq2{\*\panose 00000000000000000000}Librarian;}{\f177\fnil\fcharset0\fprq2{\*\panose 00000000000000000000}LongIsland;}{\f178\fnil\fcharset0\fprq2{\*\panose 00000000000000000000}Mariah;}{\f179\fnil\fcharset0\fprq2{\*\panose 00000000000000000000}Market;}{\f180\fnil\fcharset0\fprq2{\*\panose 00000000000000000000}Metro;}{\f181\fnil\fcharset0\fprq2{\*\panose 00000000000000000000}Moderne;}{\f182\fnil\fcharset0\fprq2{\*\panose 00000000000000000000}NewZurica;}{\f183\fnil\fcharset0\fprq2{\*\panose 00000000000000000000}OldCentury;}{\f184\fnil\fcharset0\fprq2{\*\panose 00000000000000000000}Palatia;}{\f185\fnil\fcharset0\fprq2{\*\panose 00000400000000000000}Paper Punch;}{\f186\fnil\fcharset0\fprq2{\*\panose 00000400000000000000}Paperclip;}{\f187\fnil\fcharset0\fprq2{\*\panose 00000000000000000000}Paramount;}{\f188\fnil\fcharset0\fprq2{\*\panose 00000400000000000000}Partridge;}{\f189\fnil\fcharset0\fprq2{\*\panose 00000000000000000000}Patrick;}{\f190\fnil\fcharset0\fprq2{\*\panose 00000000000000000000}Pegasus;}{\f191\fnil\fcharset0\fprq2{\*\panose 00000000000000000000}Percival;}{\f192\fnil\fcharset0\fprq2{\*\panose 00000000000000000000}Pickwick;}{\f193\fnil\fcharset0\fprq2{\*\panose 00000000000000000000}Poster;}{\f194\fnil\fcharset0\fprq2{\*\panose 00000000000000000000}Pythagoras;}{\f195\fnil\fcharset0\fprq2{\*\panose 00000400000000000000}Quill;}{\f196\fnil\fcharset0\fprq2{\*\panose 00000400000000000000}Rockstone;}{\f197\fnil\fcharset0\fprq2{\*\panose 00000400000000000000}Saloon;}{\f198\fnil\fcharset0\fprq2{\*\panose 00000000000000000000}Sceptre;}{\f199\fnil\fcharset0\fprq2{\*\panose 00000000000000000000}Scribble;}{\f200\fnil\fcharset0\fprq2{\*\panose 00000000000000000000}Sherwood;}{\f201\fnil\fcharset0\fprq2{\*\panose 00000000000000000000}Signature;}{\f202\fnil\fcharset0\fprq2{\*\panose 00000000000000000000}Signboard;}{\f203\fnil\fcharset0\fprq2{\*\panose 00000000000000000000}Socket;}{\f204\fnil\fcharset0\fprq2{\*\panose 00000000000000000000}StageCoach;}{\f205\fnil\fcharset0\fprq2{\*\panose 00000000000000000000}Standout;}{\f206\fnil\fcharset0\fprq2{\*\panose 00000400000000000000}Stars &amp; Stripes;}{\f207\fnil\fcharset0\fprq2{\*\panose 00000000000000000000}Steamer;}{\f208\fnil\fcharset0\fprq2{\*\panose 00000000000000000000}Stewardson;}{\f209\fnil\fcharset0\fprq2{\*\panose 00000000000000000000}Stonehenge;}{\f210\fnil\fcharset0\fprq2{\*\panose 00000000000000000000}Storybook;}{\f211\fnil\fcharset0\fprq2{\*\panose 00000000000000000000}Stylus;}{\f212\fnil\fcharset0\fprq2{\*\panose 00000400000000000000}Submarine;}{\f213\fnil\fcharset0\fprq2{\*\panose 00000000000000000000}Subway;}{\f214\fnil\fcharset0\fprq2{\*\panose 00000400000000000000}Tabitha;}{\f215\fnil\fcharset0\fprq2{\*\panose 00000000000000000000}Teletype;}{\f216\fnil\fcharset0\fprq2{\*\panose 00000000000000000000}Transistor;}{\f217\fnil\fcharset0\fprq2{\*\panose 00000400000000000000}Treasure;}{\f218\fnil\fcharset0\fprq2{\*\panose 00000000000000000000}Tribune;}{\f219\fnil\fcharset0\fprq2{\*\panose 00000000000000000000}Tristan;}{\f220\fnil\fcharset0\fprq2{\*\panose 00000000000000000000}Tubular;}{\f221\fnil\fcharset0\fprq2{\*\panose 00000000000000000000}Unicorn;}{\f222\fnil\fcharset0\fprq2{\*\panose 00000000000000000000}Vagabond;}{\f223\fnil\fcharset0\fprq2{\*\panose 00000400000000000000}Valiant;}{\f224\fnil\fcharset0\fprq2{\*\panose 00000400000000000000}Varsity;}{\f225\fnil\fcharset0\fprq2{\*\panose 00000400000000000000}Vogue;}{\f226\fnil\fcharset0\fprq2{\*\panose 00000400000000000000}Willow;}{\f227\fnil\fcharset0\fprq2{\*\panose 00000400000000000000}Zelda;}{\f228\fnil\fcharset0\fprq2{\*\panose 00000400000000000000}Zelda Italic;}{\f229\fmodern\fcharset2\fprq1{\*\panose 050b0009000000000000}OCR-A;}{\f230\fmodern\fcharset0\fprq1{\*\panose 020b0009000000000000}QuickType Mono;}{\f231\fswiss\fcharset0\fprq2{\*\panose 020b0000000000000000}QuickType;}{\f232\fswiss\fcharset0\fprq2{\*\panose 020b0506030403020203}QuickType Condensed;}{\f233\fnil\fcharset2\fprq2{\*\panose 05000000000000000000}QuickType Pi;}{\f234\fswiss\fcharset2\fprq2{\*\panose 050b0604020202030204}WP Phonetic;}{\f235\fnil\fcharset2\fprq2{\*\panose 05010101010101010101}WP MathExtendedB;}{\f236\fmodern\fcharset0\fprq1{\*\panose 010b0409020201010101}WP BoxDrawing;}{\f237\fnil\fcharset2\fprq2{\*\panose 05000000000000000000}WP IconicSymbolsB;}{\f238\fnil\fcharset2\fprq2{\*\panose 05010101010101010101}WP MathExtendedA;}{\f239\froman\fcharset2\fprq2{\*\panose 05020604050505020304}WP CyrillicA;}{\f240\fnil\fcharset2\fprq2{\*\panose 05010101010101010101}WP Japanese;}{\f241\fnil\fcharset2\fprq2{\*\panose 05010101010101010101}WP MathB;}{\f242\fnil\fcharset2\fprq2{\*\panose 05010101010101010101}WP IconicSymbolsA;}{\f243\fnil\fcharset2\fprq2{\*\panose 05010101010101010101}WP Arabic Sihafa;}{\f244\froman\fcharset2\fprq2{\*\panose 02020604050505020304}WP MultinationalA Roman;}{\f245\fnil\fcharset0\fprq2{\*\panose 00000000000000000000}WP CyrillicB;}{\f246\fnil\fcharset2\fprq2{\*\panose 05000000000000000000}WP MultinationalB Roman;}{\f247\fnil\fcharset2\fprq2{\*\panose 05010101010101010101}WP MathA;}{\f248\fnil\fcharset2\fprq2{\*\panose 05010101010101010101}WP ArabicScript Sihafa;}{\f249\fnil\fcharset2\fprq2{\*\panose 05000000000000000000}WP Greek Century;}{\f250\fnil\fcharset2\fprq2{\*\panose 05010101010101010101}WP TypographicSymbols;}{\f251\fnil\fcharset2\fprq2{\*\panose 00000000000000000000}WP Hebrew David;}{\f252\fnil\fcharset0\fprq2{\*\panose 00000000000000000000}Microstyle ATT;}{\f253\froman\fcharset2\fprq2{\*\panose 05040102010807070707}Wingdings 3;}{\f254\fswiss\fcharset0\fprq2{\*\panose 020b0a06030101010103}Abadi MT Condensed Extra Bold;}{\f255\fswiss\fcharset0\fprq2{\*\panose 020b0306030101010103}Abadi MT Condensed Light;}{\f256\fdecor\fcharset0\fprq2{\*\panose 04040a05050d02020502}Beesknees ITC;}{\f257\fswiss\fcharset0\fprq2{\*\panose 020e0705020206020404}Copperplate Gothic Bold;}{\f258\fswiss\fcharset0\fprq2{\*\panose 020e0507020206020404}Copperplate Gothic Light;}{\f259\fdecor\fcharset0\fprq2{\*\panose 04040404050702020202}Curlz MT;}{\f260\froman\fcharset0\fprq2{\*\panose 02090707080505020304}Engravers MT;}{\f261\fswiss\fcharset0\fprq2{\*\panose 020b0504020202050204}Eurostile;}{\f262\fdecor\fcharset0\fprq2{\*\panose 04060505060202020a04}Felix Titling;}{\f263\fdecor\fcharset0\fprq2{\*\panose 04010101010101010101}Flexure;}{\f264\fscript\fcharset0\fprq2{\*\panose 03020402040607040605}French Script MT;}{\f265\froman\fcharset0\fprq2{\*\panose 0202090407030b020401}Goudy Stout;}{\f266\fdecor\fcharset0\fprq2{\*\panose 04040505050a02020702}Harrington;}{\f267\fdecor\fcharset0\fprq2{\*\panose 04020605060303030202}Imprint MT Shadow;}{\f268\fscript\fcharset0\fprq2{\*\panose 03010101010101010101}Lucida Calligraphy;}{\f269\fscript\fcharset0\fprq2{\*\panose 03010101010101010101}Lucida Handwriting;}{\f270\fswiss\fcharset0\fprq2{\*\panose 020b0602030504020204}Lucida Sans;}{\f271\fswiss\fcharset0\fprq2{\*\panose 020e0502030308020204}Maiandra GD;}{\f272\fnil\fcharset0\fprq2{\*\panose 00000000000000000000}Mead Bold;}{\f273\fnil\fcharset0\fprq2{\*\panose 01010101010101010101}Mercurius Script MT Bold;}{\f274\froman\fcharset0\fprq2{\*\panose 02070704070505020303}Modern No. 20;}{\f275\fmodern\fcharset0\fprq1{\*\panose 02010509020102010303}OCR A Extended;}{\f276\froman\fcharset0\fprq2{\*\panose 02060903040505020403}Rockwell Extra Bold;}{\f277\fdecor\fcharset0\fprq2{\*\panose 040409050d0802020404}Stencil;}{\f278\fdecor\fcharset0\fprq2{\*\panose 04020404030d07020202}Tempus Sans ITC;}{\f279\fdecor\fcharset0\fprq2{\*\panose 04040403030d02020704}Matisse ITC;}{\f280\fnil\fcharset2\fprq2{\*\panose 05010101010101010101}Vacation MT;}{\f281\fscript\fcharset0\fprq2{\*\panose 03070502030502020203}Viner Hand ITC;}{\f282\froman\fcharset2\fprq2{\*\panose 05020102010507070707}Wingdings 2;}{\f283\froman\fcharset0\fprq2{\*\panose 02020602080505020303}Baskerville Old Face;}{\f284\fswiss\fcharset0\fprq2{\*\panose 020b0604030504040204}Verdana;}{\f285\fswiss\fcharset2\fprq2{\*\panose 050b0604020202020204}Arial Special G1;}{\f286\fswiss\fcharset2\fprq2{\*\panose 050b0604020202020204}Arial Special G2;}{\f287\fswiss\fcharset2\fprq2{\*\panose 050b0506020202030204}Arial Narrow Special G1;}{\f288\fswiss\fcharset2\fprq2{\*\panose 050b0506020202030204}Arial Narrow Special G2;}{\f289\froman\fcharset2\fprq2{\*\panose 05020603050405020304}Times New Roman Special G1;}{\f290\froman\fcharset2\fprq2{\*\panose 05020603050405020304}Times New Roman Special G2;}{\f291\fmodern\fcharset0\fprq1{\*\panose 00000000000000000000}Fixedsys;}{\f292\fmodern\fcharset255\fprq1{\*\panose 00000000000000000000}Terminal;}{\f293\fswiss\fcharset0\fprq2{\*\panose 00000000000000000000}Small Fonts;}{\f294\fmodern\fcharset2\fprq1{\*\panose 00000000000000000000}SC4W0;}{\f295\fmodern\fcharset2\fprq1{\*\panose 00000000000000000000}SC4W1;}{\f296\fmodern\fcharset2\fprq1{\*\panose 00000000000000000000}SC4W2;}{\f297\fswiss\fcharset2\fprq2{\*\panose 00000000000000000000}SC4WR;}{\f298\fswiss\fcharset0\fprq2{\*\panose 00000000000000000000}SC4WS;}{\f299\fnil\fcharset0\fprq1{\*\panose 00000000000000000000}fixed;}{\f300\froman\fcharset0\fprq2{\*\panose 00000000000000000000}HM Phonetic;}{\f301\froman\fcharset186\fprq2{\*\panose 00000000000000000000}Goudy Old Style Extrabold Balti;}{\f302\fswiss\fcharset162\fprq2{\*\panose 00000000000000000000}Moderne Tur;}{\f303\fswiss\fcharset0\fprq2{\*\panose 00000000000000000000}Albertus (W1);}{\f304\fswiss\fcharset0\fprq2{\*\panose 00000000000000000000}Albertus Xb (W1);}{\f305\fswiss\fcharset0\fprq2{\*\panose 00000000000000000000}Antique Olv (W1);}{\f306\fswiss\fcharset0\fprq2{\*\panose 00000000000000000000}CG Omega (W1);}{\f307\froman\fcharset0\fprq2{\*\panose 00000000000000000000}CG Times (W1);}{\f308\froman\fcharset0\fprq2{\*\panose 00000000000000000000}Clarendon Cd (W1);}{\f309\fscript\fcharset0\fprq2{\*\panose 00000000000000000000}Coronet (W1);}{\f310\fmodern\fcharset0\fprq1{\*\panose 00000000000000000000}Courier (W1);}{\f311\froman\fcharset0\fprq2{\*\panose 00000000000000000000}Garmond (W1);}{\f312\fmodern\fcharset0\fprq1{\*\panose 00000000000000000000}Letter Gothic (W1);}{\f313\fmodern\fcharset0\fprq1{\*\panose 00000000000000000000}LinePrinter;}{\f314\fscript\fcharset0\fprq2{\*\panose 00000000000000000000}Marigold (W1);}{\f315\fswiss\fcharset0\fprq2{\*\panose 00000000000000000000}Univers (W1);}{\f316\fswiss\fcharset0\fprq2{\*\panose 00000000000000000000}Univers Cd (W1);}{\f407\fswiss\fcharset238\fprq2 Tahoma CE;}{\f408\fswiss\fcharset204\fprq2 Tahoma Cyr;}{\f410\fswiss\fcharset161\fprq2 Tahoma Greek;}{\f411\fswiss\fcharset162\fprq2 Tahoma Tur;}{\f412\fswiss\fcharset186\fprq2 Tahoma Baltic;}{\f443\froman\fcharset238\fprq2 Bookman Old Style CE;}{\f444\froman\fcharset204\fprq2 Bookman Old Style Cyr;}{\f446\froman\fcharset161\fprq2 Bookman Old Style Greek;}{\f447\froman\fcharset162\fprq2 Bookman Old Style Tur;}{\f448\froman\fcharset186\fprq2 Bookman Old Style Baltic;}{\f467\fswiss\fcharset238\fprq2 Century Gothic CE;}{\f471\fswiss\fcharset162\fprq2 Century Gothic Tur;}{\f472\fswiss\fcharset186\fprq2 Century Gothic Baltic;}{\f491\fswiss\fcharset238\fprq2 Impact CE;}{\f492\fswiss\fcharset204\fprq2 Impact Cyr;}{\f494\fswiss\fcharset161\fprq2 Impact Greek;}{\f495\fswiss\fcharset162\fprq2 Impact Tur;}{\f496\fswiss\fcharset186\fprq2 Impact Baltic;}{\f545\fnil\fcharset238\fprq2 Arial MT Black CE;}{\f549\fnil\fcharset162\fprq2 Arial MT Black Tur;}{\f551\froman\fcharset238\fprq2 Poster Bodoni CE;}{\f555\froman\fcharset162\fprq2 Poster Bodoni Tur;}{\f557\fswiss\fcharset238\fprq2 Gill Sans MT Shadow CE;}{\f561\fswiss\fcharset162\fprq2 Gill Sans MT Shadow Tur;}{\f563\froman\fcharset238\fprq2 Goudy Old Style CE;}{\f567\froman\fcharset162\fprq2 Goudy Old Style Tur;}{\f568\froman\fcharset186\fprq2 Goudy Old Style Baltic;}{\f569\fscript\fcharset238\fprq2 Graphite Light CE;}{\f573\fscript\fcharset162\fprq2 Graphite Light Tur;}{\f575\fscript\fcharset238\fprq2 Graphite Light Narrow ATT CE;}{\f579\fscript\fcharset162\fprq2 Graphite Light Narrow ATT Tur;}{\f581\fscript\fcharset238\fprq2 Lucida Casual CE;}{\f585\fscript\fcharset162\fprq2 Lucida Casual Tur;}{\f593\fscript\fcharset238\fprq2 Phyllis CE;}{\f597\fscript\fcharset162\fprq2 Phyllis Tur;}{\f599\fscript\fcharset238\fprq2 Signet Roundhand CE;}{\f603\fscript\fcharset162\fprq2 Signet Roundhand Tur;}{\f605\fdecor\fcharset238\fprq2 Artistik CE;}{\f609\fdecor\fcharset162\fprq2 Artistik Tur;}{\f611\fdecor\fcharset238\fprq2 Ashley Inline CE;}{\f615\fdecor\fcharset162\fprq2 Ashley Inline Tur;}{\f617\fdecor\fcharset238\fprq2 Bertram CE;}{\f621\fdecor\fcharset162\fprq2 Bertram Tur;}{\f623\fdecor\fcharset238\fprq2 Broadway CE;}{\f627\fdecor\fcharset162\fprq2 Broadway Tur;}{\f635\fdecor\fcharset238\fprq2 Challenge Extra Bold CE;}{\f639\fdecor\fcharset162\fprq2 Challenge Extra Bold Tur;}{\f647\fdecor\fcharset238\fprq2 Eclipse CE;}{\f651\fdecor\fcharset162\fprq2 Eclipse Tur;}{\f665\fdecor\fcharset238\fprq2 Harlow CE;}{\f669\fdecor\fcharset162\fprq2 Harlow Tur;}{\f677\fscript\fcharset238\fprq2 Nadianne CE;}{\f681\fscript\fcharset162\fprq2 Nadianne Tur;}{\f683\fnil\fcharset238\fprq2 Old English CE;}{\f687\fnil\fcharset162\fprq2 Old English Tur;}{\f689\fdecor\fcharset238\fprq2 Party CE;}{\f693\fdecor\fcharset162\fprq2 Party Tur;}{\f695\fdecor\fcharset238\fprq2 Pioneer ITC CE;}{\f699\fdecor\fcharset162\fprq2 Pioneer ITC Tur;}{\f707\fdecor\fcharset238\fprq2 Snap ITC CE;}{\f711\fdecor\fcharset162\fprq2 Snap ITC Tur;}{\f713\fdecor\fcharset238\fprq2 Snowdrift CE;}{\f717\fdecor\fcharset162\fprq2 Snowdrift Tur;}{\f719\fdecor\fcharset238\fprq2 Stencil Sans CE;}{\f723\fdecor\fcharset162\fprq2 Stencil Sans Tur;}{\f725\froman\fcharset238\fprq2 Thunderbird CE;}{\f729\froman\fcharset162\fprq2 Thunderbird Tur;}{\f731\fdecor\fcharset238\fprq2 Traffic CE;}{\f735\fdecor\fcharset162\fprq2 Traffic Tur;}{\f737\fdecor\fcharset238\fprq2 Yearbook Outline CE;}{\f741\fdecor\fcharset162\fprq2 Yearbook Outline Tur;}{\f743\fswiss\fcharset238\fprq2 Albertus Medium CE;}{\f747\fswiss\fcharset162\fprq2 Albertus Medium Tur;}{\f748\fswiss\fcharset186\fprq2 Albertus Medium Baltic;}{\f749\fswiss\fcharset238\fprq2 Albertus CE;}{\f753\fswiss\fcharset162\fprq2 Albertus Tur;}{\f754\fswiss\fcharset186\fprq2 Albertus Baltic;}{\f755\fswiss\fcharset238\fprq2 Albertus Extra Bold CE;}{\f759\fswiss\fcharset162\fprq2 Albertus Extra Bold Tur;}{\f760\fswiss\fcharset186\fprq2 Albertus Extra Bold Baltic;}{\f761\fswiss\fcharset238\fprq2 Arial Narrow CE;}{\f762\fswiss\fcharset204\fprq2 Arial Narrow Cyr;}{\f764\fswiss\fcharset161\fprq2 Arial Narrow Greek;}{\f765\fswiss\fcharset162\fprq2 Arial Narrow Tur;}{\f766\fswiss\fcharset186\fprq2 Arial Narrow Baltic;}{\f767\fdecor\fcharset238\fprq2 Arriba CE;}{\f771\fdecor\fcharset162\fprq2 Arriba Tur;}{\f773\fdecor\fcharset238\fprq2 Bradley Hand ITC CE;}{\f777\fdecor\fcharset162\fprq2 Bradley Hand ITC Tur;}{\f785\froman\fcharset238\fprq2 Paddington CE;}{\f789\froman\fcharset162\fprq2 Paddington Tur;}{\f791\froman\fcharset238\fprq2 Pompeii Capitals CE;}{\f795\froman\fcharset162\fprq2 Pompeii Capitals Tur;}{\f803\fdecor\fcharset238\fprq2 Westwood CE;}{\f807\fdecor\fcharset162\fprq2 Westwood Tur;}{\f809\fswiss\fcharset238\fprq2 Antique Olive CE;}{\f813\fswiss\fcharset162\fprq2 Antique Olive Tur;}{\f814\fswiss\fcharset186\fprq2 Antique Olive Baltic;}{\f815\fswiss\fcharset238\fprq2 Antique Olive Compact CE;}{\f819\fswiss\fcharset162\fprq2 Antique Olive Compact Tur;}{\f820\fswiss\fcharset186\fprq2 Antique Olive Compact Baltic;}{\f821\froman\fcharset238\fprq2 Bodoni CE;}{\f825\froman\fcharset162\fprq2 Bodoni Tur;}{\f826\froman\fcharset186\fprq2 Bodoni Baltic;}{\f827\froman\fcharset238\fprq2 Bodoni Black CE;}{\f831\froman\fcharset162\fprq2 Bodoni Black Tur;}{\f832\froman\fcharset186\fprq2 Bodoni Black Baltic;}{\f833\froman\fcharset238\fprq2 Clarendon CE;}{\f837\froman\fcharset162\fprq2 Clarendon Tur;}{\f838\froman\fcharset186\fprq2 Clarendon Baltic;}{\f839\froman\fcharset238\fprq2 Clarendon Condensed CE;}{\f843\froman\fcharset162\fprq2 Clarendon Condensed Tur;}{\f844\froman\fcharset186\fprq2 Clarendon Condensed Baltic;}{\f845\froman\fcharset238\fprq2 Clarendon Extended CE;}{\f849\froman\fcharset162\fprq2 Clarendon Extended Tur;}{\f850\froman\fcharset186\fprq2 Clarendon Extended Baltic;}{\f851\fscript\fcharset238\fprq2 Coronet CE;}{\f855\fscript\fcharset162\fprq2 Coronet Tur;}{\f857\froman\fcharset238\fprq2 Garamond CE;}{\f858\froman\fcharset204\fprq2 Garamond Cyr;}{\f860\froman\fcharset161\fprq2 Garamond Greek;}{\f861\froman\fcharset162\fprq2 Garamond Tur;}{\f862\froman\fcharset186\fprq2 Garamond Baltic;}{\f863\froman\fcharset238\fprq2 Goudy Old Style Extrabold CE;}{\f867\froman\fcharset162\fprq2 Goudy Old Style Extrabold Tur;}{\f868\froman\fcharset186\fprq2 Goudy Old Style Extrabold Baltic;}{\f869\fscript\fcharset238\fprq2 Marigold CE;}{\f873\fscript\fcharset162\fprq2 Marigold Tur;}{\f875\fscript\fcharset238\fprq2 Monotype Corsiva CE;}{\f879\fscript\fcharset162\fprq2 Monotype Corsiva Tur;}{\f887\fswiss\fcharset238\fprq2 Univers CE;}{\f891\fswiss\fcharset162\fprq2 Univers Tur;}{\f892\fswiss\fcharset186\fprq2 Univers Baltic;}{\f893\fswiss\fcharset238\fprq2 Univers Condensed CE;}{\f897\fswiss\fcharset162\fprq2 Univers Condensed Tur;}{\f898\fswiss\fcharset186\fprq2 Univers Condensed Baltic;}{\f899\fswiss\fcharset238\fprq2 Univers Light Condensed CE;}{\f903\fswiss\fcharset162\fprq2 Univers Light Condensed Tur;}{\f904\fswiss\fcharset186\fprq2 Univers Light Condensed Baltic;}{\f905\fswiss\fcharset238\fprq2 Univers Extended CE;}{\f909\fswiss\fcharset162\fprq2 Univers Extended Tur;}{\f910\fswiss\fcharset186\fprq2 Univers Extended Baltic;}{\f911\froman\fcharset238\fprq2 Graphos CE;}{\f915\froman\fcharset162\fprq2 Graphos Tur;}{\f916\froman\fcharset186\fprq2 Graphos Baltic;}{\f917\fmodern\fcharset238\fprq1 Letter Gothic CE;}{\f921\fmodern\fcharset162\fprq1 Letter Gothic Tur;}{\f922\fmodern\fcharset186\fprq1 Letter Gothic Baltic;}{\f923\froman\fcharset238\fprq2 Book Antiqua CE;}{\f927\froman\fcharset162\fprq2 Book Antiqua Tur;}{\f928\froman\fcharset186\fprq2 Book Antiqua Baltic;}{\f929\fswiss\fcharset238\fprq2 CG Omega CE;}{\f933\fswiss\fcharset162\fprq2 CG Omega Tur;}{\f934\fswiss\fcharset186\fprq2 CG Omega Baltic;}{\f935\froman\fcharset238\fprq2 Ozzie Black CE;}{\f939\froman\fcharset162\fprq2 Ozzie Black Tur;}{\f940\froman\fcharset186\fprq2 Ozzie Black Baltic;}{\f941\froman\fcharset238\fprq2 Century Schoolbook CE;}{\f945\froman\fcharset162\fprq2 Century Schoolbook Tur;}{\f946\froman\fcharset186\fprq2 Century Schoolbook Baltic;}{\f953\fswiss\fcharset238\fprq2 Gill Sans Condensed CE;}{\f957\fswiss\fcharset162\fprq2 Gill Sans Condensed Tur;}{\f958\fswiss\fcharset186\fprq2 Gill Sans Condensed Baltic;}{\f959\fswiss\fcharset238\fprq2 Gill Sans Extra Bold CE;}{\f963\fswiss\fcharset162\fprq2 Gill Sans Extra Bold Tur;}{\f964\fswiss\fcharset186\fprq2 Gill Sans Extra Bold Baltic;}{\f965\fswiss\fcharset238\fprq2 Gill Sans Light CE;}{\f969\fswiss\fcharset162\fprq2 Gill Sans Light Tur;}{\f970\fswiss\fcharset186\fprq2 Gill Sans Light Baltic;}{\f971\fswiss\fcharset238\fprq2 Metrostyle CE;}{\f975\fswiss\fcharset162\fprq2 Metrostyle Tur;}{\f976\fswiss\fcharset186\fprq2 Metrostyle Baltic;}{\f977\fswiss\fcharset238\fprq2 Metrostyle Extended CE;}{\f981\fswiss\fcharset162\fprq2 Metrostyle Extended Tur;}{\f982\fswiss\fcharset186\fprq2 Metrostyle Extended Baltic;}{\f983\froman\fcharset238\fprq2 CG Times CE;}{\f987\froman\fcharset162\fprq2 CG Times Tur;}{\f988\froman\fcharset186\fprq2 CG Times Baltic;}{\f989\froman\fcharset238\fprq2 Strider CE;}{\f993\froman\fcharset162\fprq2 Strider Tur;}{\f994\froman\fcharset186\fprq2 Strider Baltic;}{\f995\fscript\fcharset238\fprq2 Benguiat Frisky CE;}{\f999\fscript\fcharset162\fprq2 Benguiat Frisky Tur;}{\f1061\fswiss\fcharset238\fprq2 Arial Black CE;}{\f1062\fswiss\fcharset204\fprq2 Arial Black Cyr;}{\f1064\fswiss\fcharset161\fprq2 Arial Black Greek;}{\f1065\fswiss\fcharset162\fprq2 Arial Black Tur;}{\f1066\fswiss\fcharset186\fprq2 Arial Black Baltic;}{\f1113\froman\fcharset162\fprq2 Rockwell Tur;}{\f1353\fnil\fcharset162\fprq2 Invitation Tur;}{\f1833\fnil\fcharset162\fprq2 Microstyle AT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s3\keepn\nowidctlpar\widctlpar\adjustright \f1\cgrid \sbasedon0 \snext0 heading 3;}{\*\cs10 \additive Default Paragraph Font;}{\s15\nowidctlpar\widctlpar\adjustright \f1\cgrid \sbasedon0 \snext15 Body Text;}}{\*\listtable{\list\listtemplateid67698709\listsimple{\listlevel\levelnfc3\leveljc0\levelfollow0\levelstartat1\levelspace0\levelindent0{\leveltext\'02\'00.;}{\levelnumbers\'01;}\fbias0 \fi-360\li360\jclisttab\tx360 }{\listname ;}\listid465242098}{\list\listtemplateid67698709\listsimple{\listlevel\levelnfc3\leveljc0\levelfollow0\levelstartat1\levelspace0\levelindent0{\leveltext\'02\'00.;}{\levelnumbers\'01;}\fbias0 \fi-360\li360\jclisttab\tx360 }{\listname ;}\listid540437673}{\list\listtemplateid8044270\listsimple{\listlevel\levelnfc0\leveljc0\levelfollow0\levelstartat12\levelspace0\levelindent0{\leveltext\'01\'00;}{\levelnumbers\'01;}\fbias0 \fi-360\li360\jclisttab\tx360 }{\listname ;}\listid675769013}{\list\listtemplateid67698709\listsimple{\listlevel\levelnfc3\leveljc0\levelfollow0\levelstartat1\levelspace0\levelindent0{\leveltext\'02\'00.;}{\levelnumbers\'01;}\fbias0 \fi-360\li360\jclisttab\tx360 }{\listname ;}\listid1386485086}{\list\listtemplateid67698709\listsimple{\listlevel\levelnfc3\leveljc0\levelfollow0\levelstartat1\levelspace0\levelindent0{\leveltext\'02\'00.;}{\levelnumbers\'01;}\fbias0 \fi-360\li360\jclisttab\tx360 }{\listname ;}\listid2018312469}}{\*\listoverridetable{\listoverride\listid2018312469\listoverridecount0\ls1}{\listoverride\listid1386485086\listoverridecount0\ls2}{\listoverride\listid540437673\listoverridecount0\ls3}{\listoverride\listid675769013\listoverridecount0\ls4}{\listoverride\listid465242098\listoverridecount0\ls5}}{\info{\title DECK LOG BOOK &amp; WAR DAIRY}{\author Richard J. Bennett}{\operator Richard J. Bennett}{\creatim\yr1998\mo1\dy25\hr18\min13}{\revtim\yr1998\mo1\dy25\hr18\min13}{\version2}{\edmins1}{\nofpages10}{\nofwords14525}{\nofchars82798}{\*\company Schuller International}{\nofcharsws101681}{\vern71}}\widowctrl\ftnbj\aenddoc\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Y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Y 3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aturday, May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with starboard chain to buoy in berth No. 5, Havannah Harbor, Efate Island, New Hebrides, in 35 fathoms of water.  No. 3 boiler in use for auxiliary purposes.  The ship is darkened and in Readiness Condition III, modified.  Condition \ldblquote B\rdblquote  set throughout the ship.  This ship is relief ready duty cruiser.  Ships present include: U.S.S. MARYLAND (SOPA), COLORADO, SANGAMON, CHENANGO, SUWANEE, MONTPELIER, COLUMBIA, CLEVELAND, DENVER, STERETT, WILSON, STACK, LANG, WALLER, RENSHAW, EATON, CONWAY, PHILIP, MEDUSA, KASKASKIA, BOREAS, and SS WILLIAM K. VANDERBILT and SS MORMAC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Moored in Havannah Harbor, E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Assumed cruiser ready duty.  Hoisted Plane No. 7, pilot Lieut. English, U.S.N.R, observer Reassumes J. M., ARM1/c, U.S.N., and Plane No. 8, pilot En. Hazleton, U.S.N.R. passenger.  Position at 0800: Moored in Havannah Harbor, Efate.  Moored as before.  0800 Assumed cruiser ready duty.  Hoisted Plane No. 7, pilot Lieut. English, U.S.N.R., passenger DuCote, ARM2/c, U.S.N., over the side for exercise Event 60.  0815 \endash  Held quarters for muster.  0920 Lighted fires under boiler No. 4.  0902 U.S.S. CONWAY stood out.  0920 Lighted fires under boiler No. 4.  0945 U.S.S. WILSON stood in, moored alongside U.S.S. KASKASKIA for fueling.  1027 U.S.S. WASHINGTON with destroyer escort of U.S.S. PERKINS, U.S.S. REID, and U.S.S. DRAYTON stood in to harbor. The WASHINGTON to anchorage, destroyers alongside tanker to fuel. 1045 \endash  Made daily inspection of magazines and smokeless powder samples, conditions normal.  1045 Hoisted aboard Plane No. 7.  1050 Hoisted aboard Plane No. 8.  Moored as before.1125 Allowed fires to die out under No. 3, boiler No. 4 in use for auxiliary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Position at 1200: Moored in Havannah Harbor, E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640 U.S.S. PERKINS and U.S.S. REID underway.  1617 U.S.S. WASHINGTON underway.  1623 U.S.S. DRAYTON underway.  1914 Lighted fires under boiler No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Position at 2000: Moored in Havannah Harbor, E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unday, May 2,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12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20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to buoy at berth No. 5, Havannah Harbor, Efate Island, New Hebrides, in 35 fathoms of water, with starboard chain.  Boiler No. 4 in use for auxiliary purposes.  Ship in darkened condition, and with Readiness Condition 2.5 set in A.A. Battery, Condition III in remainder of ship, Material Condition \ldblquote B\rdblquote  set.  This ship has ready cruiser duty.  Ships present : U.S.S. MARYLAND (SOPA), U.S.S. COLORADO, CHENANGO, SUWANEE, MONTPELIER, CLEVELAND, COLUMBIA, STERETT, WILSON, STACK, LANG, WALLER, RENSHAW, EATON, PHILIP, MEDUSA, KASKASKIA, BOREAS, and SS WILLIAM K. VANDERBILT and MORMAC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U.S.S. COLORADO assumed ready duty.  0815 \endash  Held quarters for muster.  0911 Fired no load shot on starboard catapult.  0912 U.S.S. STACK underway standing out.  0945 U.S.S. CONWAY standing in.  0954 U.S.S. CONWAY moored alongside U.S.S. KASKASKIA.  1100- Made daily inspection of magazines and smokeless powder samples, conditions normal.  1114 U.S.S. CONWAY underway.  1130 U.S.S. CONWAY moored alongside U.S.S. EA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250 \endash  Pursuant to the orders of the Commanding Officer, the shore patrol for this day left the ship with SUTTON, Boyd W., Gm1c, USN, #316 48 36 in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600 U.S.S. BOREAS underway.  1612 PC 476 underway.  1650 \endash  The temporary shore patrol with SUTTON, Boyd W., Gm1c, USN, #316 48 36 in charge returned aboard, their temporary duty being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Monday, May 3,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12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20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with starboard chain to buoy at Berth No. 5, Havannah Harbor, Efate Island, New Hebrides, in 35 fathoms of water.  Boiler No. 4 in use for auxiliary purposes.  Ship darkened, and in Readiness Condition III and Material Condition \ldblquote B\rdblquote .  Ships present : U.S.S. MARYLAND (SOPA), COLORADO, SUWANEE, CHENANGO, SANGAMON, MONTPELIER (ComCruDiv TWELVE), CLEVELAND, COLUMBIA, LANG, EATON, PHILIP, STERETT, CONWAY, RENSHAW, WALLER, WILSON, MEDUSA, KASKASKIA, MORMACTERN and SS W. K. VANDERBILT.  The COLORADO has the \ldblquote Ready Duty\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U.S.S. MARYLAND assumed the \ldblquote Ready Duty\rdblquote .  0815 \endash  Mustered crew at quarters.  0835 Plane No. 7 was put out of commission for routine repairs.  0902 U.S.S. WALLER underway.  0910 U.S.S. CHENANGO underway.  0930 U.S.S. STACK standing in.  1024 Manned all automatic weapons for tracking drill.  1055 Secured from tracking drill.  1100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224 U.S.S. CHENANGO stood in to harbor and anchored in berth assigned.  1430 Hoisted out Plane No. 7 with Lt. (jg) W. R. Andrews, U.S.N.R., as pilot and Lt. D. K. English, U.S.N.R., as passenger.  1442 Received 28 rounds 6\rdblquote /47 cal. target powder and projectiles from U.S.S. MONTPELIER.  1442 \endash  Received aboard 28 rounds 6\rdblquote /47 cal.  Powder SPON 1241, and 28 rounds 6\rdblquote /46 cal. BLT projectiles.  1537 Hoisted aboard Plane No.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uesday, May 4,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12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20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to buoy in Berth No. 5, Havannah Harbor, Efate Island, New Hebrides Group in 35 fathoms of water, with starboard chain to the buoy.  Boiler No. 4 is in use for auxiliary purposes.  The ship is darkened and in Modified Condition III.  Material Condition \ldblquote B\rdblquote  is set throughout the ship.  The U.S.S. MARYLAND has the ready duty.  Ships present: U.S.S. MARYLAND (SOPA), COLORADO, CHENANGO, SUWANEE, SANGAMON, DENVER, CLEVELAND, COLUMBIA, MONTPELIER, WILSON, STACK, LANG, WALLER, RENSHAW, EATON, CONWAY, PHILIP, STERETT, KASKASKIA, MEDUSA, LACKAWANA, and SS W. K. VANDERBILT and MORMAC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747 U.S.S. LANG underway.  0750 U.S.S. STACK underway.  0754 U.S.S. CONWAY underway, stand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U.S.S. MONTPELIER assumed \ldblquote Ready Duty\rdblquote .  0800 U.S.S. EATON underway and standing out.  0801 U.S.S. STERETT underway and standing out.  0805 U.S.S. PHILIP underway and standing out.  0810 \endash  Mustered crew at quarters.  0830 Hoisted out Plane No. 7, pilot Lt. D. K. English, passenger Bender, AerM2/c.  0907 U.S.S. SANGAMON underway, standing out.  0950 PC 476 standing in.  1055 Hoisted in Plane No. 7.  1100 \endash  Made daily inspection of all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Made weekly test of the magazine sprinkler system; conditions satisfactory.  1200 The CONWAY, LANG, WALLER and SANGAMON standing in.  1233 The STACK and EATON standing in.  1245 The WILSON standing in.  1245 \endash  Temporary shore patrol left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613 S.S. WILLIAM L. MORCY stood in.  1650 SC 514 stood in.  1700 \endash  The temporary shore patrol returned aboard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May 5,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12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2000 L.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with starboard chain to buoy in Berth No. 5, Havannah Harbor, Efate Island, New Hebrides Group in 35 fathoms of water.  Boiler No. 4 in use for auxiliary purposes.  The ship is darkened, in Readiness Condition III Modified, Material Condition \ldblquote B\rdblquote  is set throughout the ship.  Ships present are: U.S.S. MARYLAND (SOPA), MONTPELIER, COLORADO, CLEVELAND, COLUMBIA, DENVER, WALLER, RENSHAW, CONWAY, STERETT, EATON, WILSON, STACK, LANG, KASKASKIA, CHENANGO, SUWANEE, SANGAMON, MEDUSA, LACKAWANA, MORMACTERN, SS William K. VANDERBILT, SC 514, S.S. WILLIAM L. MO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1\cgrid {Moored as before.  0605 S.S. WILLIAM L. MORCY underway and standing out.  0605 The RENSHAW stood in and anchored in channel for listening duty.  0730 The WILSON underway from channel anchorage.  0735 The STACK, CONWAY, EATON and MARYLAND underway and stand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K. P. Hool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U.S.S. CLEVELAND assumed the ready cruiser duty.  U.S.S. LANG stood out.  0815 \endash  Mustered crew at quarters.  Made daily inspection of magazines and smokeless powder samples, conditions normal.  1015 S.S. LACKAWANNA stoo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310 U.S.S. CHENANGO held general dr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1612 U.S.S. CONWAY standing in.  1625 S.S. LACKAWANNA standing in  1630 U.S.S. MARYLAND standing in.  1630 U.S.S. STACK standing in.  1640 U.S.S. EATON standing in.  1644 U.S.S. LANG standing in.  1655 U.S.S. WILSON standing in.  1744 U.S.S. WILSON underway shifting berths.  1835 \endash  Shore patrol returned a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ursday, May 6,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 \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448\nowidctlpar\widctlpar\adjustright {\f1\fs24 (\tab Efate, New Hebr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Position at 1200 L.C.T. )\tab Latitude 17}{\f1\fs24\super o}{\f1\fs24  07.8\rquote  S., Longitude 167}{\f1\fs24\super o}{\f1\fs24  57.5\rquot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tab Latitude 17}{\f1\fs24\super o}{\f1\fs24  07.8\rquote  S., Longitude 167}{\f1\fs24\super o}{\f1\fs24  57.5\rquot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with starboard chain to buoy in Berth No. 5, in 35 fathoms of water in Havannah Harbor, Efate Island, New Hebrides.  The ship is darkened and in Modified Condition III with Condition \ldblquote B\rdblquote  set.  Boiler No. 4 in use for auxiliary purposes.  Ships present are: U.S.S. MARYLAND (SOPA), COLORADO, MONTPELIER, CLEVELAND, COLUMBIA, DENVER, CHENANGO, SANGAMON, SUWANEE, WALLER, RENSHAW, CONWAY,  PHILIP, STERETT, STACK, EATON, WILSON, LANG, MEDUSA, KASKASKIA, LACKAWANA, and SS William K. VANDERBILT, and MORMACTERN, SC 650 and SC 5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530 Lighted fires under Boiler No. 1.  0600 Lighted fires under boiler No. 3.  0650 Commander R. N. Laing, R.N., was this date detached from this vessel and proceeded to the U. S. S. WALLER for temporary duty, with baggage.  0710 \endash  Lt. S. L. Green, G.A.C., U. S. Army, reported aboard for temporary duty.  0725 U.S.S. CALUSA stood in to moor alongside U.S.S. KASKASKIA.  0727 U.S.S. EATON, PHILIP and CONWAY underway, standing out.  Made all preparations for getting underway.  0741 U.S.S. WALLER and U.S.S. RENSHAW underway, stand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ored as before.  0800 Made all preparations for getting underway.  0817 Underway from Havannah Harbor, Efate Island, New Hebrides, the Captain conning, the Navigator and Executive Officer on the bridge.  Standard speed 15 knots (151 R.P.M.), steering various courses at various speeds, conforming to channel.  In company with Task Force NINETEEN, ComCruDiv TWELVE in MONTPELIER, O.T.C.  0850 \endash  Mustered crew at quarters; Made daily inspection of magazines temperatures and smokeless powder samples, conditions normal.  0910 Steadied on course 270}{\f1\fs24\super o}{\f1\fs24 T. and P.G.C., speed 20 knots.  Formed Cruising Formation No. 1.  0915  Formed Cruising Formation No. 2.  0930 Manned all 5\rdblquote  battery and automatic weapons.  0933 Changed formation and course and axis to 315}{\f1\fs24\super o}{\f1\fs24 T. and P.G.C.  0940 Changed formation and course and axis to 000}{\f1\fs24\super o}{\f1\fs24 T. &amp; P.G.C.  Formed anti-aircraft formation \ldblquote J-1\rdblquote .  0958 Commenced zig-zagging in accordance with Plan No. 10, on base course 000}{\f1\fs24\super o}{\f1\fs24 T. &amp; P.G.C.  1006 Executed Emergency Turn Nine, to true course 090}{\f1\fs24\super o}{\f1\fs24 T., speed 25 knots (255 R.P.M.).  1010 Changed speed to 20 knots (202 R.P.M.).  Continued maneuvering at emergency turns, and at various courses at various speeds conforming to movements of MONTPELIER.  1030 Commenced firing 5\rdblquote  battery to port, Exercise No. 1; shot down sleeve.  1046 Commenced firing to port.  1049 Ceased firing.  1052 Commenced firing to starboard.  1110 Ceased present exercise.  1135 Formation commenced counter-march to 180}{\f1\fs24\super o}{\f1\fs24 T. &amp; P.G.C.  1158 Ceased zig-zagging.  Av. Steam 600 lbs.  Av. R.P.M. 20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pPr>
      <w:r>
        <w:rPr>
          <w:rFonts w:eastAsia="Geneva" w:cs="Geneva" w:ascii="Geneva" w:hAnsi="Geneva"/>
          <w:color w:val="000000"/>
          <w:sz w:val="24"/>
          <w:szCs w:val="24"/>
        </w:rPr>
        <w:t>\par Steaming as before on base course 180}{\f1\fs24\super o}{\f1\fs24 T. &amp; P.G.C. at 17 knots (172 R.P.M.).  1203 Changed course to 135}{\f1\fs24\super o}{\f1\fs24 T. &amp; P.G.C. by section column movement.  1206 Changed speed to 18 knots (182 R.P.M.).  1210 Changed course to 157</w:t>
      </w:r>
      <w:r>
        <w:rPr>
          <w:rFonts w:eastAsia="Geneva" w:cs="Geneva" w:ascii="Geneva" w:hAnsi="Geneva"/>
          <w:color w:val="000000"/>
          <w:sz w:val="24"/>
          <w:szCs w:val="24"/>
          <w:vertAlign w:val="subscript"/>
        </w:rPr>
        <w:t xml:space="preserve"> }{\f1\fs24\super o }{\f1\fs24 T. &amp; P.G.C. and commenced zig-zagging in accordance with Plane No. 10 on base course 135}{\f1\fs24\super o}{\f1\fs24 T. &amp; P.G.C.  1258 Ceased zig-zagging and resumed base course.  1259 Launched Plane No. 7 to port, pilot D. K. English, Lt., U.S.N.R., passenger J. M. Reassumes, ARM1c.  1259 Launched Plane No. 8 to port, pilot En. A. B. Hazleton, passenger J. M. Mitchell, S1/c.  1304 Changed course to 090}{\f1\fs24\super o }{\f1\fs24 T. &amp; P.G.C. by section column movement.  1315 Sounded General Quarters to carry out scheduled exercises.  1330 Changed speed to 20 knots (205 R.P.M.). Changed course to 100}{\f1\fs24\super o }{\f1\fs24 T. &amp; P.G.C.  1344 U.S.S. MONTPELIER commenced firing 6\rdblquote  Battery.  1352 U.S.S. MONTPELIER ceased firing.  1353  U.S.S. DENVER commenced firing at Monument Rock.  1402  U.S.S. DENVER ceased firing.  1405 Changed course to 190}{\f1\fs24\super o }{\f1\fs24 T. &amp; P.G.C.  1409 Changed course to 280}{\f1\fs24\super o }{\f1\fs24 T. &amp; P.G.C.  1419 Sighted Net Tender towing two targets.  1422 U.S.S. CLEVELAND commenced firing 6\rdblquote  battery.  1430 U.S.S. CLEVELAND ceased firing.  1431 U.S.S. COLUMBIA commenced firing 6\rdblquote  battery.  1438 U.S.S COLUMBIA ceased firing.  1445 Changed course to 120}{\f1\fs24\super o }{\f1\fs24 T. &amp; P.G.C.  1457 COLUMBIA commenced firing 5\rdblquote  battery.  1530 Completed phase three.  1532 Changed course to 195}{\f1\fs24\super o }{\f1\fs24 T. &amp; P.G.C.  1536 Changed course to 285}{\f1\fs24\super o }{\f1\fs24 T. &amp; P.G.C.  1540 Changed course to 310}{\f1\fs24\super o }{\f1\fs24 T. &amp; P.G.C.  1542 Changed course to 295}{\f1\fs24\super o }{\f1\fs24 T. &amp; P.G.C.  1600 U.S.S. DENVER commenced firing at Monument Rock.  Av. Steam 600 lbs.  Av. R.P.M. 19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95}{\f1\fs24\super o}{\f1\fs24 T. &amp; P.G.C., speed 20 knots (202 R.P.M.)  1610 DENVER completed firing.  1613 Secured from General Quarters and set Readiness Condition III and Material Condition \ldblquote B\rdblquote .  1640 Sounded Flight Quarters to recover aircraft.  1643 Changed Course to 115}{\f1\fs24\super o }{\f1\fs24 T. &amp; P.G.C. and formed Cruising Formation 2, MONTPELIER and COLUMBIA first section, CLEVELAND and DENVER second section.  1701  Changed speed to 15 knots (151 R.P.M.).  1705 Changed course to 135}{\f1\fs24\super o }{\f1\fs24 T. &amp; P.G.C.  1706 Changed course to 045}{\f1\fs24\super o }{\f1\fs24 T. &amp; P.G.C.  Changed speed to 20 knots (202 R.P.M.).  1724 Changed course to 115}{\f1\fs24\super o }{\f1\fs24 T. &amp; P.G.C.  1729 Changed course to 090}{\f1\fs24\super o }{\f1\fs24 T. &amp; P.G.C.  Changed speed to 18 knots (182 R.P.M.).  1736 Commenced zig-zag Plan No. 16 on base course to 090}{\f1\fs24\super o }{\f1\fs24 T.  Av. Steam 600 lbs.  Av. R.P.M. 18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90}{\f1\fs24\super o}{\f1\fs24 T. &amp; P.G.C., speed 18 knots (182 R.P.M.) using Zig-Zag Plan No. 10.  1803 Ceased zig-zagging, resumed base course.  1933 By signal, formation executed counter-march by units from van to course 270}{\f1\fs24\super o}{\f1\fs24 T. &amp; P.G.C.  1941 By signal changed formation speed to 15 knots (151 R.P.M.).  1940 Position of ship by dead reckoning, Lat. 17}{\f1\fs24\super o}{\f1\fs24  19.6\rquote  S., Long. 169}{\f1\fs24\super o}{\f1\fs24  03.2\rquote  E; ship while in middle of right turn in wake of U.S.S. CLEVELAND from course 090}{\f1\fs24\super o}{\f1\fs24 T. &amp; P.G.C. to course 270}{\f1\fs24\super o}{\f1\fs24 T. &amp; P.G.C. felt throughout the ship a medium heavy jar as if from hitting a submerged object, possibly a log.  Nothing was sighted.  Investigation, including pounding of all tanks, spaces and voids revealed no apparent damage.  1945 Sounded General Quarters for night firing.  Av. Steam 600 lbs.  Av. R.P.M. 17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70}{\f1\fs24\super o}{\f1\fs24 T. &amp; P.G.C. at 15 knots (151 R.P.M.), standard speed, maneuvering to conduct Exercise No. 2, Radar Control 6\rdblquote  and 5\rdblquote  firing.  2026 Changed course to 090}{\f1\fs24\super o }{\f1\fs24 T. &amp; P.G.C.  2045 Changed course to 000}{\f1\fs24\super o }{\f1\fs24 T. &amp; P.G.C.  2110 Changed course to 270}{\f1\fs24\super o }{\f1\fs24 T. &amp; P.G.C.  2115 U.S.S. CLEVELAND commenced firing.  2124 U.S.S. CLEVELAND ceased firing.  2124 U.S.S. COLUMBIA commenced firing.  2131 U.S.S. COLUMBIA ceased firing.  2135 Changed speed to 20 knots.  2146 Changed course to 090}{\f1\fs24\super o }{\f1\fs24 T. &amp; P.G.C., maneuvering for second run.  2158 Changed speed to 20 knots.  2159 Destroyers commenced firing.  2211 Destroyers ceased firing.  2217 MONTPELIER commenced firing.  2223 MONTPELIER ceased firing.  2224 DENVER commenced firing.  2230 DENVER ceased firing.  2231 Changed course to 270}{\f1\fs24\super o }{\f1\fs24 T. &amp; P.G.C.  2244 Changed course to 090}{\f1\fs24\super o }{\f1\fs24 T. &amp; P.G.C.  2249 Secured from General Quarters, set Condition III and Material Cruising Formation No. 1.  2300 Changed speed to 18 knots (182 R.P.M.).  2303 Changed course axis to 045}{\f1\fs24\super o }{\f1\fs24 T. &amp; P.G.C.  Av. Steam 600 lbs.  Av. R.P.M. 16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y 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 17}{\f1\fs24\super o}{\f1\fs24  17.6\rquote  S., Longitude 168}{\f1\fs24\super o}{\f1\fs24  10.4\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 17}{\f1\fs24\super o}{\f1\fs24  37.1\rquote  S., Longitude 167}{\f1\fs24\super o}{\f1\fs24  41.7\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045}{\f1\fs24\super o }{\f1\fs24 T. &amp; P.G.C., speed 18 knots (182 R.P.M.), Standard Speed 15 knots (151 R.P.M.).  Boilers Nos. 1 and 4 on the line.  Ship is darkened, in Condition of Readiness III and Material Condition \ldblquote B\rdblquote  is set throughout the ship.  Cruising in Cruising Formation 1.  U.S.S. MONTPELIER (SOPA), fleet guide; cruisers present in their order in column are MONTPELIER, COLUMBIA, CLEVELAND and DENVER.  Destroyers of Task Force NINETEEN in the screen are WALLER, PHILIP, RENSHAW, and EATON.  0208 Changed fleet course and axis to 225}{\f1\fs24\super o }{\f1\fs24 T. &amp; P.G.C.  Av. Steam 600 lbs.  Av. R.P.M. 177.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25}{\f1\fs24\super o }{\f1\fs24 T. &amp; P.G.C., speed 18 knots.  0450 Sounded General Quarters for exercise purposes and dawn alert.  0500 Changed speed to 20 knots.  0511 Changed course to 260}{\f1\fs24\super o }{\f1\fs24 T. &amp; P.G.C. and commenced zig-zagging on Plan No. 10.  0533 Ceased zig-zagging.  0555 Changed speed to 25 knots.  0556 Secured from General Quarters.  0610 Changed fleet course and axis to 290}{\f1\fs24\super o }{\f1\fs24 T. &amp; P.G.C.  0619 Changed speed to 20 knots and commenced Zig-Zag Plan No. 16.  Av. Steam 600 lbs.  Av. R.P.M. 19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90}{\f1\fs24\super o }{\f1\fs24 T. &amp; P.G.C., Zig-Zag Plan No. 16, speed 20 knots (202 R.P.M.).  0929 On signal, ceased zig-zagging and resumed base course.  0934 On signal, Changed course to 240}{\f1\fs24\super o }{\f1\fs24 T. &amp; P.G.C.  0944 On signal changed to various courses and speeds to \ldblquote Jig Formation No. 1\rdblquote .  0948 Set Condition I in A.A. Batteries for scheduled exercises.  0953 On signal, commenced zig-zag on Plan 10.  1000 Sounded Flight Quarters.  1009 On emergency signal, executed 360}{\f1\fs24\super o }{\f1\fs24  left turn from zig-zag course 262 1/2}{\f1\fs24\super o }{\f1\fs24 T. &amp; P.G.C.  1015 On signal, changed course to 240}{\f1\fs24\super o }{\f1\fs24 T. &amp; P.G.C., speed to 20 knots (202 R.P.M.).  1025 Changed speed to 15 knots (151 R.P.M.) for position, changed course and axis to 180}{\f1\fs24\super o }{\f1\fs24 T. &amp; P.G.C.  1030 Changed speed to 20 knots (202 R.P.M.).  1038 Commenced zig-zagging on Plan No. 10.  1100 Ceased zig-zagging, resumed base course.  1104 On signal, ceased present exercises.  1105 Signaled change of course executed to 120}{\f1\fs24\super o }{\f1\fs24 T. &amp; P.G.C.  1109 Launched Plane No. 7 to port, pilot Lt. (jg) A. B. Andrews, passenger DuCote, H. A., ARM3c.  1112 Changed course to 190}{\f1\fs24\super o }{\f1\fs24 T. &amp; P.G.C.  1113 Set Condition for exercise No. 5 by manning all A.A. Batteries.  1116 Changed course to 180}{\f1\fs24\super o }{\f1\fs24 T. &amp; P.G.C.  1117 Changed course to 120}{\f1\fs24\super o }{\f1\fs24 T. &amp; P.G.C., speed 22 knots, signal to form Cruising Formation One.  1121 On signal, changed speed to 17 knots (172 R.P.M.).  1125 Commenced Exercise No. 5.  1127 U.S.S. MONTPELIER fired at sleeve.  1135 U.S.S. COLUMBIA fired at sleeve.  1139 U.S.S. CLEVELAND fired at sleeve, commenced zig-zagging on Plan No. 10.  1140 Commenced firing at sleeve.  1153 Ceased zig-zagging, resumed base course.  1156 On signal, changed course to 085}{\f1\fs24\super o }{\f1\fs24 T. &amp; P.G.C.  1159 Changed speed to 20 knots (202 R.P.M.).  Av. Steam 600 lbs.  Av. R.P.M. 194.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85}{\f1\fs24\super o }{\f1\fs24 T. &amp; P.G.C. at 20 knots (202 R.P.M.), standard speed 15 knots (151 R.P.M.).  1206 Commenced zig-zagging in accordance with Plan No. 10.  1258 Ceased zig-zagging and resumed base course.  1302 Changed course and axis to the right to 100}{\f1\fs24\super o }{\f1\fs24 T. &amp; P.G.C.  1318 Made all preparations for entering harbor.  1325 All hands except special sea and anchor details to General Quarters to conduct Exercise No. 6, Towing Exercise.  1334 Condition Afirm set.  1339 Changed speed to 15 knots (151 R.P.M.).  1340 Proceeded independently, approaching entrance to Havannah Harbor.  1346 Commenced steering various courses at various speeds, maneuvering for towing exercise with CLEVELAND, inside harbor between anti-torpedo nets.  1400 Observing party from MONTPELIER and COLUMBIA came aboard to observe towing exercise, two observers from each ship.  1407 Received first messenger line from CLEVELAND.  1415 Shackled up.  Secured from General Quarters and set Condition III modified, and Condition \ldblquote B\rdblquote .  1416 U.S.S. COLUMBIA and U.S.S. MONTPELIER went alongside tanker, U.S.S. LACKAWANNA for fueling.  1423 Parted towing cable shackle pin at CLEVELAND.  1425 COLUMBIA and MONTPELIER commenced fueling.  CLEVELAND and DENVER discontinued towing exercise, proceeding on into harbor.  1505 CLEVELAND went alongside port side of tanker U.S.S. KASKASKIA.  1511 Moored port side to tanker U.S.S. KASKASKIA between berths 7 and 8, Havannah Harbor, Efate Island, New Hebrides Group.  1515 CLEVELAND commenced fueling.  1530 DENVER commenced fueling, taking on fuel oil and aviation gasoline.  1535 COLUMBIA underway from alongside tanker.  1555 MONTPELIER underway from alongside tanker.  Av. Steam 600 lbs.  Av. R.P.M. 173.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port side to tanker LACKAWANNA as before.  1611 Completed fueling having received 109,952 gals. fuel oil and 1400 gals. gasoline.  1617 U.S.S. CLEVELAND\tab  underway from tanker to anchorage.  1629 Underway from alongside tanker and maneuvering at various courses and speeds proceeding to anchorage.  1643 Moored at Havannah Harbor, Efate Island, New Hebrides Group in berth No. 5, with the starboard chain to buoy, in 35 fathoms of water.  1646 Secured main engines and steering eng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y 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New Hebrides Group.  The ship is in Modified Condition III and is darkened.  Condition \ldblquote B\rdblquote  is set throughout ship.  Boiler No. 4 is in use for auxiliary purposes.  Ships present are as follows: U.S.S. MONTPELIER (SOPA), CLEVELAND, COLUMBIA, DENVER, SUWANNEE, SANGAMON, CHENANGO (Ready Duty), MEDUSA, MORMACTERN, RANIER, WILLIAM K. VANDERBILT, KASKASKIA, LACKAWANNA, WALLER, EATON, RENSHAW and PHIL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30 U.S.S. RENSHAW and U.S.S. PHILIP underway, standing out.  0700 U.S.S. SUWANNEE, US.S. SANGAMON and U.S.S. CHENANGO underway,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Held quarters for muster and Captain\rquote s inspe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following ships standing in as indicated: 1219 U.S.S. CONWAY; 1225 U.S.S. SANGAMON; 1226 U.S.S. CHENANGO; 1230 U.S.S. SUWANNEE; 1235 U.S.S. COLORADO; 1240 U.S.S. MARYLAND; 1245 \endash  Pursuant to the orders of the Commanding Officer, the temporary shore patrol left the ship with FAY, L. E., FC1c, USN #234 14 67, in charge.  1250 U.S.S. STERETT; 1252 U.S.S. RENSHAW; 1311 U.S.S WILSON; 1330 U.S.S. LANG.  1446 Received first line from the U.S.S. RENSHAW.  1450 U.S.S. RENSHAW moored to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5 WILSON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y 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Position at 1200 L.C.T.)\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Position at 2000 L.C.T.(\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in 35 fathoms of water with the U.S.S. RENSHAW moored to the port side.  Ship is in Modified Condition III, condition \ldblquote B\rdblquote  is set throughout ship; boiler No. 4 is in use for auxiliary purposes.  U.S.S. COLUMBIA has the cruiser \ldblquote Ready Duty\rdblquote .  U.S.S. MARYLAND is SOPA.  Other ships present are as follows: U.S.S. COLORADO, SUWANNEE, SANGAMON, CHENANGO, MONTPELIER, CLEVELAND, WALLER, EATON, PHILIP, CONWAY, LANG, KASKASKIA, LACKAWANNA, RANIER, MORMACTERN, W. K. VANDERBILT, and other small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The MARYLAND assumed the \ldblquote Ready Duty\rdblquote .  0815 \endash  Mustered crew at quarters.  0938 The STERETT underway and stood out to assume the listening duty.  1044 The PHILIP standing in, relieved from listening duty.  1100 \endash  Made daily inspection of magazines and smokeless powder samples, conditions normal.  1159 NEO HEBRIDAIS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25 Hoisted aboard Plane No. 7.  Pursuant to the orders of the Commanding Officer, the temporary shore patrol for the day\rquote s recreation party, with BACA, D. E., FC1c, USN, #360 02 40, in charge,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5 Hoisted out Plane No. 7, pilot Lt. D. K. English, passenger DuCote, ARM2c to search for lost motor whale boat and fishing party.  1730 Hoisted Plane No. 7 aboard.  Fishing party and boat having been f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y 1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5040\nowidctlpar\widctlpar\adjustright {\f1\fs24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 16}{\f1\fs24\super o}{\f1\fs24  51.7\rquote  S; Longitude 168}{\f1\fs24\super o}{\f1\fs24  00\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 17}{\f1\fs24\super o}{\f1\fs24  14.4\rquote  S; Longitude 168}{\f1\fs24\super o}{\f1\fs24  54.7\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in 35 fathoms of water.  The ship is in Modified Condition III, condition \ldblquote B\rdblquote  is set throughout ship.  Boiler No. 4 in use for auxiliary purposes. U.S.S. MARYLAND is SOPA and has \ldblquote Ready Duty\rdblquote .  Ships present: U.S.S. MARYLAND, COLORADO, MONTPELIER, CLEVELAND, COLUMBIA, DENVER, SUWANNEE, SANGAMON, CHENANGO, EATON, RENSHAW, WALLER, CONWAY, LANG, PHILIP, STERETT (Listening buoy watch), KASKASKIA, RANIER, LACKAWANNA, MEDUSA, S.S. MORMACTERN, S.S. WM. K. VANDERBILT, NEO HEBRIDIAS.  U.S.S. RENSHAW moored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15 U.S.S. RENSHAW underway from alongside.  0716 U.S.S. WALLER underway and standing out.  0720 U.S.S. PHILIP underway and standing out.  0725 Stationed all anchor and special sea details.  0735 U.S.S EATON underway and standing out.  0743 Sounded flight quarters.  0756 U.S.S. LANG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00 Underway from Havannah Harbor, Efate Island in company with Task Force NINETEEN.  Captain at the Conn, Navigator on the bridge.  Boilers Nos. 1 and 4 in use for steaming purposes.  Steaming on various courses and speeds conforming with the channel.  0800 \endash  Held quarters for muster.  0841  Catapulted Plane No. 7, pilot En. A. B. Hazleton, U.S.N.R., passenger Reassumes, J. M., ARM1c.  0850 Steadied on course 270}{\f1\fs24\super o }{\f1\fs24 T. &amp; P.G.C., speed 20 knots (202 R.P.M.).  Cruising in Cruising Formation I.  0912, Changed speed to 17 knots, changed course be sections to 000}{\f1\fs24\super o }{\f1\fs24 T. &amp; P.G.C.  0920 Commenced and 0947 Completed Exercise No. 1, Radar Calibration   1047 Commenced taking station on starboard beam of formation for Exercise No. 2.   1100 \endash  Made daily inspection of magazines and smokeless powder samples, conditions normal.  1115 Sounded Flight Quarters.  1145 Launched Plane No. 8, pilot Lt. English, passenger DuCote, B. A., ARM2c.  1154 Changed course to 255}{\f1\fs24\super o }{\f1\fs24 T. &amp; P.G.C.  1157 Changed speed to 22 knots.  Av. Steam 600 lbs.  Av. R.P.M. 15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5}{\f1\fs24\super o }{\f1\fs24 T. &amp; P.G.C., speed 22 knots (223 R.P.M.).  1204 Changed course to 165}{\f1\fs24\super o }{\f1\fs24 T. &amp; P.G.C., speed 17 knots (172 R.P.M.).  1229 U.S.S. RESHAW commenced firing.  1239 U.S.S. RENSHAW ceased firing.  1247 U.S.S. MONTPELIER commenced firing.  1300 U.S.S. MONTPELIER ceased firing.  1312 U.S.S. COLUMBIA commenced firing.  1317 Sounded General Quarters for own firing of scheduled exercise.  1337 U.S.S. CLEVELAND commenced firing.  1340 U.S.S. CLEVELAND ceased firing.  1340 Changed speed to 19 knots (192 R.P.M.).  1344 Changed speed to 22 knots (223 R.P.M.).  1353 Changed speed to 17 knots (172 R.P.M.).  1350 U.S.S. DENVER commenced firing main battery.  1407 Changed speed to 16 knots (169 R.P.M.).  1410 Commenced firing five inch battery.  1418 Ceased firing, exercise completed.  1422 Changed course to 110}{\f1\fs24\super o }{\f1\fs24 T. &amp; P.G.C.  1424 Changed course to 060}{\f1\fs24\super o }{\f1\fs24 T. &amp; P.G.C. and rejoined formation.  1425 Secured from General Quarters, set Condition III, Watch 2, Material Condition \ldblquote B\rdblquote .  1429 Changed course to 092}{\f1\fs24\super o }{\f1\fs24 T. &amp; P.G.C.  1437 Changed speed to 17 knots (172 R.P.M.).  1447 Changed speed to 22 knots (223 R.P.M.).  1452 Changed speed to 20 knots (202 R.P.M.).  1502 Commenced zig-zagging on base course 000}{\f1\fs24\super o }{\f1\fs24 T. &amp; P.G.C., Plan No. 10.  1527 On signal, ceased zig-zagging, resumed base course 000}{\f1\fs24\super o }{\f1\fs24 T. &amp; P.G.C.  1539 Changed speed, on signal, to 17 knots (172 R.P.M.).  1544 Signal, commenced scheduled exercise No. 3, main and secondary battery firing under radar control.  1547 Sounded General Quarters.  1542 U.S.S. COLUMBIA commenced firing to port.  1556 U.S.S. COLUMBIA ceased firing.  1556 U.S.S. CLEVELAND commenced firing.  1558 U.S.S. CLEVELAND ceased firing.  Av. Steam 600 lbs.  Av. R.P.M. 18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00}{\f1\fs24\super o }{\f1\fs24 T. &amp; P.G.C., at 17 knots (171 R.P.M.) conducting firing exercise No. 3.  1604 Changed speed to 20 knots (202 R.P.M.).  1613 U.S.S. MONTPELIER commenced firing to port.  1618 MONTPELIER ceased firing.  1618.5 Commenced firing main battery to port at radar sled target.  1620 Commenced firing 5\rdblquote  battery at radar sled target.  1623 Ceased firing all batteries.  1627 Secured from General Quarters and set Condition III and Condition \ldblquote B\rdblquote .  1630 Formation commenced counter-march to course 180}{\f1\fs24\super o }{\f1\fs24 T. &amp; P.G.C.  1641 Changed formation course and axis to 130}{\f1\fs24\super o }{\f1\fs24 T. &amp; P.G.C.  1654 Commenced zig-zagging in accordance with Plan No. 10.  1725 Sunset, darkened ship.  1735 Changed speed to 18 knots (182 R.P.M.).  1748 Ceased zig-zagging and resumed base course.  1753 Changed formation course and axis to 090}{\f1\fs24\super o }{\f1\fs24 T. &amp; P.G.C.  Av. Steam 600 lbs.  Av. R.P.M. 196.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90}{\f1\fs24\super o }{\f1\fs24 T. &amp; P.G.C., speed 18 knots (182 R.P.M.).  1831 Commenced scheduled exercise No. 16, night radar tracking and star shell illumination drill.  1833 Changed course to 060}{\f1\fs24\super o }{\f1\fs24 T. &amp; P.G.C.  1927 Changed course to 1350}{\f1\fs24\super o }{\f1\fs24 T. &amp; P.G.C.  1937 Sounded General Quarters for exercises.  1959 Changed course to 126}{\f1\fs24\super o }{\f1\fs24 T. &amp; P.G.C.  Av. Steam 600 lbs.  Av. R.P.M. 19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100}{\f1\fs24\super o }{\f1\fs24 T. &amp; P.G.C., speed 19 knots (198 R.P.M.).  2017 Changed course to 090}{\f1\fs24\super o }{\f1\fs24 T. &amp; P.G.C.  2024 The CLEVELAND commenced firing star shells.  2026 DENVER commenced firing star shells.  2028 CLEVELAND and DENVER ceased firing.  2035 Changed speed to 23 knots, changed course to 105}{\f1\fs24\super o }{\f1\fs24 T. &amp; P.G.C.  2040 Secured from General Quarters.  Steaming on various courses, taking position in second section of Cruising Formation II.  2058 Steadied on fleet course 090}{\f1\fs24\super o }{\f1\fs24 T. &amp; P.G.C., speed 18 knots.  Cruising From II.  Av. Steam 600 lbs.  Av. R.P.M.  20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y 1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 17}{\f1\fs24\super o}{\f1\fs24  17.5\rquote  S.; Longitude 168}{\f1\fs24\super o}{\f1\fs24  09.9\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 17}{\f1\fs24\super o}{\f1\fs24  39.0\rquote  S.; Longitude 168}{\f1\fs24\super o}{\f1\fs24  03.0\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090}{\f1\fs24\super o }{\f1\fs24 T. &amp; P.G.C., 081}{\f1\fs24\super o }{\f1\fs24 T. &amp; P.S.C., speed 18 knots (182 R.P.M.), standard speed 15 knots (151 R.P.M.), boilers Nos. 1 and 4.  Ship is darkened, Material Condition \ldblquote B\rdblquote  set throughout the ship, in Readiness Condition III.  Ships present are: U.S.S. MONTPELIER (SOPA) (OTC), COLUMBIA, CLEVELAND, and destroyers U.S.S. WALLER, RENSHAW, PHILIP, and EATON forming anti-submarine screen.  Cruising in Formation Two.  U.S.S. CLEVELAND and DENVER have radar guard.  0030 Changed fleet course and axis on signal to 270}{\f1\fs24\super o }{\f1\fs24 T. &amp; P.G.C.  0330 Destroyers EATON left formation for radar tracking Exercise No. 5.  Light rain throughout watch.  Av. Steam 600 lbs. Av. R.P.M. 179.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70}{\f1\fs24\super o }{\f1\fs24 T. &amp; P.G.C., at speed 18 knots (182 R.P.M.), standard speed 15 knots (151 R.P.M.).  0426 Shifted steering control to steering aft, for drill purposes.  0437 Shifted control back to pilot house.  0453 General Quarters for dawn alert.  0516 Commenced Battle Problem.  0540 Secured from Battle Problem.  0602 Secured from General Quarters and set Condition III and Condition \ldblquote B\rdblquote .  0613 Changed formation course and axis to 285}{\f1\fs24\super o }{\f1\fs24 T. &amp; P.G.C.  U.S.S. EATON left the formation to proceed to base for condenser repairs.  0622 Commenced zig-zagging in accordance with Plan No. 10.  0649 Ceased zig-zagging and resumed base course.  0656 First Section closed in to one-half interval, 1000 yds.  0712 Commenced zig-zagging in accordance with Plan No. 10.  Av. Steam 600 lbs.  Av. R.P.M. 17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5}{\f1\fs24\super o }{\f1\fs24 T. &amp; P.G.C., speed 18 knots (182 R.P.M.), zig-zagging in accordance with Plan No. 10.  Steaming in Modified Cruising Formation Two.  0815 \endash  Mustered crew at quarters.  0828 Ceased zig-zagging and resumed base course 285}{\f1\fs24\super o }{\f1\fs24 T.  0830 Changed fleet course and axis to 235}{\f1\fs24\super o }{\f1\fs24 T. &amp; P.G.C.  0838 Commenced zig-zagging in accordance with Plan No. 10.  0847 Ceased zig-zagging, resumed base course 235}{\f1\fs24\super o }{\f1\fs24 T. &amp; P.G.C.  0853 Changed fleet course and axis to 180}{\f1\fs24\super o }{\f1\fs24 T. &amp; P.G.C. and cruisers formed Cruising Disposition No. 1.  0902 Commenced zig-zagging in accordance with Plan No. 10 on base course 180}{\f1\fs24\super o }{\f1\fs24 T. &amp; P.G.C.  0902 Commenced firing at sleeve with port 5\rdblquote  battery in execution of Exercise No. 6.  0926 Commenced firing automatic weapons to starboard.  0940 Commenced firing automatic weapons to starboard.  0947 Commenced firing automatic weapons to port.  1030 Sighted 3 U. S. Carriers and 2 destroyers bearing 152}{\f1\fs24\super o }{\f1\fs24 T., distance 12 miles.  1039 Ceased zig-zagging and resumed base course 180}{\f1\fs24\super o }{\f1\fs24 T. &amp; P.G.C.  1040 Changed fleet course and axis to 000}{\f1\fs24\super o }{\f1\fs24 T. &amp; P.G.C.  1043 Commenced firing 5\rdblquote  battery to starboard.  1055 Commenced zig-zagging in accordance with Plan No. 10 on base course 000}{\f1\fs24\super o }{\f1\fs24 T.  1108 Fired 5\rdblquote  battery to port.  1123 Ceased present exercise.  1130 Changed fleet course and axis to 080}{\f1\fs24\super o }{\f1\fs24 T. &amp; P.G.C.  1134 Changed speed to 20 knots (202 R.P.M.).  1145 Commenced zig-zagging in accordance with Plan No. 10.  Av. Steam 600 lbs.  Av. R.P.M. 180.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80}{\f1\fs24\super o }{\f1\fs24 T. &amp; P.G.C., speed 20 knots (202 R.P.M.), Zig-Zag Plan No. 10.  Made daily inspection of magazines and smokeless samples, conditions normal.  1206 Ceased zig-zagging.  1207 Changed course to 060}{\f1\fs24\super o }{\f1\fs24 T. &amp; P.G.C.  1210 Stationed all special sea details in preparation for entering port.  1216 Changed course to 080}{\f1\fs24\super o }{\f1\fs24 T. &amp; P.G.C.  1228 Changed speed to 15 knots (151 R.P.M.)  1234 Proceeding independently on various courses at various speeds conforming with the channel.  1304 MONTPELIER alongside the tanker KASKASKA.  1350 Dutch Ship, BLOME FONTIENE standing out.  The DENVER lying to, waiting to go alongside of tanker for fueling.  1429 Moored port side to the KASKASKIA in Berth No. 7, Havannah Harbor, Efate Island.  1438 Commenced receiving fuel from the tanker.  1439 The COLUMBIA moored starboard side to the KASKASKIA.  1440 Hoisted aboard Planes Nos. 7 and 8.  Pilot En. A. B. Hazleton, passenger Reassumes, J. M. ARM1/c.  Pilot Lt. D. K. English, passenger DuCote, B. A., ARM2/c.  1512 Completed receiving fuel.  1523 Underway enroute to Berth No. 5.  1544 Moored to buoy in Berth No. 5, Havannah Harbor, Efate Island.  Av. Steam 600 lbs.  Av. R.P.M. 93.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Boiler No. 1 steaming for auxiliary purposes.  1615 U.S.S. KASKASKIA got underway to shift berths.  1700 U.S.S. PHILIP got underway to shift berths.  1715 U.S.S. LANG stood in and anchored in berth assigned.  1730 U.S.S. SANGAMON, SUWANNEE AND CHENANGO stood in and anchored in berths assigned.  1730 U.S.S. RENSHAW got underway from tanker.  1745 U.S.S. RENSHAW moored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y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35 fathoms of water at Havannah Harbor, Efate Island, New Hebrides Group.  Boiler No. 1 is on the line for auxiliary purposes.  Ship is in Condition of Readiness Modified Condition III, Material Condition \ldblquote B\rdblquote  is set throughout the ship, the ship is darkened.  The U.S.S. RENSHAW is tied up alongside our port side.  The U.S.S. MARYLAND has the \ldblquote Ready Duty\rdblquote .  Ships present are: U.S.S. MARYLAND (SOPA), COLORADO, MONTPELIER, CLEVELAND, COLUMBIA, DENVER, WALLER, EATON, PHILIP, RENSHAW, MEDUSA, LACKAWANNA, KASKASKIA, also the S.S. WILLIAM K. VANDERBILT, MORMACTERN, NEO HERBRIDAIS, and BLOME FONTIE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30 U.S.S. CONWAY, STERETT and LANG got underway and stood out of harbor.  0659 U.S.S. SUWANNEE, CHENANGO, and SANGAMON got underway and stood out of harbor.  0750 YAG 15 underway.  0758 U.S.S. WALLER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assumed ready duty.  0815 \endash  Held quarters for muster. 0834 U.S.S. CLEVELAND exercised at fire quarters.  0845 Damage control observation party left for U.S.S. CLEVELAND.  0917 S.S. WILLIAM K. VANDERBILT got underway and stood out.  1120 Damage control observation party returned aboard.  1146 S.S. NEO HEBRIDAIS underway and stood out.  1150 Received aboard 24-6\rdblquote /47 cal.-2300 f.s. powder charges and 12 BI&amp;T and 12 BI&amp;P 6\rdblquote /47 cal. target projecti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16 Conducted routine test of magazine sprinkler system.  1350 \endash  Made daily inspection of magazines and smokeless powder samples \endash  conditions normal; Following named officer and Chief Petty Officers left the ship to act as temporary shore patrol: Lt. DE-V (G), J. P. Wiley, USNR, FIELDER, D. M., CTC(PA), GIBSON, A. E., CWT(AA); Temporary shore patrol left the ship with HARDESTY, D. V. GM1c, USN, #258 05 66, in charge.  1539 Hoisted Plane No. 8 aboard.  1542 U.S.S. CHENANGO, U.S.S. SANGAMON and U.S.S. SUWANNEE standing in.  1500 U.S.S. CONWAY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03 U.S.S. EATON standing in.  1604 U.S.S. WALLER standing in.  1607 U.S.S. STERETT standing in.  1707  U.S.S. PHILIP underway.  1730 \endash  Temporary shore patrol with HARDESTY, D. V. GM1c, USN, #258 05 66, in charge returned aboard; J. P. WILEY, Lt. DE-V (G), USNR, FIELDER, D. M., CTC(PA), and GIBSON, A. E., CWT(AA) returned from temporary shor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y 1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in 35 fathoms of water, starboard chain to buoy.  Boiler No. 1 in use for auxiliary purposes.  Modified Condition III set.  U.S.S. RENSHAW moored starboard side to, port.  Ships present: U.S.S. MARYLAND (SOPA), COLORADO, MONTPELIER, COLUMBIA (Cruiser Ready Duty), CLEVELAND, DENVER, CHENANGO, SUWANNEE, SANGAMON, WALLER, EATON, PHILIP, RENSHAW, CONWAY, LACKAWANNA, KASKASKIA, MEDUSA, RAINIER, various district craft and the S.S. MORMACTE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00 U.S.S. RENSHAW got underway from alongside.  0630 U.S.S. EATON underway.  0633 U.S.S. CONY underway.  0637 U.S.S. STERETT underway.  0652 U.S.S. CHENANGO underway.  0655 U.S.S. SANGAMON underway.  0700 U.S.S. SUWANNEE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Ship assumed ready Cruiser Duty.  Hoisted out Plane No. 7, pilot Lt. (jg) Andrews, U.S.N.R., observer Reassumes, J. M., ARM1c.  0802 Hoisted out Plane No. 8, pilot En. Hazleton, U.S.N.R., observer Fritz, F., ARM3c.  0815 \endash  Held quarters for muster.  0900 Received observers from U.S.S. COLUMBIA for Damage Control Problem.  0926 Sounded General Quarters.  1000 \endash  Made daily inspection of magazines and smokeless powder samples, conditions normal.  1015 Completed Damage Control Problem.  1024 Secured from General Quarters, set Condition III, Watch II, Material Condition \ldblquote B\rdblquote .  1035 U.S.S. LACKAWANNA underway, anchored again same berth.  1100 Hoisted aboard Plane No. 7, pilot Lt. (jg) Andrews, U.S.N.R., observer Reassumes, J. M., ARM1c.  1105 Hoisted aboard Plane No. 8, pilot En. Hazleton, U.S.N.R., observer, Fritz, F. ARM3c.  1130 U.S.S. COLUMBIA party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402 Hoisted Plane No. 7 over the side, pilot En. A. B. Hazleton, A-V(N), U.S.N.R., passenger, Reassumes, ARM1c., U.S.N.  1406 Hoisted Plane No. 8 over the side, pilot En. W. R. Andrews, A-V(N), U.S.N.R., passenger B. A. DuCote, ARM2c., U.S.N.  1540 U.S.S. CONWAY stood in.  1550 U.S.S. SUWANNEE, SANGAMON, CHENANGO, PHILIP, WALLER, and EATON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20 Hoisted in Plane No. 7.  1628 Hoisted in Plane No. 8.  1658 U.S.S. WALLER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y 1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with starboard chain, in Berth No. 5, in 35 fathoms of water at Havannah Harbor, Efate Island, New Hebrides.  Boiler No. 1 in use for auxiliary purposes.  Ship darkened, Readiness Condition II and Material Condition \ldblquote B\rdblquote .  DENVER has the \ldblquote Ready Duty\rdblquote .  Ships present: U.S.S. MARYLAND (SOPA), COLORADO, MONTPELIER (ComCruDiv TWELVE), CLEVELAND, COLUMBIA, SANGAMON, CHENANGO, SUWANNEE, MEDUSA, KASKASKIA, LACKAWANNA, LANG, EATON, STERETT, CONWAY, PHILIP, RENSHAW, RAINIER, and S.S. MORMACTE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37 U.S.S. EATON got underway and stood out.  0600 U.S.S. RENSHAW underway and standing out.  0605 U.S.S. STERETT underway and standing out.  0629 U.S.S. COLORADO and U.S.S. MARYLAND got underway and stood out.  0636 U.S.S. SUWANNEE underway, 0645 U.S.S. CHENANGO underway, 0645 U.S.S. SANGAMON underway, all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MONTPELIER assumed cruiser \ldblquote Ready Duty\rdblquote .  0805 Set Condition III, Modified; watch I.  0815 \endash  Mustered crew at quarters;  0837 \endash  Exercised crew at fire drill;  0841 Hoisted out Plane No. 7 for routine flight, pilot Lt. D. K. English, U.S.N.R., passenger HAELING, W. J., ARM3c, U.S.N.  0843 Hoisted out Plane No. 8 for routine flight, pilot En. A. B. Hazleton, U.S.N.R., passenger OBERWISE, F. L., AOM1c, U.S.N.  0900 \endash  Made daily inspection of magazines and smokeless powder samples, conditions normal.  1040 Hoisted in Plane No. 7.  1045 Hoisted in Plane No.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4 S.S. MORMACTERN stood out.  1258 U.S.S. RAINIER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following named men returned from shore patrol with ANDREWS, R. F., GM1c, USN, #346 56 4 5, in charge:  Mc GIRT, E. L., GM1c; OUZTS, W. S., FC3c; PAYNE, L. H., GM2c; EHRINGER, E. F., BM2c; PICKET, W. C., GM2c; McNULTY, B. J., SF2c; FANCHER, J. H., SC2c; HARRISON, T. C., MM1c; BOUGEOIS, T. J., MM1c; JONES, T. L., WT2c; DeBEVIC, M. F., MM2c; CHAIDO, P. C., MM2c; JOSLIN, D. G., MM2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155 Completed blowing tubes in Boiler No.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y 1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in 35 fathoms of water in Havannah Harbor, Efate Island, New Hebrides Group.  Boiler No. 1 in use for auxiliary purposes.  Ship is darkened, Condition of Readiness is a Modified Condition III, Material Condition \ldblquote B\rdblquote  is set throughout the ship.  The U.S.S. MONTPELIER has the cruiser \ldblquote Ready Duty\rdblquote .  Ships present are: U.S.S. MONTPELIER (SOPA), CLEVELAND, COLUMBIA, DENVER, PHILIP, MEDUSA, KASKASKIA, LACKAWANNA, YAG 15 MINDOR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LEVELAND assumed cruiser \ldblquote Ready Duty\rdblquote .  0930 U.S.S. PHILIP got underway and stood out.  0930 \endash  Held quarters for muster and Captain\rquote s Inspection.  1025 YAG MINDORA underway, shifted berths.  1050 U.S.S. WALLER stood in, moored to U.S.S. LACKAWANNA for fueling.  1154 U.S.S. WALLER finished fueling and shifted berths, mooring alongside U.S.S. COLUMBIA.  1145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10 U.S.S. WALLER moored alongside COLUMBIA.  1500 U.S.S. CONWAY, CHENANGO, SANGAMON, SUWANNEE, COLORADO, MARYLAND, RENSHAW, EATON, STERETT stood in from sea.  1555 Lighted off No. 4 boiler for steam te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20 U.S.S. LANG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100 Let fires die out under No. 4 boiler, leaving No. 1 boiler in us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y 1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New Hebrides Group in 35 fathoms of water.  No. 1 boiler in use for auxiliary purposes.  Ship is darkened and in Readiness Condition III and Material Condition \ldblquote B\rdblquote .  The CLEVELAND has the \ldblquote Ready Duty\rdblquote .  Ships present: MARYLAND (SOPA), COLORADO, MONTPELIER (ComCruDiv TWELVE), CLEVELAND, COLUMBIA, CHENANGO, SANGAMON, SUWANNEE, MEDUSA, LACKAWANNA, KASKASKIA, CONWAY, EATON, RENSHAW, STERETT, PHILIP, LANG, WALLER, and S.S. INDUST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MONTPELIER assumed the \ldblquote Ready Duty\rdblquote .  0805 U.S.S. LANG standing in.  0815 \endash  Mustered crew at quarters.  0920 U.S.S. STERETT underway.  1000 U.S.S. PHILIP standing in.  1115 \endash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35 U.S.S. EATON shifted berths.  1336 U.S.S. CONWAY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y 1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35 fathoms of water, with starboard chain to buoy in berth No. 5, in Havannah Harbor, Efate Island, New Hebrides Group.  The ship is darkened, Condition of Readiness is a modified Condition III, Material Condition \ldblquote B\rdblquote  is set throughout the ship.  Boiler No. 1 is in use for auxiliary purposes.  The U.S.S. MONTPELIER has the cruiser \ldblquote Ready Duty\rdblquote .  Ships present are : U.S.S. MARYLAND (SOPA), COLORADO, MONTPELIER, CLEVELAND, COLUMBIA, DENVER, SUWANNEE, SANGAMON, CHENANGO, PHILIP, WALLER, EATON, RENSHAW, STERETT, CONWAY, KASKASKIA, MEDUSA, and YAG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45 U.S.S. YAG 15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CLEVELAND assumed \ldblquote Ready Duty\rdblquote .  0805 U.S.S. RENSHAW underway, moored alongside U.S.S. LANG.  0815 Hoisted out Plane No. 7, pilot Lt. (jg) Andrews, A-V(N), U.S.N.R., observer RASMUSSEN, J., ARM1c, U.S.N.  0815 \endash  Held quarters for muster.  0820 U.S.S. KASKASKIA underway.  0830 Manned main battery and control stations for drill.  0842 U.S.S. KASKASKIA moored alongside U.S.S. SANGAMON, starboard side to.  0915 U.S.S. CONWAY stood in to assigned berth.  0930 U.S.S. STERETT stood in to assigned berth.  1000 Manned 5\rdblquote  battery and automatic weapons and control stations for scheduled exercises.  1015 U.S.S. MARYLAND hoisted jack at starboard yardarm.  1100 U.S.S. MARYLAND hauled down jack, court adjourned.  1110 Hoisted aboard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400 Hoisted out Plane No. 7, pilot Ensign A. B. Hazleton, passenger, TAYLOR, J., RT1c.  1524 Hoisted aboard Plane No. 7.  1532 The STACK standing in and moored alongside KASKASK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47 U.S.S. STACK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y 1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 17}{\f1\fs24\super o}{\f1\fs24  33.0\rquote  S.; Longitude 168}{\f1\fs24\super o}{\f1\fs24  16.0\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 17}{\f1\fs24\super o}{\f1\fs24  38.0\rquote  S.; Longitude 167}{\f1\fs24\super o}{\f1\fs24  18.6\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 17}{\f1\fs24\super o}{\f1\fs24  16.2\rquote  S.; Longitude 168}{\f1\fs24\super o}{\f1\fs24  00.7\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35 fathoms of water, with starboard chain to buoy Berth No. 5, Havannah Harbor, Efate Island, New Hebrides.  The ship is darkened, Modified Condition III and Material Condition \ldblquote B\rdblquote  are set.  The ship is on two hours\rquote  notice for getting underway.  Boiler No. 1 is in use for auxiliary purposes.  Cruiser \ldblquote Ready Duty\rdblquote  is in the U.S.S. CLEVELAND.  Ships present are: MARYLAND (SOPA), COLORADO, CHENANGO, SUWANNEE, SANGAMON, CLEVELAND, MONTPELIER, COLUMBIA, PHILIP, RENSHAW, WALLER, EATON, LANG, STERETT, CONWAY, STACK, LACKAWANNA, KASKASKIA, MEDUSA, and other various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H. Perry,\tab \tab \tab \tab \tab \tab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jg), E-V(G), USNR\tab \tab \tab \tab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ustered crew at quarters.  0500 Lighted fires under No. 3 boiler.  0600 Lighted fires under No. 2 and No. 4 boilers.  STERETT underway and standing out.  0700 Nos. 1 and 3 boilers in use for steaming purposes and Nos. 2 and 4 standbys.  0710 The WALLER and PHILIP underway and standing out.  0718 Secured fires under No. 2 boiler.  0730 Sounded flight quarters.  0744 Underway from Berth No. 5 in company with Task Force NINETEEN, Captain at the Conn, Navigator on the bridge.  Steaming on various courses at various speeds conforming with the chann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perating at various speeds on various courses proceeding out of Havannah Harbor.  0819 Lost steering control on the bridge, shifted control to steering aft.  0823 Launched Plane No. 7 to port, pilot Lt. (jg) Andrews, passenger, FRITZ, F., ARM3c, U.S.N.  0829 Steaming on base course 270}{\f1\fs24\super o}{\f1\fs24  T. &amp; P.G.C., speed 20 knots (202 R.P.M.).  0831 Shifted steering control to bridge.  0839 Formed Cruising Disposition No. 2 with interval 1300 yards on base course 270}{\f1\fs24\super o}{\f1\fs24  T., speed 20 knots, for radar calibration.  0907Completed radar calibration, Exercise No. 1.  0925 Sounded A. A. Call, manned all 5\rdblquote  batteries for Exercise No. 2.  0939 Formed Cruising Disposition \ldblquote Jig 1\rdblquote  for 5\rdblquote  firing.  0948 Commenced scheduled Exercise No. 1.  0949 Executed emergency turn 360}{\f1\fs24\super o}{\f1\fs24 .  Increased speed to 25 knots (254 R.P.M.)  0955 Changed speed to 20 knots (202 R.P.M.).  1002 Executed emergency turn 360}{\f1\fs24\super o}{\f1\fs24 , increased speed to 25 knots (254 R.P.M.).  1007 Changed speed to 20 knots (202 R.P.M.).  1008 Commenced zig-zagging in accordance with Plan No. 10.  1021 Executed emergency 360}{\f1\fs24\super o}{\f1\fs24  turn, increased speed to 25 knots (254 R.P.M.).  1027 Changed speed to 20 knots (202 R.P.M.).  1030 Executed emergency 360}{\f1\fs24\super o}{\f1\fs24  turn, increased speed to 25 knots (254 R.P.M.).  1031 Commenced firing 5\rdblquote  battery to port at high altitude sleeve.  1037 Changed speed to 20 knots (202 R.P.M.).  1038 Commenced zig-zagging in accordance with Plan No. 10.  1050 Commenced firing 5\rdblquote  battery to starboard at sleeve.  1051 Ceased firing.  1130 Ceased present exercises.  Set Condition III in 5\rdblquote  battery.  1147 Changed course to 090}{\f1\fs24\super o}{\f1\fs24  T. &amp; P.G.C., changed speed to 10 knots to recover plane \ldblquote C\rdblquote  Method to port.  1154 Recovered Plane No. 7 to port.  Av. Steam 600 lbs.  Av. R.P.M. 18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course 270}{\f1\fs24\super o}{\f1\fs24  T. &amp; P.G.C., speed 20 knots.  Made daily inspection of magazines and smokeless powder samples, conditions normal.  1203 Formed Cruising Formation No. 1, changed fleet course and axis to 070}{\f1\fs24\super o}{\f1\fs24  T. &amp; P.G.C.  1212 Changed speed to 25 knots.  1215 Sounded Flight Quarters.  1219 Changed speed to 18 knots.  1232 Changed speed to 20 knots.  1237 Commenced zig-zagging, Plane No. 10.  1245 Catapulted two planes; plane No. 7 pilot Lt. English, passenger RASMUSSEN, J.M., ARM1c; Plane No. 8 pilot Lt. English, passenger DUCOTE, A. D., ARM2c.  1339 Formed Cruising Formation \ldblquote Jig 1\rdblquote .  1345 Commenced zig-zagging, plan No. 10.  1351 Making an emergency turn 360}{\f1\fs24\super o}{\f1\fs24 .  Changed speed to 25 knots.  1358 Changed speed to 20 knots and commenced Zig-Zag Plan 10.  1445 Making an emergency turn 30}{\f1\fs24\super o}{\f1\fs24  and steadied on course 167</w:t>
      </w:r>
      <w:r>
        <w:rPr>
          <w:rFonts w:eastAsia="Geneva" w:cs="Geneva" w:ascii="Geneva" w:hAnsi="Geneva"/>
          <w:color w:val="000000"/>
          <w:sz w:val="24"/>
          <w:szCs w:val="24"/>
          <w:vertAlign w:val="subscript"/>
        </w:rPr>
        <w:t xml:space="preserve">}{\f1\fs24\super o}{\f1\fs24  T. &amp; P.G.C.  1449 Changed speed to 20 knots.  1450 Changed course to 070}{\f1\fs24\super o}{\f1\fs24  T. &amp; P.G.C.  1455 Sounded Flight Quarters.  1458 Formed Cruiser Formation No. 4.  1459 Changed speed to 17 knots.  1508 Changed speed to 10 knots and recovered aircraft, Planes No. 7 and 8 by \ldblquote C\rdblquote  method.  1522 Changed speed to 22 knots and formed Cruiser Formation No. 2, interval 1000 yds.  1535 Changed speed to 20 knots and commenced Zig-Zag Plan No. 10.  1543 Ceased zig-zagging.  1544 Changed Fleet Course and axis to 090}{\f1\fs24\super o}{\f1\fs24  T. &amp; P.G.C. and resumed Zig-Zag Plan No. 10.  Av. Steam 600 lbs.  Av. R.P.M. 19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90}{\f1\fs24\super o}{\f1\fs24  T. &amp; P.G.C., zig-zagging on Plan No. 10, speed 20 knots (203 R.P.M.).  1714 Ceased zig-zagging, on signal, and formed Cruising Formation Two.  1714 Changed speed to 25 knots (257 R.P.M.), sounded General Quarters for dusk alert and exercise at battle messing.  1719 Changed speed to 20 knots (203 R.P.M.).  1720 On signal, counter-marched to 270}{\f1\fs24\super o}{\f1\fs24  T. &amp; P.G.C.  1726 On signal, changed course to 280}{\f1\fs24\super o}{\f1\fs24  T. &amp; P.G.C.  1733 Changed course to 270}{\f1\fs24\super o}{\f1\fs24  T. &amp; P.G.C.  1740 Changed course to 280}{\f1\fs24\super o}{\f1\fs24  T. &amp; P.G.C.  1744 On signal, commenced zig-zagging on Plan No. 10, base course 280}{\f1\fs24\super o}{\f1\fs24  T. &amp; P.G.C.  Av. Steam 600 lbs.  Av. R.P.M. 199.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80}{\f1\fs24\super o}{\f1\fs24  T. &amp; P.G.C., at 20 knots (203 R.P.M.), zig-zagging in accordance with Plan No. 10, standard speed 15 knots (152 R.P.M.).  1845 Secured from General Quarters, ship\rquote s complement having eaten supper, battle rations, on station, for drill purposes.  Av. Steam 600 lbs.  Av. R.P.M. 19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0}{\f1\fs24\super o}{\f1\fs24  T. &amp; P.G.C., zig-zagging in accordance with Plan No. 10.  2300 Changed fleet course and axis to 230}{\f1\fs24\super o}{\f1\fs24  T. &amp; P.G.C.  2315 Changed fleet course and axis to 175}{\f1\fs24\super o}{\f1\fs24  T. &amp; P.G.C.  2330 Commenced zig-zagging in accordance with Plan No. 10.  Av. Steam 600 lbs.  Av. R.P.M. 19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y 1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 17}{\f1\fs24\super o}{\f1\fs24  32.1\rquote  S.; Longitude 168}{\f1\fs24\super o}{\f1\fs24  16.6\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f1\fs24\lang1024 (}{\f1\fs24 \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NINETEEN on base course 175}{\f1\fs24\super o}{\f1\fs24  T. &amp; P.G.C.,  speed 20 knots (203 R.P.M.).  Force in Cruising Formation No. 1, Zig-Zag Plan No. 10.  Boilers Nos. 1 &amp; 3 in use for steaming purposes.  Ship darkened, in Readiness Condition III and Material Condition \ldblquote B\rdblquote .  Ships present: U.S.S. MONTPELIER (SOPA), CLEVELAND, COLUMBIA, PHILIP, WALLER and SAUFLEY.  0300 Changed fleet course and axis to 120}{\f1\fs24\super o}{\f1\fs24  T. &amp; P.G.C.  0315 Changed fleet course and axis to 050}{\f1\fs24\super o}{\f1\fs24  T. &amp; P.G.C.  0330 Resumed Zig-Zag Plan No. 10.  Av. Steam 600 lbs.  Av. R.P.M. 20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50}{\f1\fs24\super o}{\f1\fs24  T. &amp; P.G.C., Zig-Zag Plan No. 10, speed 20 knots (203 R.P.M.).  0432 Changed course to 184}{\f1\fs24\super o}{\f1\fs24  T. &amp; P.G.C. left formation as target for radar tracking exercise, U.S.S. SAUFLEY escorting.  0447 Changed course to 050}{\f1\fs24\super o}{\f1\fs24  T. &amp; P.G.C., resumed Zig-Zag Plan No. 10.  0455 Sounded General Quarters for dawn alert and battle problem.  0522 Ceased zig-zagging, changed speed to 27 knots (283 R.P.M.).  0532 Changed course to 350}{\f1\fs24\super o}{\f1\fs24  T. &amp; P.G.C.  0542 Changed course to 070}{\f1\fs24\super o}{\f1\fs24  T. &amp; P.G.C.  0548 Bridge lost steering control, battler casualty problem, and steering aft took control.  0552 Changed course to 040}{\f1\fs24\super o}{\f1\fs24  T. &amp; P.G.C.  0555 Shifted steering control to bridge.  0600 U.S.S. MONTPELIER, COLUMBIA and CLEVELAND launched planes for anti-submarine patrol.  0601 U.S.S. DENVER launched plane No. 7, pilot Lt. (jg) Andrews, U.S.N.R., observer FRITZ, ARM3c.  0605 Cut in boilers 3 and 4 on line.  0614 Changed course to 050}{\f1\fs24\super o}{\f1\fs24  T. &amp; P.G.C.  0630 Changed speed to 30 knots (319 R.P.M.).  0636 Ceased zig-zagging.  0640 Changed speed to 25 knots (257 R.P.M.).  0642 Changed course to 055}{\f1\fs24\super o}{\f1\fs24  T. &amp; P.G.C., rejoining formation.  0646 Changed speed to 20 knots (203 R.P.M.).  0648 On signal, changed course to 075}{\f1\fs24\super o}{\f1\fs24  T. &amp; P.G.C., commenced zig-zagging on Plan 10.  0700 Secured boilers Nos. 2 &amp; 4.  0709 On signal ceased zig-zagging and followed column leader conforming to channel.  0724 Reduced speed to 14 knots (142 R.P.M.), various courses entering Havannah Harbor.  0731 Reduced speed to 5 knots (51 R.P.M.).  0734 Increased speed to 14 knots (142 R.P.M.).  0745 Proceeding independently, various courses and speeds.  Av. Steam 600 lbs.  Av. R.P.M. 217.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aneuvering as before to go alongside tanker.  Boilers Nos. 1 and 3 in use.  0815  Moored starboard to, to LACKAWANNA in berth No. 7, Havannah Harbor, Efate Island, New Hebrides.  0825 Commenced receiving fuel.  0904 Completed fueling having received aboard 75,939 gals. of fuel oil.  0913 Underway from alongside LACKAWANNA to shift berths.  0934 Moored to buoy in Berth No. 5 in 35 fathoms of water, starboard chain to buoy.  0939 Secured steering engines.  0955 Secured boiler No. 1, boiler No. 3 in use for auxiliary purposes.  Set Modified Condition III.  1100 Secured Fire Main No. 2-57 for repairs.  1130 Fire Main No. 2-57 repaired and back in commission.  1130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02 U.S.S. STACK underway to moor alongside U.S.S. KASKASKIA.  1310 Exercised at General Drills, \ldblquote Fire Quarters\rdblquote .  1345 Secured from all General Drills.  1359 U.S.S. STACK underway and standing out of harbor.  1453 U.S.S. TALAMANCA stood in to harbor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5 Secured boiler No. 3 and lighted off boiler No. 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y 2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f1\fs24\lang1024 (}{\f1\fs24 \tab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in 35 fathoms of water, with starboard chain in use.  Ship in darkened condition and Readiness Condition III Modified, and Material Condition \ldblquote B\rdblquote .  Boiler No. 4 in use for auxiliary purposes.  U.S.S. MARYLAND (SOPA) has \ldblquote Ready Duty\rquote .  Ships present include: U.S.S. MARYLAND (SOPA), COLORADO, MONTPELIER, COLUMBIA, DENVER, CLEVELAND, STACK, PERRY, WALLER, CONWAY, RESHAW, PHILIP, SAUFLEY, WASMUTH, YAG 15, MEDUSA, KASKASKIA, LACKWANNA, and S.S. TALAMANC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32 U.S.S. TALAMANCA underway and standing out of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hoisted \ldblquote Roger\rdblquote , assumed \ldblquote Ready Duty\rdblquote .  0815 \endash  Held quarters for muster.  0830 Hoisted Plane No. 7 over side, pilot En. A. B. Hazleton, A-V(N), U.S.N.R., passenger RASMUSSEN, J.M., ARM1c, U.S.N.  0855 U.S.S. WALLER got underway from alongside U.S.S. MONTPELIER and relieved U.S.S. CONWAY at submarine listening duty.  0915 U.S.S. CONWAY stood in.  0930 U.S.S. CONWAY moored alongside U.S.S. LACKAWANNA.  1010 U.S.S. CONWAY underway from alongside tanker to shift berths.  1020 U.S.S. FLETCHER stood in and anchored in berth assigned.  1050 S.S. MORMACTERN stood in and anchored in berth assigned.  1050 Hoisted in Plane No. 7, pilot En. A. B. Hazleton A-V(N), U.S.N.R., passenger RASMUSSEN, J. M., ARM1c, U.S.N.  1050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539 U.S.S. BREESE shifted ber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40 S.S. LA PLACENTRA stood in and moored alongside U.S.S. LACKAWA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y 2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Position at 1200 L.C.T.:\tab Latitude 17}{\f1\fs24\super o}{\f1\fs24  17.1\rquote  S.; Longitude 167}{\f1\fs24\super o}{\f1\fs24  56.7\rquote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Group, in 35 fathoms of water, with starboard chain to buoy.  The ship is darkened and in Readiness Condition III Modified, with Condition \ldblquote B\rdblquote  set throughout the ship.  Boiler No. 4 in use for auxiliary purposes.  U.S.S. COLUMBIA has \ldblquote Ready Duty\rdblquote .  Ships present: U.S.S. MARYLAND (SOPA), COLORADO, MONTPELIER, COLUMBIA, CLEVELAND, DENVER, STACK, PERRY, WALLER, CONWAY, RESHAW, SAUFLEY, PHILIP, YAG 15, GAMBLE, PREBLE, BREESE, MEDUSA, KASKASKIA, LACKWANNA, MORMACTERN, JACQUES LARAMIE, LA PLACENTRA, SANGAMON, SUWANNE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55 U.S.S. GAMBLE underway.  0655 U.S.S. PREBLE standing out.  0658 U.S.S. STACK underway.  0705 U.S.S. CONWAY underway and standing out.  0706 U.S.S. RENSHAW underway and standing out.  0729 U.S.S. PHILIP underway from alongside the U.S.S. CLEVELAND.  0731 U.S.S. SAUFLEY underway and standing out.  0734 U.S.S. LACKAWANNA Underway and standing out.  0745 Stationed all anchor and special sea detai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king preparations for getting underway.  0800 Sounded Flight Quarters for launching one plane.  0815 \endash  Mustered crew at quarters.  Made daily inspection of magazine temperatures and smokeless powder samples; conditions normal.  0816 Underway in company with Task Force NINETEEN from Berth No. 5, Havannah Harbor, Efate Island, New Hebrides, Executive Officer at the Conn, the Captain and the Navigator on the bridge.  Standard speed 15 knots (151 R.P.M.), on various courses and at various speeds conforming to movements of MONTPELIER.  0854 Catapulted Plane No. 7 to port, for ant-submarine patrol, pilot Lt. D. K. English, A-V(N), U.S.N.R., passenger J. M. Reassumes, ARM1c, U.S.N.  0856 Secured from Flight Quarters.  0857 Steadied on course 270}{\f1\fs24\super o}{\f1\fs24  T. &amp; P.G.C.  0907 Changed speed to 20 knots (203 R.P.M.).  0910 Secured special sea details and anchor details.  0915 On signal formed Cruising Formation No. 1, on base course 270}{\f1\fs24\super o}{\f1\fs24  T. &amp; P.G.C., destroyers of screen as follows: RENSHAW, PHILIP, WALLER, and SAUFLEY.  0950 Formation commenced changing course and axis to signals, preparing for Exercise No. 7.  1000 Changed formation course and axis to 000}{\f1\fs24\super o}{\f1\fs24  T. &amp; P.G.C.  1002 All hands to General Quarters for Exercise No. 7, Local Control Practice for 6\rdblquote  and 5\rdblquote  firing.  1006  Changed speed to 17 knots (173 R.P.M.).  1116 MONTPELIER commenced firing to port.  1127 MONTPELIER completed firing main battery.  1128 COLUMBIA commenced firing main battery.  1140 Launched Plane No. 8 to starboard, Pilot En. A. B. Hazleton, U.S.N.R., passenger B. A. DuCote, ARM2c, U.S.N.  1145 COLUMBIA ceased firing.  U.S.S. CLEVELAND commenced firing.  1150 Changed speed to 15 knots (152 R.P.M.).  1153 Changed course to 330}{\f1\fs24\super o}{\f1\fs24  T. &amp; P.G.C.  1153 Shifted conning control to Battle II.  Shifted steering control to steering aft.  Av. Steam 600 lbs.  Av. R.P.M. 179.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030}{\f1\fs24\super o}{\f1\fs24  T. &amp; P.G.C., speed 15 knots.  Carrying out Exercise No. 7 Local Control Firing.  1206 Changed course to 330}{\f1\fs24\super o}{\f1\fs24  T. &amp; P.G.C.  1208 This ship commenced firing to starboard with 6\rdblquote  battery.  1217 Changed course to 030}{\f1\fs24\super o}{\f1\fs24  T. &amp; P.G.C.  1223 U.S.S. DENVER ceased firing.  1226 Shifted steering control and conning control to bridge.  1244 Changed course to 330}{\f1\fs24\super o}{\f1\fs24  T. &amp; P.G.C.  1245 Commenced firing starboard 5\rdblquote  battery.  1250 Changed course to 030}{\f1\fs24\super o}{\f1\fs24  T. &amp; P.G.C.  1251 Ceased firing to starboard.  1253 Changed course to 000}{\f1\fs24\super o}{\f1\fs24  T. &amp; P.G.C.  1302 Changed fleet course and axis to 180}{\f1\fs24\super o}{\f1\fs24  T. &amp; P.G.C.  1305 Changed speed to 20 knots (202 R.P.M.).  1327 Sounded air defense call to complete 5\rdblquote  battery.  1428 Ceased firing on sled.  First section of cruisers left the formation to proceed into harbor to carry out towing exercise.  1428 Changed speed to 25 knots (253 R.P.M.) and proceeded with CLEVELAND, to station for fueling from starboard side of U.S.S. LACKAWANNA.  1428 Changed course to 175}{\f1\fs24\super o}{\f1\fs24  T. &amp; P.G.C.  1444 Changed speed to 20 knots (202 R.P.M.) and commenced fueling exercise.  1449 Changed course to 080}{\f1\fs24\super o}{\f1\fs24  T. &amp; P.G.C. and speed to 10 knots (101 R.P.M.).  1513 First line taken from tanker.  1532 Commenced fueling from U.S.S. LACKAWANNA.  1545 Completed fueling.  Av. Steam 600 lbs.  Av. R.P.M. 154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ueling course 080}{\f1\fs24\super o}{\f1\fs24  T. &amp; P.G.C., speed 9 knots (92 R.P.M.).  1600 Cast off tow line and commenced steaming on various courses and speeds to take position astern of U.S.S. CLEVELAND.  1609 Steadied on course 200}{\f1\fs24\super o}{\f1\fs24  T. &amp; P.G.C., speed 15 knots (152 R.P.M.).  1630 Changed fleet course and axis to 145}{\f1\fs24\super o}{\f1\fs24  T. &amp; P.G.C.  1631 Stationed all anchor and special sea details.  1635 Changed fleet course and axis to 090}{\f1\fs24\super o}{\f1\fs24  T. &amp; P.G.C.  1637 Commenced steaming on various courses and speeds preparatory to mooring to buoy.  1725 Moored to buoy with the starboard chain in berth No. 5, Havannah Harbor, Efate Island, in 35 fathoms of water.  Ships present: U.S.S. MARYLAND (SOPA), COLORADO, MONTPELIER, CLEVELAND, COLUMBIA, SUWANNEE, SANGAMON, MEDUSA, KASKASKIA, LACKAWANNA, STACK, SAUFLEY, RENSHAW, WALLER, PHILIP, CONWAY, PLUCK, BREESE, LA PLACENTRA; S.S. MORMACTERN, JACQUES LARMARIE and various other craft.  1738 Secured steering control.  1730 Hoisted in Plane No. 7.  1735 Hoisted in Plane No. 8.  1740 Set Modified Condition III.  U.S.S. SANGAMON has the \ldblquote Ready Duty.\rdblquote   Av. Steam 600 lbs.  Av. R.P.M. 9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y 2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35 fathoms of water, with starboard chain to buoy in Berth No. 5, Havannah Harbor, Efate Island, New Hebrides Group.  The ship is darkened, Condition of Readiness is a Modified Condition III, Condition \ldblquote B\rdblquote  is set throughout the ship.  Boiler No. 1 is in use for auxiliary purposes.  The U.S.S. SANGAMON has the \ldblquote Ready Duty\rdblquote .  Ships present are as follows: U.S.S. MARYLAND (SOPA), COLORADO, MONTPELIER, COLUMBIA, CLEVELAND, DENVER, STACK, SAUFLEY, RESHAW, WALLER, PHILIP, CONWAY, SANGAMON, SUWANNEE, MEDUSA, KASKASKIA, LACKWANNA, LA PLACENTRA, PLUCK, BREESE, also the S.S. MORMACTERN, and JACQUES LARAMI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MONTPELIER hoisted \ldblquote Roger\rdblquote  and assumed \ldblquote Ready Duty\rdblquote .  0800 \endash  Mustered crew on stations.  0807 U.S.S. SUWANNEE and U.S.S. SANGAMON got underway and stood out.  0810 U.S.S. RENSHAW stood in and anchored in assigned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de daily inspection of magazines and smokeless powder samples, conditions normal.  1340 Hoisted out Planes Nos. 7 and 8 for routine flight.  1525 Hoisted Plane No. 8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43 The CONWAY stood in and moored alongside the KASKASKIA.  1650 The SUWANNEE and SANGAMON standing in.  1653 The STACK standing in.  1658 The PREBLE stood in and moored alongside the MARYLAND.  1716 The LA PLACENTIA underway and standing out.  1725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y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in 35 fathoms of water, starboard chain to the buoy.  Ship is darkened and in Modified Condition III with Condition \ldblquote B\rdblquote  set throughout; boiler No. 1 in use for auxiliary purposes.  U.S.S. MONTPELIER has the \ldblquote Ready Duty\rdblquote .  List of ships present: U.S.S. MARYLAND (SOPA), COLORADO, MEDUSA, KASKASKIA, LACKWANNA, MONTPELIER, CLEVELAND, COLUMBIA, SUWANNEE, SANGAMON, CONWAY, PREBLE, STACK, RENSHAW, WALLER, PHILIP, PLUCK, BREESE, and SS MORMACTERN and JACQUES LARAMI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00 PREBLE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The CLEVELAND assumed \ldblquote Ready Duty\rdblquote .  0815 \endash  Mustered crew at quarters.  0838 U.S.S. CONVERSE standing in.  0840 Hoisted out Plane No. 8, pilot Lt. D. K. English, observer MEEHAN, T. J., AMM1c.  0853 The STACK underway and standing out.  0916 the SAUFLEY stood in.  0930 U.S.S. CHENANGO stood in.  0940 EATON and STERETT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de weekly inspection of magazines and sprinklers and found conditions normal.  1201 U.S.S. LANG standing in.  1203 U.S.S. EATON standing in.  1550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01 U.S.S. LANG underway, shifting berths.  1705 U.S.S. CONVERSE underway, moored alongside U.S.S. MEDUSA.  1720 U.S.S. RENSHAW underway, shifted to Berth No. 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y 2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35 fathoms of water, with starboard chain to buoy in Berth No. 5, Havannah Harbor, Efate Island, New Hebrides Group.  Boiler No. 1 is in use for auxiliary purposes.  The ship is darkened, Condition of Readiness is a Modified Condition III and Material Condition \ldblquote B\rdblquote  is set throughout the ship.  The U.S.S. CLEVELAND has the \ldblquote Ready Duty\rdblquote .  Ships present are: U.S.S. MARYLAND (SOPA), COLORADO, MONTPELIER, COLUMBIA, CLEVELAND, DENVER, CHENANGO, SANGAMON, SUWANNEE, SAUFLEY, RENSHAW, WALLER, PHILIP, CONWAY, STERETT, LANG, EATON, PLUCK, BREESE, CONVERSE, MEDUSA, KASKASKIA, LACKWANNA, and S.S. MORMACTERN and JACQUES LARAMI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50 U.S.S. EATON underway.  0652 U.S.S. STERETT underway.  0655 U.S.S. CONWAY underway.  0659 U.S.S. RENSHAW underway.  0720 U.S.S. MARYLAND underway.  0733 SC 654 standing in.  0733 U.S.S. PLUCK standing in.  0742 U.S.S. MARYLAND returned to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assumed ready cruiser duty.  0815 \endash  Held quarters for muster.  0830 U.S.S. CONWAY stood in.  0845 U.S.S. STERETT stood in.  0912 U.S.S. STACK stood in to assigned berth.  1106 SC 514 stood in.  1115 Net tender HEATH HEN stood in.  1150 Hoisted aboard Plane No. 7, exchanged for No. 8 on 23 May at Button, pilot Lt. English, U.S.N.R., observer MEEHAN, T. J., AMM1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5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y 2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Efate Island,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Berth No. 5, in Havannah Harbor, Efate, New Hebrides Group, with starboard chain to buoy, in 35 fathoms of water.  Ship is darkened and in Condition III Modified, and in Material Condition \ldblquote B\rdblquote .  Boiler No. 1 in use for auxiliary purposes.  U.S.S. COLUMBIA has the \ldblquote Ready Duty\rdblquote .  Ships present are: U.S.S. MARYLAND (SOPA), COLORADO, MONTPELIER, CLEVELAND, COLUMBIA, SANGAMON, SUWANNEE, CHENANGO, RENSHAW, CONVERSE, SAUFLEY, STACK, EATON, STERETT, LANG, WALLER, CONWAY, KASKASKIA, LACKWANNA, MEDUSA, S.S. MORMACTERN and JACQUES LARAMIE, and SC 514 and SC 65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59 U.S.S. EATON underway.  0656 U.S.S. CONVERSE underway.  0730 U.S.S. STACK underway.  0704 U.S.S. STERETT underway.  0731 U.S.S.MARYLAND underway.  0732 U.S.S. COLORADO underway.  0740 S.S. JAMES D. MC PHERSON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This ship assumed cruiser \ldblquote Ready Duty\rdblquote .  0815 \endash  Mustered crew at quarters.  1042 U.S.S. WALLER underway and standing out of harbor.  1110 U.S.S. RENSHAW standing in, moored alongside tanker U.S.S. LACKAWANN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15 Hoisted out two planes; No. 7, pilot En. Hazleton, passenger, RASMUSSEN, ARM1c; No. 8, pilot Lt. (jg) Andrews, passenger, FRITZ, ARM3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y 2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Position at 1200 L.C.T.:\tab Latitude 17}{\f1\fs24\super o}{\f1\fs24  30.5\rquote  S.; Longitude 167}{\f1\fs24\super o}{\f1\fs24  57.5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 17}{\f1\fs24\super o}{\f1\fs24  16.0\rquote  S.; Longitude 168}{\f1\fs24\super o}{\f1\fs24  51.8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Havannah Harbor, Efate Island, New Hebrides Group in 35 fathoms of water with starboard chain to buoy.  The ship is darkened and in Condition 2.5 in the A.A. Battery and Condition III in the rest of the ship.  DENVER has the \ldblquote Ready Duty\rdblquote .  Condition \ldblquote B\rdblquote  set throughout the ship.  Boiler No. 1 is in use for auxiliary purposes.  Ships present: MONTPELIER (SOPA), DENVER (Ready Duty), CLEVELAND, COLUMBIA, RENSHAW, SAUFLEY, LANG, WALLER, KASKASKIA, LACKWANNA, CHENANGO, SUWANNEE, MEDUSA, and MACQUES LARAMIE, J. D. MC PHERSON, Net Tender HEATH HEN, VMS PLUCK, SC 514, and SC 654.  0315 \endash  Sighted float on surface; towed same to be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00 Lighted fires under No.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SANGAMON assumed \ldblquote Ready Duty\rdblquote .  0833 RASMUSSSEN, J. M., ARM1c, U.S.N., fell off port catapult near fantail and was recovered by boat and sent to sick bay for observation.  0833 \endash  Sounded Man Overboard.  0834 \endash  Recovered RASMUSSEN. J. W., ARM1c, USN, #368 41 01, who fell over fantail and sent to sick bay for observation.  0857 U.S.S. PHILIP underway.  0905 U.S.S. RENSHAW underway.  0910 U.S.S. SAUFLEY underway.  0915 Stationed details for getting underway.  0924 Sounded flight quarters.  0938 U.S.S. COLUMBIA underway.  0945 U.S.S. MONTPELIER underway.  U.S.S. CLEVELAND underway.  0946 Underway from Berth No. 5, Havannah Harbor, Captain at Conn, Navigator and Executive Officer on the bridge.  Various courses and speeds standing out channel, in position astern U.S.S. CLEVELAND.  1015 Launched Plane No. 7 to port, pilot En. A. B. Hazleton, U.S.N.R., observer FRITZ, F., ARM3c, U.S.N.  1016 Speed 15 knots (152 R.P.M.).  1018 Changed speed to 16 knots (163 R.P.M.).  1025 Changed speed to 15 knots (152 R.P.M.).  1034 Changed speed to 20 knots (203 R.P.M.).  1036 Set course 227}{\f1\fs24\super o}{\f1\fs24  T. &amp; P.G.C.  1042 On signal, formed Cruising Formation I.  1045 Commenced zig-zagging on Plan No. 10, cut in boilers Nos. 2 and 3 on main line.  1105 Ceased zig-zagging, resumed base course.  1110 Changed course to 317}{\f1\fs24\super o}{\f1\fs24  T. &amp; P.G.C., formed Cruising Formation II.  1115 Sounded flight quarters.  1116 Commenced zig-zagging on Plan No. 10, on base course 317}{\f1\fs24\super o}{\f1\fs24  T. &amp; P.G.C.  1126 Ceased zig-zagging.  1129 Changed course to 000}{\f1\fs24\super o}{\f1\fs24  T. &amp; P.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 signal.  1138 Commenced Zig-Zag Plan No. 10.  1154 Ceased zig-zagging, resumed base course 000}{\f1\fs24\super o}{\f1\fs24  T. &amp; P.G.C.  1159 Changed speed to 15 knots (152 R.P.M.).  1200 Sounded General Quarters for scheduled exercise.  Av. Steam  600 lbs.  Av. R.P.M. 9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55}{\f1\fs24\super o}{\f1\fs24  T. &amp; P.G.C., speed 15 knots (152 R.P.M.).  1205 Changed speed to 20 knots (202 R.P.M.).  1210 Commenced zig-zagging in accordance with Plan No. 10.  1214 Shifted steering control to conning tower.  Engaged in scheduled exercise\emdash Day Action with Task Force ELEVEN, less carriers.  1238 Sighted MARYLAND and COLORADO.  Steered various courses and speeds in deployment, simulating main battery firing.  1334 Ceased exercise.  1335 Shifted steering and engine control to pilot house.  1336 Secured from General Quarters, set Condition III and Material Condition \ldblquote B\rdblquote .  1354 Formed Cruising Formation No. 2 on course 100}{\f1\fs24\super o}{\f1\fs24  T. &amp; P.G.C. at speed 16 knots (163 R.P.M.).  1401 Changed course to 130}{\f1\fs24\super o}{\f1\fs24  T. &amp; P.G.C. to recover planes.  1408 Reduced to 12 knots and at 1414 and 1419 recovered Planes No.7 and No. 8 respectively.  1420 Resumed speed 20 knots (203 R.P.M.) and 1422 Changed course to 105}{\f1\fs24\super o}{\f1\fs24  T. &amp; P.G.C.  1426 Commenced zig-zag in accordance with Plan No. 10.  Av. Steam 600 lbs.  Av. R.P.M. 242.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05}{\f1\fs24\super o}{\f1\fs24  T. &amp; P.G.C., speed 20 knots (203 R.P.M.), zig-zagging, Plan No. 10.  1630 Changed fleet course and axis to 123}{\f1\fs24\super o}{\f1\fs24  T. &amp; P.G.C.  1637 Resumed zig-zagging, Plan No. 10.  1715 Sounded General Quarters.  1745 Cut in No. 2 and No. 4 boilers on the main line.  Av. Steam 600 lbs.  Av. R.P.M. 19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Ship in Condition I, and Material Condition \ldblquote A\rdblquote  set, in preparation for simulated night engagement with Task Force ELEVEN.  Incident to exercise evening meals were served at battle stations.  1814 Commenced exercise, deployed in general northwesterly direction, steamed various courses at various speeds up to 30 knots in obedience to signal.  1935 Ceased exercise, secured from General Quarters stations, set Condition III and Material Condition \ldblquote B\rdblquote .  1946 Proceeded to station in Cruising Formation No. 2, on base course and axis 350}{\f1\fs24\super o}{\f1\fs24  P.G.C. &amp; True, fleet speed 17 knots (173 R.P.M.).  1955 Changed course to 000}{\f1\fs24\super o}{\f1\fs24  P.G.C. &amp; True.  Av. Steam 600 lbs.  Av. R.P.M. 23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leet course and axis 000}{\f1\fs24\super o}{\f1\fs24  T. &amp; P.G.C., at various speeds, standard speed 15 knots (152 R.P.M.).  2031 On signal changed fleet course and axis to 045}{\f1\fs24\super o}{\f1\fs24  T. &amp; P.G.C.  2040 Changed speed to 17 knots, (173 R.P.M.).  2100 Changed fleet course and axis to 090}{\f1\fs24\super o}{\f1\fs24  T. &amp; P.G.C.  2345 Commenced zig-zagging in accordance with Plan No. 10, on base course 090}{\f1\fs24\super o}{\f1\fs24  T. &amp; P.G.C.  Av. Steam 600 lbs.  Av. R.P.M. 17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y 2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 17}{\f1\fs24\super o}{\f1\fs24  19.9\rquote  S.; Longitude 169}{\f1\fs24\super o}{\f1\fs24  08.3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 17}{\f1\fs24\super o}{\f1\fs24  23.7\rquote  S.; Longitude 168}{\f1\fs24\super o}{\f1\fs24  17.2 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Moored to buoy in Berth No. 5, Havannah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880\nowidctlpar\widctlpar\adjustright {\f1\fs24 Efate Island,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NINETEEN, in Cruising Disposition \ldblquote C\rdblquote  2, sections in normal order.  Fleet course and axis 090}{\f1\fs24\super o}{\f1\fs24  T. &amp; P.G.C., fleet speed 17 knots (173 R.P.M.), zig-zagging in accordance with Plan No. 10.  U.S.S. MONTPELIER (SOPA) is fleet guide.  Boilers Nos. 1 &amp; 4 in use.  The ship is darkened and in Condition of Readiness III.  Condition \ldblquote B\rdblquote  is set throughout the ship.  0155 Ceased zig-zagging and resumed base course.  0200 Changed fleet course and axis to 255}{\f1\fs24\super o}{\f1\fs24  T. &amp; P.G.C.  0215 Commenced zig-zagging in accordance with Plan No. 10 on base course 255}{\f1\fs24\super o}{\f1\fs24  T. &amp; P.G.C.  0230 Ceased zig-zagging and changed course to 275}{\f1\fs24\super o}{\f1\fs24  T. &amp; P.G.C., increased speed to 27 knots to leave formation for Exercise 1 \ldblquote C\rdblquote , accompanied by destroyer U.S.S. RENSHAW.  0235 Changed course to 265}{\f1\fs24\super o}{\f1\fs24  T. &amp; P.G.C.  Commenced zig-zagging in accordance with Plan No. 10.  Av. Steam 600 lbs.  Av. R.P.M. 21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65}{\f1\fs24\super o}{\f1\fs24  T. &amp; P.G.C., speed 27 knots, zig-zag Plan No. 10.  0410 Changed course to 255}{\f1\fs24\super o}{\f1\fs24  T. &amp; P.G.C.  0415 Changed speed to 17 knots, commenced zig-zag Plan No. 10.  0500 Sounded General Quarters.  0500 Changed speed to 22 knots.  0525 Changed course to 325}{\f1\fs24\super o}{\f1\fs24  T. &amp; P.G.C.  0608 Steaming on various courses to take position astern of the CLEVELAND, Section N. 2, Cruising Formation No. 2.  0620 In position and commenced zig-zagging in Plan No. 16 on base course 255}{\f1\fs24\super o}{\f1\fs24  T. &amp; P.G.C., speed 17 knots.  0625 Secured from General Quarters, set Condition III and Material Condition \ldblquote B\rdblquote .  Av. Steam 600 lbs.  Av. R.P.M. 19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base course 105}{\f1\fs24\super o}{\f1\fs24  T. &amp; P.G.C., speed 17 knots (173 R.P.M), on zig-zag Plan No. 10.  0815 \endash  Held quarters for muster.  0825 Ceased zig-zagging, resumed base course.  0833 On signal, counter-marched in succession from van to 285}{\f1\fs24\super o}{\f1\fs24  T. &amp; P.G.C.  0837 On signal, commenced zig-zagging on Plan No. 10.  0845 Ceased zig-zagging, on signal formed \ldblquote Jig\rdblquote  Formation One.  Manned 5\rdblquote  battery and automatic weapons for Exercise No 4.  0855 Increased speed to 25 knots (257 R.P.M.).  0857 On Signal commenced zig-zag Plan No. 10.  0921 CLEVELAND fired on sleeve.  0930 Fired on sleeve on starboard run.  0935 On signal, reduced speed to 20 knots (203 R.P.M.).  0946 On signal, made turn 360}{\f1\fs24\super o}{\f1\fs24  to signalled course 285}{\f1\fs24\super o}{\f1\fs24  T. &amp; P.G.C.  0952 Fired on second sleeve run to starboard.  0954</w:t>
      </w:r>
      <w:r>
        <w:rPr>
          <w:rFonts w:eastAsia="Geneva" w:cs="Geneva" w:ascii="Geneva" w:hAnsi="Geneva"/>
          <w:color w:val="000000"/>
          <w:sz w:val="24"/>
          <w:szCs w:val="24"/>
          <w:vertAlign w:val="subscript"/>
        </w:rPr>
        <w:t xml:space="preserve"> On signal, commenced zig-zagging on Plan No. 10, speed 20 knots (203 R.P.M.).  1002 On signal, made emergency 360}{\f1\fs24\super o }{\f1\fs24 turn at speed 25 knots (257 R.P.M.).  1008 On signal, reduced speed to 20 knots (203 R.P.M.).  1021 On signal ,commenced zig-zagging on Plan No. 10.  1040 Fired on third sleeve run.  1043 On signal made turn 90}{\f1\fs24\super o}{\f1\fs24  speed 25 knots (257 R.P.M.), emergency.  1047 On signal, reduced speed to 20 knots (203 R.P.M.).  1049 Fired on fourth sleeve run.  1055 On signal ceased zig-zagging, resumed course 285}{\f1\fs24\super o}{\f1\fs24  T. &amp; P.G.C.  1057 On signal ceased present exercises.  1101 On signal formed Cruising Formation No. Two.  1114 On Signal, reduced speed to 17 knots (173 R.P.M.), commenced zig-zag Plan No. 10.  1135 On signal, ceased zig-zagging, resumed course 285}{\f1\fs24\super o}{\f1\fs24  T. &amp; P.G.C.  1139 On signal changed course to 315}{\f1\fs24\super o}{\f1\fs24  T. &amp; P.G.C.  1142 On signal commenced zig-zag Plan No. 10.  1143 U.S.S. CLEVELAND reported Plane contact on 305}{\f1\fs24\super o}{\f1\fs24  T., distance 27 miles.  1147 Sighted ship hull down bearing 335}{\f1\fs24\super o}{\f1\fs24  T. &amp; P.G.C.  Av. Steam 600 lbs.  Av. R.P.M. 20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5}{\f1\fs24\super o}{\f1\fs24  T. &amp; P.G.C., at 17 knots (173 R.P.M), standard speed 15 knots (151 R.P.M.), zig-zagging in accordance with Plan No. 10.  1228 Ceased zig-zagging and resumed base course.  1238 Formation changed course to 240}{\f1\fs24\super o}{\f1\fs24  T. &amp; P.G.C., to launch aircraft.  1245 Launched Plane No. 8 to port, pilot Lt. D. K. English, A-V(N), USNR, passenger HAELING, W.J., ARM3c, USN.  MONTPELIER, CLEVELAND, and COLUMBIA launched one plane.  1249 Commenced Radar Calibration, Exercise No. 5, double echo method.  1300 \endash  Made daily visual inspection of smokeless powder samples and magazine temperatures, conditions normal.  1309 Completed Exercise No. 5.  1318 In accordance with orders O.T.C., commenced making stack smoke for experimental purposes, using a \ldblquote fog nozzle\rdblquote  in top of No. 2 stack, DENVER and COLUMBIA making smoke for comparative purposes, COLUMBIA without the fog nozzle installation.  1329 Stopped smoke, results of test subject of report.  1335 Formation commenced counter-march in succession from van to rear to course 180}{\f1\fs24\super o}{\f1\fs24  T. &amp; P.G.C.  Commenced steering various courses at various speeds to take station for Exercise No. 6, Off-set Firing Radar Gun Calibration Exercise, U.S.S. COLUMBIA acting as target vessel.  1407 Commence scheduled exercise, on base course 180}{\f1\fs24\super o}{\f1\fs24  T. &amp; P.G.C., speed 20 knots (203 R.P.M.).  1409 U.S.S. WALLER, at head of column, commenced firing.  1415 WALLER completed firing.  1419 Changed speed to 17 knots (173 R.P.M.).  1424 U.S.S. PHILIP commenced firing.  1428 U.S.S. PHILIP completed firing.  1436 U.S.S. RENSHAW commenced firing.  1439 U.S.S. RENSHAW completed firing.  1445 U.S.S. MONTPELIER commenced firing.  1512 U.S.S. MONTPELIER completed firing.  1520 U.S.S. CLEVELAND commenced firing.  1530 U.S.S. CLEVELAND completed firing.  1537 Ceased present exercise, remainder of exercises cancelled.  1541 Secured from General Quarters and set Condition III.  Commenced steering various courses at various speeds.  Commenced preparations for entering port.  Av. Steam 600 lbs.  Av. R.P.M. 18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ruising as before on base course 180}{\f1\fs24\super o}{\f1\fs24  T. &amp; P.G.C., speed 20 knots (202 R.P.M).  1614 Formed Cruising Disposition Form No. 1.  1648 Changed course to 090}{\f1\fs24\super o}{\f1\fs24  T. &amp; P.G.C., cruising independently to courses conforming to channel, upon entering harbor.  1718 Moored alongside Tanker U.S.S. LACKAWANNA.  1727 Commenced taking on fuel.  1727 Hoisted in Plane No. 8.  Av. Steam 600 lbs.  Av. R.P.M. 10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alongside the LACKAWANNA.  1812 Completed fueling.  1835 Underway.  1900 Moored with the starboard chain to buoy No. 5, Havannah Harbor, Efate Island, in 35 fathoms of water.  1903 Secured main eng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y 2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35 fathoms of water, with starboard chain to buoy, in Berth No. 5, Havannah Harbor, Efate Island, New Hebrides Group.  Ship in Condition of Readiness III, Material Condition \ldblquote B\rdblquote  set.  Boiler No. 1 in use for auxiliary purposes.  Ships present: U.S.S. MARYLAND (SOPA), \ldblquote Ready Duty\rdblquote , COLORADO, CHENANGO, SUWANNEE, MONTPELIER, COLUMBIA, CLEVELAND, WALLER, PHILIP, RENSHAW, SAUFLEY, LANG, BREEZE, MEDUSA, LACKAWANNA, KASKASKIA, CHESTNUT, YA 290, PC 476, SC 700, and S.S. JAMES P. MC PHER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12 U.S.S. WALLER and SAUFLEY underway, moored alongside of U.S.S. KASKASKIA for fueling.  0668 U.S.S. PHILIP underway for channel duty at listening buo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COLUMBIA hoisted \ldblquote Roger\rdblquote , assumed cruiser \ldblquote Ready Duty\rdblquote .  Mustered crew on station.  0815 U.S.S. LACKAWANNA motor launch came alongside starboard quarter with aviation gas.  0820 Commenced taking on aviation gas.  0840 Stopped taking on aviation gas.  0845 Gasoline motor launch cast off.  0938 U.S.S. RENSHAW moored alongside to port.  1055 Captain left ship.  1155 Captain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endash  Pursuant to orders of Commanding Officer, the temporary shore patrol left the ship with HARDESTY, D. U., USN, #258 05 66, in charge.  The officer patrol, consisting of the following officers and C.P.0.\rquote s. left the ship: Lt., J. G. LIGHTBURN, USNR; ULRICH, C. F., CEM(PA), USN; and DONTAH, H., CTC(PA), USNR.  1300 \endash  Made weekly inspection of magazines and hangar sprinkling system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00 U.S.S. LACKAWANNA underway to assigned anchorage.  1700 \endash  The temporary shore patrol returned aboard having completed their temporary shor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y 2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New Hebrides Group, in 35 fathoms of water.  Ship is darkened and in Readiness Condition III and Material Condition \ldblquote B\rdblquote .  Boiler No. 1 in use for auxiliary purposes.  The RENSHAW is moored alongside to port.  U.S.S. COLUMBIA has the \ldblquote Ready Duty\rdblquote .  Ships present: U.S.S. MARYLAND (SOPA), COLORADO, MONTPELIER (ComCruDiv TWELVE), CLEVELAND, COLUMBIA, CHENANGO, SUWANNEE, WALLER, PHILIP, RENSHAW, SAUFLEY, LANG, LACKAWANNA, KASKASKIA, MEDUSA, and S.S. JAMES P. MC PHER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20 \endash  The patrol and working party of which COADY, F. W., BM2c, V-6 USNR, #222 98 49, was in charge left the ship for temporary duty ashore.  At 0630 H.M.S. RESOLUTION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00 Assumed \ldblquote Ready Cruiser Duty\rdblquote .  0809  U.S.S. BREEZE underway.  0815 \endash  Held quarters for muster.  0824 U.S.S. LANG underway moored alongside U.S.S. MARYLAND.  0836 U.S.S. MONTPELIER underway, moored alongside U.S.S. MEDUSA, starboard side to.  0906 U.S.S. KASKASKIA underway, moored alongside U.S.S. MARYLAND.  0910 U.S.S. SAUFLEY underway to listening buoy watch.  0920 U.S.S. WALLER underway, going alongside U.S.S. MONTPELIER.  0930 U.S.S. BREEZE moored alongside U.S.S. WALLER.  0933 U.S.S. PHILIP stood in, moored alongside U.S.S. CLEVE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0 \endash  Pursuant to the orders of the Commanding Officer, the temporary shore patrol with CARTER, S. B., WT1c, USN, #291 27 90, in charge left the ship.  1245 \endash  Made daily inspection of magazines and smokeless powder samples \endash  conditions normal.  1300 U.S.S. KASKASKIA got underway from alongside the U.S.S. MARYLAND and anchored in berth assig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30 \endash  The shore patrol of which CARTER, S. B., WT1c, USN, #291 27 90, was in charge returned to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 (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15 \endash  Held quarters for mu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y 3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35 fathoms of water in Berth No. 5, Havannah Harbor, Efate Island, New Hebrides Group.  Boiler No. 1 in use for auxiliary purposes.  Ship in Condition of Readiness 2.5 and has \ldblquote Ready Duty\rdblquote .  Ship is darkened, Material Condition \ldblquote B\rdblquote  set.  U.S.S. RENSHAW moored alongside to port.  Ships present: U.S.S. MARYLAND (SOPA), COLORADO, MONTPELIER, COLUMBIA, CLEVELAND, DENVER, SUWANNEE, CHENANGO, WALLER, PHILIP, RENSHAW, SAUFLEY, LANG, BREESE, MEDUSA, LACKAWANNA, KASKASKIA, and S.S. JAMES P. MC PHERSON and PC 476, SC 654, YA290, YMS 86, APC 38, and U.S.S. CHESTN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ith the U.S.S. RENSHAW moored alongside to port.  0733 U.S.S. PLUCK standing in.  0735 U.S.S. SC 654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ORADO assumed \ldblquote Ready Duty\rdblquote .  0815 \endash  Held quarters for muster; Made daily inspection of magazines and smokeless powder samples, conditions normal.  0823 U.S.S. HEATH HEN underway shifting berths.  0907 U.S.S. RENSHAW cast off and stood out to listening buoy watch.  0936 U.S.S. SAUFLEY stood in and moored alongside the U.S.S. COLUMBIA.  0942 U.S.S. IDEAL (M.S.) stood in.  1012 U.S.S. SC 654 underway,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550 RENSHAW underway to investigate submarine contact on sono-buoy No. 1 and No.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0 \endash  The temporary shore patrol with ROWE, W. F., GM1c, USN, #336 92 60, in charge returned to the ship having completed their temporary duty as shore patrol.  At 1600 the U.S.S. BREESE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y 3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tab Moored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tab Havannah Harbor, Efate Isl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tab New Hebrides Gro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starboard chain to buoy in 35 fathoms of water, Havannah Harbor, Efate Island, New Hebrides.  Boiler No. 1 in use for auxiliary purposes.  Modified Condition III set.  Ships present: MARYLAND (SOPA), COLORADO, MONTPELIER, COLUMBIA, CLEVELAND, DENVER, SUWANNEE, CHENANGO, WALLER, PHILIP, SAUFLEY, LANG, MEDUSA, LACKAWANNA, KASKASKIA, various district craft, and S.S. JAMES P. MC PHER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olig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At 0800 U.S.S. MARYLAND assumed the \ldblquote Ready Duty\rdblquote .  0815 \endash  Held quarters for muster.  0935 \endash  BLACKWELL, G. G., S1c, V-6, USNR, #616 60 71, fractured left forearm while engaged in loading drill in Turret #1, was treated and arm placed in splint; and retained in Sick Bay for observation.  1109 \endash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430 \endash  KEEFE, W. A., S1c, V-6 USNR, #607 57 32, 4}{\f1\fs24\super th}{\f1\fs24  Div., returned to ship from recreation party with lacerated finger; GREENHALGH, R. F., S2c, V-6 USNR, 204 82 76, 4}{\f1\fs24\super th}{\f1\fs24  Div., returned to ship from recreation party with sprained ankle.  1600 U.S.S. LANG underway and standing out.  1625 S.S. JAMES P. MC PHERSON underway and standing out.  1720 Auxiliary motor yacht moored alongside to starboard.  1743 Auxiliary motor yacht underway from alongside.  1900 Manned 5\rdblquote  battery, automatic weapons and control stations for scheduled drills.  1935 Secured from dr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730 \endash  Shore patrol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 (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ul Additional Entry}{\f1\fs24 : At 0900, BLACKWELL, C. G., S1c, U.S.N.R. suffered a simple fracture of the lower left arm during loading drill while stationed as shellman of right gun, Turret No. 1; accident was not result of own misconduct, and was not due to the negligence of any other person in the Naval Service.  BLACKWELL was admitted to sick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er, U. S. 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