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DECK LOG BOOK &amp; WAR DAIRY</w:t>
      </w:r>
    </w:p>
    <w:p>
      <w:pPr>
        <w:pStyle w:val="Heading2"/>
        <w:rPr/>
      </w:pPr>
      <w:r>
        <w:rPr/>
        <w:t>CONDENSE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U. S. S. DENVER</w:t>
      </w:r>
    </w:p>
    <w:p>
      <w:pPr>
        <w:pStyle w:val="Normal"/>
        <w:jc w:val="center"/>
        <w:rPr>
          <w:rFonts w:ascii="Arial" w:hAnsi="Arial" w:cs="Arial"/>
          <w:sz w:val="24"/>
        </w:rPr>
      </w:pPr>
      <w:r>
        <w:rPr>
          <w:rFonts w:cs="Arial" w:ascii="Arial" w:hAnsi="Arial"/>
          <w:sz w:val="24"/>
        </w:rPr>
        <w:t>CL5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MARCH 1, 1944</w:t>
      </w:r>
    </w:p>
    <w:p>
      <w:pPr>
        <w:pStyle w:val="Normal"/>
        <w:jc w:val="center"/>
        <w:rPr>
          <w:rFonts w:ascii="Arial" w:hAnsi="Arial" w:cs="Arial"/>
          <w:sz w:val="24"/>
        </w:rPr>
      </w:pPr>
      <w:r>
        <w:rPr>
          <w:rFonts w:cs="Arial" w:ascii="Arial" w:hAnsi="Arial"/>
          <w:sz w:val="24"/>
        </w:rPr>
        <w:t>TO</w:t>
      </w:r>
    </w:p>
    <w:p>
      <w:pPr>
        <w:pStyle w:val="Normal"/>
        <w:jc w:val="center"/>
        <w:rPr>
          <w:rFonts w:ascii="Arial" w:hAnsi="Arial" w:cs="Arial"/>
          <w:sz w:val="24"/>
        </w:rPr>
      </w:pPr>
      <w:r>
        <w:rPr>
          <w:rFonts w:cs="Arial" w:ascii="Arial" w:hAnsi="Arial"/>
          <w:sz w:val="24"/>
        </w:rPr>
        <w:t>MARCH 31,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Wednesday 1 March,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Navy Yard, Mare Island, California.  All boilers are secured.  The ship is receiving the following services from the dock: Steam, fresh water, flushing water, electricity and telephone services.  The crew is berthed ashore, except for security watches stationed aboard.  Ships present: U.S.S. DENVER (SOPA), BAGLEY, BOYD, CONY, SELFRIDGE, LYMAN, DRUM, FLIER, GURNARD, MUSKALLUNGE, PARGO, TILEFISH, FULLER, GRIFFIN, ARD 11 and various other yard and district craft.</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00 U.S.S. TILEFISH underway and moored alongside Berth No. 12.  0830 Held quarters for muster.  Absentees: Four.  0915 U.S.S. WILLIAM A. COLTA stood in and moored.</w:t>
      </w:r>
    </w:p>
    <w:p>
      <w:pPr>
        <w:pStyle w:val="Normal"/>
        <w:rPr>
          <w:rFonts w:ascii="Arial" w:hAnsi="Arial" w:cs="Arial"/>
          <w:sz w:val="24"/>
        </w:rPr>
      </w:pPr>
      <w:r>
        <w:rPr>
          <w:rFonts w:cs="Arial" w:ascii="Arial" w:hAnsi="Arial"/>
          <w:sz w:val="24"/>
        </w:rPr>
        <w:t>L. M. King, jr.,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543 U.S.S. LYMAN underway and stood out of harbor.</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W. T. Kuhlmey, Captain, USMC.</w:t>
      </w:r>
      <w:r>
        <w:br w:type="page"/>
      </w:r>
    </w:p>
    <w:p>
      <w:pPr>
        <w:pStyle w:val="Normal"/>
        <w:rPr>
          <w:rFonts w:ascii="Arial" w:hAnsi="Arial" w:cs="Arial"/>
          <w:sz w:val="24"/>
        </w:rPr>
      </w:pPr>
      <w:r>
        <w:rPr>
          <w:rFonts w:cs="Arial" w:ascii="Arial" w:hAnsi="Arial"/>
          <w:sz w:val="24"/>
        </w:rPr>
        <w:t>Thursday 2 March,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Navy Yard, Mare Island, California.  All boilers are secured.  The ship is receiving the following services from the dock: Steam, fresh water, flushing water, electricity and telephone services.  The crew is berthed ashore, except for security watches posted aboard.  Ships present: U.S.S. DENVER (SOPA), BAGLEY, BOYD, SELFRIDGE, FULLER, GRIFFIN, WILLIAM A. COLTA, DRUM, FLIER, GURNARD, MUSKALLUNGE, PARGO, TILEFISH and other yard and district craft.</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Held quarters for muster.  Absentees: Three.</w:t>
      </w:r>
    </w:p>
    <w:p>
      <w:pPr>
        <w:pStyle w:val="Normal"/>
        <w:rPr>
          <w:rFonts w:ascii="Arial" w:hAnsi="Arial" w:cs="Arial"/>
          <w:sz w:val="24"/>
        </w:rPr>
      </w:pPr>
      <w:r>
        <w:rPr>
          <w:rFonts w:cs="Arial" w:ascii="Arial" w:hAnsi="Arial"/>
          <w:sz w:val="24"/>
        </w:rPr>
        <w:t>R. F. Wall,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M. King, Jr.,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  1830 The following fuel oil tanks were tested and found clear of combustible gas by yard workman 51-2056: A-606-F, 608-F, 609-F, 610-F, 611-F, 612-F, 614-F, 615-F, 616-F, 617-F, 909-F, 912-F, 918-F, 921-F, 922-F, 929-F, 937-F, 942-F, 948-F, 951-F, 962-F, C-4-F, 5-F, 6-F, 7-F, 9-F.</w:t>
      </w:r>
    </w:p>
    <w:p>
      <w:pPr>
        <w:pStyle w:val="Normal"/>
        <w:rPr>
          <w:rFonts w:ascii="Arial" w:hAnsi="Arial" w:cs="Arial"/>
          <w:sz w:val="24"/>
        </w:rPr>
      </w:pPr>
      <w:r>
        <w:rPr>
          <w:rFonts w:cs="Arial" w:ascii="Arial" w:hAnsi="Arial"/>
          <w:sz w:val="24"/>
        </w:rPr>
        <w:t>R. E. Hickle,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T. M. Searles, Jr., Ensign, USN.</w:t>
      </w:r>
      <w:r>
        <w:br w:type="page"/>
      </w:r>
    </w:p>
    <w:p>
      <w:pPr>
        <w:pStyle w:val="Normal"/>
        <w:rPr>
          <w:rFonts w:ascii="Arial" w:hAnsi="Arial" w:cs="Arial"/>
          <w:sz w:val="24"/>
        </w:rPr>
      </w:pPr>
      <w:r>
        <w:rPr>
          <w:rFonts w:cs="Arial" w:ascii="Arial" w:hAnsi="Arial"/>
          <w:sz w:val="24"/>
        </w:rPr>
        <w:t>Friday 3 March,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Mare Island, Navy Yard, California.  All boilers are secured.  The ship is receiving the following services from the dock: Fresh water, flushing water, steam, electricity and telephone services.  The crew is berthed ashore, except for security watches posted aboard.  Ships present: U.S.S. DENVER (SOPA), BAGLEY, BOYD, SELFRIDGE, FULLER, GRIFFIN, DRUM, FLIER, GURNARD, MUSKALLUNGE, PARGO, PROTEUS, ARD 11 and various other yard and district craft.</w:t>
      </w:r>
    </w:p>
    <w:p>
      <w:pPr>
        <w:pStyle w:val="Normal"/>
        <w:rPr>
          <w:rFonts w:ascii="Arial" w:hAnsi="Arial" w:cs="Arial"/>
          <w:sz w:val="24"/>
        </w:rPr>
      </w:pPr>
      <w:r>
        <w:rPr>
          <w:rFonts w:cs="Arial" w:ascii="Arial" w:hAnsi="Arial"/>
          <w:sz w:val="24"/>
        </w:rPr>
        <w:t>R. F. Woodward, Ensign, USNR,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Held quarters for muster.  Absentees: Three.  1020 Pursuant to the orders of the Commanding Officer, the following officers and men left the ship for temporary duty at the Naval Air Station, Alameda, California, as a shore based unit: Lt.(jg) A. B. HASELTINE, A-V(N), USNR, 125666; Ensign Donald G. HARTLAUB, A-V(N), USNR, 346943; BROOKS, A. R., 608 28 18, AMM3c, USNR; DOBRZYNSKI, W.V., 402 37 83, AOM3c, USNR; DUCOTE, B. A., 274 67 37, ARM1c, USN; ELPHINSTONE, D. R., 653 19 94, AMM3c, USNR; FRITZ, F., 243 84 58, ARM3c, USN; GRAY, E. W., 337 63 94, S1c, USN; LONG, E. R., 243 84 69, AMM3c; MANDEVILLE, P., 201 97 05, AOM3c, USN; MURPHY, L. F., 223 95 53, AMM3c, USN; OBERWISE, F. L., 299 90 73, AOM1c, USN; REYNOLDS, R. R., 214 16 81, AMM2c, USNR; SLAZMANN, J. R., 324 97 42, CAMM(AA), USN; STEVENS, W. G., Jr., 262 37 08, AM1c, USN.</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540 U.S.S. TILEFISH stood in and entered Drydock No. 2.</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F. Wall, Ensign, USNR.</w:t>
      </w:r>
      <w:r>
        <w:br w:type="page"/>
      </w:r>
    </w:p>
    <w:p>
      <w:pPr>
        <w:pStyle w:val="Normal"/>
        <w:rPr>
          <w:rFonts w:ascii="Arial" w:hAnsi="Arial" w:cs="Arial"/>
          <w:sz w:val="24"/>
        </w:rPr>
      </w:pPr>
      <w:r>
        <w:rPr>
          <w:rFonts w:cs="Arial" w:ascii="Arial" w:hAnsi="Arial"/>
          <w:sz w:val="24"/>
        </w:rPr>
        <w:t>Saturday 4 March,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Mare Island, Navy Yard, California.  All boilers are secured.  The ship is receiving the following services from the dock: Fresh water, flushing water, steam, electricity and telephone services.  The crew is berthed ashore except for security watches posted aboard.  Ships present: U.S.S. DENVER (SOPA), GRIFFIN (Medical Guard), BAGLEY, BOYD, FULLER, PATTERSON, SELFRIDGE, PROTEUS, ALBACORE, DRUM, FLIER, GURNARD, MUSKALLUNGE, PARGO, SAURY, TILEFISH, ARD 11 and various other yard and district craft.</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Mustered crew on stations.  Absentees: Three.</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  1610 U.S.S. TILEFISH underway from drydock and moored alongside Dock No. 13.</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H. Peery, Lt., USNR.</w:t>
      </w:r>
      <w:r>
        <w:br w:type="page"/>
      </w:r>
    </w:p>
    <w:p>
      <w:pPr>
        <w:pStyle w:val="Normal"/>
        <w:rPr>
          <w:rFonts w:ascii="Arial" w:hAnsi="Arial" w:cs="Arial"/>
          <w:sz w:val="24"/>
        </w:rPr>
      </w:pPr>
      <w:r>
        <w:rPr>
          <w:rFonts w:cs="Arial" w:ascii="Arial" w:hAnsi="Arial"/>
          <w:sz w:val="24"/>
        </w:rPr>
        <w:t>Sunday, 5 March,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Mare Island, Navy Yard, California.  All boilers are secured.  The ship is receiving the following services from the dock: Fresh water, flushing water, steam, electricity and telephone service.  The crew is berthed ashore, except for security watches posted aboard.  Ships present: U.S.S. DENVER (SOPA), BAGLEY, BOYD, PATTERSON, SELFRIDGE, FULLER, GRIFFIN, PROTEUS, MUGFORD, ALBACORE, DRUM, FLIER, GURNARD, MUSKALLUNGE, PARGO, SAURY, TILEFISH, ARD 11 also various yard and district craft.</w:t>
      </w:r>
    </w:p>
    <w:p>
      <w:pPr>
        <w:pStyle w:val="Normal"/>
        <w:rPr>
          <w:rFonts w:ascii="Arial" w:hAnsi="Arial" w:cs="Arial"/>
          <w:sz w:val="24"/>
        </w:rPr>
      </w:pPr>
      <w:r>
        <w:rPr>
          <w:rFonts w:cs="Arial" w:ascii="Arial" w:hAnsi="Arial"/>
          <w:sz w:val="24"/>
        </w:rPr>
        <w:t>T. M. Searles, Jr.,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E. Hickle,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15 U.S.S. TILEFISH and U.S.S. BASS underway and stood out of harbor.  0825 U.S.S. PARGO underway and stood out of harbor.  0830 Mustered crew on stations.  Absentees: One.</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  1735 The following fuel oil tanks were tested and found clear of combustible gases: A-606-F, 608-F, 609-F, 610-F, 611-F, 612-F, 614-F, 615-F, 616-F, 617-F, 909-F, 912-F, 918-F, C-4-F, 5-F, 6-F, 7-F, 9-F.</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T. M. Searles, Jr., USN.</w:t>
      </w:r>
      <w:r>
        <w:br w:type="page"/>
      </w:r>
    </w:p>
    <w:p>
      <w:pPr>
        <w:pStyle w:val="Normal"/>
        <w:rPr>
          <w:rFonts w:ascii="Arial" w:hAnsi="Arial" w:cs="Arial"/>
          <w:sz w:val="24"/>
        </w:rPr>
      </w:pPr>
      <w:r>
        <w:rPr>
          <w:rFonts w:cs="Arial" w:ascii="Arial" w:hAnsi="Arial"/>
          <w:sz w:val="24"/>
        </w:rPr>
        <w:t>Monday 6 March,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Navy Yard, Mare Island, California.  All boilers are secured.  The ship is receiving the following services from the dock: Fresh water, flushing water, steam, electricity and telephone service.  The crew is berthed ashore, except for security watches posted aboard.  Ships present: U.S.S. DENVER (SOPA), BAGLEY, BOYD, PATTERSON, SELFRIDGE, FULLER, GRIFFIN, PROTEUS, MUGFORD, ALBACORE, DRUM, FLIER, GURNARD, MUSKALLUNGE, ADMIN (Medical Guard), also various yard and district craft.</w:t>
      </w:r>
    </w:p>
    <w:p>
      <w:pPr>
        <w:pStyle w:val="Normal"/>
        <w:rPr>
          <w:rFonts w:ascii="Arial" w:hAnsi="Arial" w:cs="Arial"/>
          <w:sz w:val="24"/>
        </w:rPr>
      </w:pPr>
      <w:r>
        <w:rPr>
          <w:rFonts w:cs="Arial" w:ascii="Arial" w:hAnsi="Arial"/>
          <w:sz w:val="24"/>
        </w:rPr>
        <w:t>R. E. Hickle,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  0750 ISAACS, H. K., CTC, 316 21 50, left the ship for temporary duty at Treasure Island, California.</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Held quarters for muster.  Absentees: Five.</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Drydocked as before.  1522 Pursuant to the orders of the Commanding Officer, 1</w:t>
      </w:r>
      <w:r>
        <w:rPr>
          <w:rFonts w:cs="Arial" w:ascii="Arial" w:hAnsi="Arial"/>
          <w:sz w:val="24"/>
          <w:vertAlign w:val="superscript"/>
        </w:rPr>
        <w:t>st</w:t>
      </w:r>
      <w:r>
        <w:rPr>
          <w:rFonts w:cs="Arial" w:ascii="Arial" w:hAnsi="Arial"/>
          <w:sz w:val="24"/>
        </w:rPr>
        <w:t xml:space="preserve"> Lt. W. H. FREY, USMC, left the ship on temporary shore patrol.</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  1815 Fuel tanks tested and found to be free of all combustible gases.</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H. M. Brinser, Lt., USN.</w:t>
      </w:r>
      <w:r>
        <w:br w:type="page"/>
      </w:r>
    </w:p>
    <w:p>
      <w:pPr>
        <w:pStyle w:val="Normal"/>
        <w:rPr>
          <w:rFonts w:ascii="Arial" w:hAnsi="Arial" w:cs="Arial"/>
          <w:sz w:val="24"/>
        </w:rPr>
      </w:pPr>
      <w:r>
        <w:rPr>
          <w:rFonts w:cs="Arial" w:ascii="Arial" w:hAnsi="Arial"/>
          <w:sz w:val="24"/>
        </w:rPr>
        <w:t>Tuesday, 7 March,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Mare Island, Navy Yard, California.  All boilers are secured.  The ship is receiving the following services from the dock: Steam, fresh water, flushing water, electricity and telephone services.  The crew is berthed ashore, except for security watches posted aboard.  Ships present: U.S.S. DENVER (SOPA), BAGLEY, BOYD, HELM, MUGFORD, PATTERSON, FULLER, SELFRIDGE, ALBACORE, DRUM, FLIER, GURNARD, SAURY, PROTEUS, ARD 11, also various other yard and district craft.</w:t>
      </w:r>
    </w:p>
    <w:p>
      <w:pPr>
        <w:pStyle w:val="Normal"/>
        <w:rPr>
          <w:rFonts w:ascii="Arial" w:hAnsi="Arial" w:cs="Arial"/>
          <w:sz w:val="24"/>
        </w:rPr>
      </w:pPr>
      <w:r>
        <w:rPr>
          <w:rFonts w:cs="Arial" w:ascii="Arial" w:hAnsi="Arial"/>
          <w:sz w:val="24"/>
        </w:rPr>
        <w:t>R. F. Wall,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Held quarters for muster.  Absentees: Four.</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M. F. Yerger, Lt.(jg), USN.</w:t>
      </w:r>
      <w:r>
        <w:br w:type="page"/>
      </w:r>
    </w:p>
    <w:p>
      <w:pPr>
        <w:pStyle w:val="Normal"/>
        <w:rPr>
          <w:rFonts w:ascii="Arial" w:hAnsi="Arial" w:cs="Arial"/>
          <w:sz w:val="24"/>
        </w:rPr>
      </w:pPr>
      <w:r>
        <w:rPr>
          <w:rFonts w:cs="Arial" w:ascii="Arial" w:hAnsi="Arial"/>
          <w:sz w:val="24"/>
        </w:rPr>
        <w:t>Wednesday, March 8,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Mare Island, Navy Yard, California.  All boilers are secured.  Ship is receiving fresh and flushing water, steam, electricity and telephone services from dock.  The crew is berthed ashore, except for necessary security watches aboard.  Ships present: U.S.S. DENVER (SOPA), BOYD, PROTEUS, BAGLEY, HELM, MUGGFORD, PATTERSON, SELFRIDGE, FULLER, ALBACORE, DRUM, FLIER, GURNARD, MUSKALLUNGE, SAURY, ARD 11 and various other yard and district craft.</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F. Wall,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Held quarters for muster.  Absentees: One.</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F. Woodward, Ensign, USNR.</w:t>
      </w:r>
      <w:r>
        <w:br w:type="page"/>
      </w:r>
    </w:p>
    <w:p>
      <w:pPr>
        <w:pStyle w:val="Normal"/>
        <w:rPr>
          <w:rFonts w:ascii="Arial" w:hAnsi="Arial" w:cs="Arial"/>
          <w:sz w:val="24"/>
        </w:rPr>
      </w:pPr>
      <w:r>
        <w:rPr>
          <w:rFonts w:cs="Arial" w:ascii="Arial" w:hAnsi="Arial"/>
          <w:sz w:val="24"/>
        </w:rPr>
        <w:t>Thursday, 9 March,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Navy Yard, Mare Island, California.  All boilers are secured.  The ship is receiving the following services from the dock: Steam, fresh water, flushing water, electricity and telephone service.  The crew is berthed ashore, except for security watches posted aboard.  Ships present: U.S.S. DENVER (SOPA), PROTEUS (Medical Guard), BAGLEY, BOYD, HELM, MUGFORD, SELFRIDGE, ALBACORE, FLIER, GURNARD, MUSKALLUNGE, SAURY, FULLER, GRIFFIN, ARD 11 also various yard and district craft.</w:t>
      </w:r>
    </w:p>
    <w:p>
      <w:pPr>
        <w:pStyle w:val="Normal"/>
        <w:rPr>
          <w:rFonts w:ascii="Arial" w:hAnsi="Arial" w:cs="Arial"/>
          <w:sz w:val="24"/>
        </w:rPr>
      </w:pPr>
      <w:r>
        <w:rPr>
          <w:rFonts w:cs="Arial" w:ascii="Arial" w:hAnsi="Arial"/>
          <w:sz w:val="24"/>
        </w:rPr>
        <w:t>T. M. Searles,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E. Hickle,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Held quarters for muster.  Absentees: Twelve.  1115 The sum of $130,000.00 was brought aboard under guard, by the Paymaster.</w:t>
      </w:r>
    </w:p>
    <w:p>
      <w:pPr>
        <w:pStyle w:val="Normal"/>
        <w:rPr>
          <w:rFonts w:ascii="Arial" w:hAnsi="Arial" w:cs="Arial"/>
          <w:sz w:val="24"/>
        </w:rPr>
      </w:pPr>
      <w:r>
        <w:rPr>
          <w:rFonts w:cs="Arial" w:ascii="Arial" w:hAnsi="Arial"/>
          <w:sz w:val="24"/>
        </w:rPr>
        <w:t>L. M. King, Jr.,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215 Fire in drydock, extinguished before Officer of the Deck was notified.  No damage.</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C. L. Joslin, Jr., Ensign, USN.</w:t>
      </w:r>
      <w:r>
        <w:br w:type="page"/>
      </w:r>
    </w:p>
    <w:p>
      <w:pPr>
        <w:pStyle w:val="Normal"/>
        <w:rPr>
          <w:rFonts w:ascii="Arial" w:hAnsi="Arial" w:cs="Arial"/>
          <w:sz w:val="24"/>
        </w:rPr>
      </w:pPr>
      <w:r>
        <w:rPr>
          <w:rFonts w:cs="Arial" w:ascii="Arial" w:hAnsi="Arial"/>
          <w:sz w:val="24"/>
        </w:rPr>
        <w:t>Friday, 10 March,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AN DIEGO relieved DENVER of S.O.P.A., DENVER retaining Administrative S.O.P.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Mare Island, Navy Yard, California.  All boilers are secured.  The ship is receiving following services from the dock: Steam, Fresh water, flushing water, electricity, telephone services.  The crew is berthed ashore except for security watches posted aboard.  Ships present: U.S.S. DENVER (SOPA), BAGLEY, BOYD, HELM, MUGFORD, SELFRIDGE, ALBACORE, FLIER, GURNARD, MUSKALLUNGE, SAURY, FULLER, GRIFFIN, PROTEUS, ARD 11 and various yard and district craft.</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Mustered crew on stations.  Absentees: Five.</w:t>
      </w:r>
    </w:p>
    <w:p>
      <w:pPr>
        <w:pStyle w:val="Normal"/>
        <w:rPr>
          <w:rFonts w:ascii="Arial" w:hAnsi="Arial" w:cs="Arial"/>
          <w:sz w:val="24"/>
        </w:rPr>
      </w:pPr>
      <w:r>
        <w:rPr>
          <w:rFonts w:cs="Arial" w:ascii="Arial" w:hAnsi="Arial"/>
          <w:sz w:val="24"/>
        </w:rPr>
        <w:t>R. F. Wall,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300 Pursuant to the orders of the Commanding Officer, the following named men were transferred to the Naval Air Station, Alameda, California, for duty in a shore based status, baggage and records accompanied these men: Lt.(jg) E.G. YESKO, A-V(N), USNR, in charge; ANDERSON, R.D., AMM3c, USNR; ANTHONY, C.O., ARM3c, USNR; BROGDON, E.L., AMM3c, USNR; GADD, G.(n), AMM3c, USNR; HAELING, W.J., ARM2c, USNR; KIRBY, E.J., AMM3c, USN; MC GURRIN, E.J., AMM2c, USN; MOLIERO, J.F., AMM3c, USN; COLLINS, G.(n), Jr., S2c, USNR; DUCOTE, C.P., S2c, USNR; JONES, E.V., S2c, USNR; JONES, H.S., Jr., S2c, USNR; MENDEZ, A.(n), Jr., S2c, USNR; TALLEY, J.W., S2c, USNR; UTTER, E. (n), S1c, USN.</w:t>
      </w:r>
    </w:p>
    <w:p>
      <w:pPr>
        <w:pStyle w:val="Normal"/>
        <w:rPr>
          <w:rFonts w:ascii="Arial" w:hAnsi="Arial" w:cs="Arial"/>
          <w:sz w:val="24"/>
        </w:rPr>
      </w:pPr>
      <w:r>
        <w:rPr>
          <w:rFonts w:cs="Arial" w:ascii="Arial" w:hAnsi="Arial"/>
          <w:sz w:val="24"/>
        </w:rPr>
        <w:t>L. M. King, Jr.,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  1750 U.S.S. CLAXTON, stood in and moored in berth assigned.  1853 U.S.S. LST 451 underway and stood out of harbor.</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  2100 Discovered burning canvas on main battery director aft.  Fire quarters sounded and Yard Fire Department notified.  2103 Yard Fire Department reported on scene of fire.  2117 Fire extinguished.  Damage undetermined.  2130 Secured from fire quarters.</w:t>
      </w:r>
    </w:p>
    <w:p>
      <w:pPr>
        <w:pStyle w:val="Normal"/>
        <w:rPr>
          <w:rFonts w:ascii="Arial" w:hAnsi="Arial" w:cs="Arial"/>
          <w:sz w:val="24"/>
        </w:rPr>
      </w:pPr>
      <w:r>
        <w:rPr>
          <w:rFonts w:cs="Arial" w:ascii="Arial" w:hAnsi="Arial"/>
          <w:sz w:val="24"/>
        </w:rPr>
        <w:t>A. E. Gross, Lt., USNR.</w:t>
      </w:r>
      <w:r>
        <w:br w:type="page"/>
      </w:r>
    </w:p>
    <w:p>
      <w:pPr>
        <w:pStyle w:val="Normal"/>
        <w:rPr>
          <w:rFonts w:ascii="Arial" w:hAnsi="Arial" w:cs="Arial"/>
          <w:sz w:val="24"/>
        </w:rPr>
      </w:pPr>
      <w:r>
        <w:rPr>
          <w:rFonts w:cs="Arial" w:ascii="Arial" w:hAnsi="Arial"/>
          <w:sz w:val="24"/>
        </w:rPr>
        <w:t>Saturday, 11 March,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Mare Island, Navy Yard, California.  All boilers are secured.  The ship is receiving the following services from the dock: Steam, freshwater, flushing water, electricity and telephone services.  The crew is berthed ashore, except for security watches posted aboard.  Ships present: U.S.S. SAN DIEGO (SOPA), DENVER (Admin.SOPA), BAGLEY, BOYD, HELM, MUGFORD, SELFRIDGE, FULLER, PROTEUS, ALBACORE, DRUM, FLIER, GURNARD, MUSKALLUNGE, SPADEFISH, SAURY, ALBAQUERQUE, SANGAY, ARD 11 and various yard and district craft.</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T. M. Searles,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Mustered crew on quarters.  Absentees: Eight.  0900 U.S.S. BAGLEY, underway from drydock No. 2.</w:t>
      </w:r>
    </w:p>
    <w:p>
      <w:pPr>
        <w:pStyle w:val="Normal"/>
        <w:rPr>
          <w:rFonts w:ascii="Arial" w:hAnsi="Arial" w:cs="Arial"/>
          <w:sz w:val="24"/>
        </w:rPr>
      </w:pPr>
      <w:r>
        <w:rPr>
          <w:rFonts w:cs="Arial" w:ascii="Arial" w:hAnsi="Arial"/>
          <w:sz w:val="24"/>
        </w:rPr>
        <w:t>R. E. Hickle,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303 WOLFE, Robert H., 403 51 88, MM1c, USNR, left the ship for temporary duty as SOPA bus driver.</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  1650 The following fuel tanks were tested and found free of combustible gas: C-4-F, 5-F, 5-F, 7-F and 9-F.</w:t>
      </w:r>
    </w:p>
    <w:p>
      <w:pPr>
        <w:pStyle w:val="Normal"/>
        <w:rPr>
          <w:rFonts w:ascii="Arial" w:hAnsi="Arial" w:cs="Arial"/>
          <w:sz w:val="24"/>
        </w:rPr>
      </w:pPr>
      <w:r>
        <w:rPr>
          <w:rFonts w:cs="Arial" w:ascii="Arial" w:hAnsi="Arial"/>
          <w:sz w:val="24"/>
        </w:rPr>
        <w:t>J. B. Heifner,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M. F. Yerger, Lt.(jg), USN.</w:t>
      </w:r>
      <w:r>
        <w:br w:type="page"/>
      </w:r>
    </w:p>
    <w:p>
      <w:pPr>
        <w:pStyle w:val="Normal"/>
        <w:rPr>
          <w:rFonts w:ascii="Arial" w:hAnsi="Arial" w:cs="Arial"/>
          <w:sz w:val="24"/>
        </w:rPr>
      </w:pPr>
      <w:r>
        <w:rPr>
          <w:rFonts w:cs="Arial" w:ascii="Arial" w:hAnsi="Arial"/>
          <w:sz w:val="24"/>
        </w:rPr>
        <w:t>Sunday, 12 March,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Navy Yard, Mare Island, California.  All boilers are secured.  The ship is receiving the following services from the dock: Steam, fresh water, flushing water, electricity and telephone.  The crew is berthed ashore, except for security watches posted aboard.  Ships present: U.S.S. SAN DIEGO (SOPA), DENVER (Admin.SOPA), BAGLEY, BOYD, HELM, MUGFORD, SELFRIDGE, CLAXTON, PROTEUS, DIONNE, FULLER, SAUGATUCK, ALBACORE, DRUM, FLIER, GURNARD, MUSKALLUNGE, SPADEFISH, SAURY, ALBUQUERQUE, SANGAY, ARD 11 and various yard and district craft.</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Mustered crew on stations.  Absentees: Five.</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B. Heifner,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Henry Bress, Lt.(jg), USN.</w:t>
      </w:r>
      <w:r>
        <w:br w:type="page"/>
      </w:r>
    </w:p>
    <w:p>
      <w:pPr>
        <w:pStyle w:val="Normal"/>
        <w:rPr>
          <w:rFonts w:ascii="Arial" w:hAnsi="Arial" w:cs="Arial"/>
          <w:sz w:val="24"/>
        </w:rPr>
      </w:pPr>
      <w:r>
        <w:rPr>
          <w:rFonts w:cs="Arial" w:ascii="Arial" w:hAnsi="Arial"/>
          <w:sz w:val="24"/>
        </w:rPr>
        <w:t>Monday, 13 March,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AN DIEGO relieved DENVER of Administrative S.O.P.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Navy Yard, Mare Island, California.  All boilers are secured.  The ship is receiving the following services from the dock: steam, fresh and flushing water, electricity and telephone.  The crew is berthed ashore, except for security watches posted aboard.  Ships present: U.S.S. SAN DIEGO (SOPA), DENVER (Admin.SOPA), BAGLEY, BOYD, HELM, MUGFORD, SELFRIDGE, CLAXTON, DIONNE, FULLER, PROTEUS, SAUGATUCK, ALBACORE, DRUM, FLIER, GURNARD, MUSKALLUNGE, SPADEFISH, SAURY, ALBUQUERQUE, SANGAY, ARD 11.  Also present are various yard and district craft.</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Mustered crew on quarters, with following absentees: Four.  0935 U.S.S. GURNARD underway and stood out of harbor.</w:t>
      </w:r>
    </w:p>
    <w:p>
      <w:pPr>
        <w:pStyle w:val="Normal"/>
        <w:rPr>
          <w:rFonts w:ascii="Arial" w:hAnsi="Arial" w:cs="Arial"/>
          <w:sz w:val="24"/>
        </w:rPr>
      </w:pPr>
      <w:r>
        <w:rPr>
          <w:rFonts w:cs="Arial" w:ascii="Arial" w:hAnsi="Arial"/>
          <w:sz w:val="24"/>
        </w:rPr>
        <w:t>J. B. Heifner,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500 VALKOS, Joseph G., F1c, 650 87 58, V-6 USNR, received an traumatic amputation of the little finger, middle phalanx, left hand, while lifting a piece of machinery.  Transferred immediately to the U.S. Naval Hospital, Mare Island, California, for treatment.</w:t>
      </w:r>
    </w:p>
    <w:p>
      <w:pPr>
        <w:pStyle w:val="Normal"/>
        <w:rPr>
          <w:rFonts w:ascii="Arial" w:hAnsi="Arial" w:cs="Arial"/>
          <w:sz w:val="24"/>
        </w:rPr>
      </w:pPr>
      <w:r>
        <w:rPr>
          <w:rFonts w:cs="Arial" w:ascii="Arial" w:hAnsi="Arial"/>
          <w:sz w:val="24"/>
        </w:rPr>
        <w:t>R. E. Hickle,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  1625 U.S.S. SAN DIEGO relieved the U.S.S. DENVER o Administrative SOPA duty.</w:t>
      </w:r>
    </w:p>
    <w:p>
      <w:pPr>
        <w:pStyle w:val="Normal"/>
        <w:rPr>
          <w:rFonts w:ascii="Arial" w:hAnsi="Arial" w:cs="Arial"/>
          <w:sz w:val="24"/>
        </w:rPr>
      </w:pPr>
      <w:r>
        <w:rPr>
          <w:rFonts w:cs="Arial" w:ascii="Arial" w:hAnsi="Arial"/>
          <w:sz w:val="24"/>
        </w:rPr>
        <w:t>R. F. Wall,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W. T. Kuhlmey, Captain, USMC.</w:t>
      </w:r>
      <w:r>
        <w:br w:type="page"/>
      </w:r>
    </w:p>
    <w:p>
      <w:pPr>
        <w:pStyle w:val="Normal"/>
        <w:rPr>
          <w:rFonts w:ascii="Arial" w:hAnsi="Arial" w:cs="Arial"/>
          <w:sz w:val="24"/>
        </w:rPr>
      </w:pPr>
      <w:r>
        <w:rPr>
          <w:rFonts w:cs="Arial" w:ascii="Arial" w:hAnsi="Arial"/>
          <w:sz w:val="24"/>
        </w:rPr>
        <w:t>Tuesday, 14 March,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Navy Yard, Mare Island, California.  All boilers are secured.  The ship is receiving the following services from the dock: steam, fresh and flushing water, electricity and telephone.  The crew is berthed in barracks ashore, except for security watches posted aboard.  Ships present: U.S.S. SAN DIEGO (SOPA), DENVER, BAGLEY, HELM, MUGFORD, SELFRIDGE, CLAXTON, DIONNE, ALBACORE, DRUM, FLIER, GURNARD, SAURY, MUSKALLUNGE, SPADEFISH, PROTEUS, SAUGATUCK, ARD 11 and various yard and district craft.</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Mustered crew at quarters.  Absentees: Three.</w:t>
      </w:r>
    </w:p>
    <w:p>
      <w:pPr>
        <w:pStyle w:val="Normal"/>
        <w:rPr>
          <w:rFonts w:ascii="Arial" w:hAnsi="Arial" w:cs="Arial"/>
          <w:sz w:val="24"/>
        </w:rPr>
      </w:pPr>
      <w:r>
        <w:rPr>
          <w:rFonts w:cs="Arial" w:ascii="Arial" w:hAnsi="Arial"/>
          <w:sz w:val="24"/>
        </w:rPr>
        <w:t>R. E. Hickle,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F. Wall,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K. H. Brooks, Lt., USNR.</w:t>
      </w:r>
      <w:r>
        <w:br w:type="page"/>
      </w:r>
    </w:p>
    <w:p>
      <w:pPr>
        <w:pStyle w:val="Normal"/>
        <w:rPr>
          <w:rFonts w:ascii="Arial" w:hAnsi="Arial" w:cs="Arial"/>
          <w:sz w:val="24"/>
        </w:rPr>
      </w:pPr>
      <w:r>
        <w:rPr>
          <w:rFonts w:cs="Arial" w:ascii="Arial" w:hAnsi="Arial"/>
          <w:sz w:val="24"/>
        </w:rPr>
        <w:t>Wednesday, 15 March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Navy Yard, Mare Island, California.  All boilers are secured.  The ship is receiving the following services from the dock: steam, fresh water, flushing water, electricity and telephone.  The crew is berthed ashore, except for security watches posted aboard.  Ships present: U.S.S. SAN DIEGO (SOPA), DENVER, BAGLEY, CLAXTON, HELM, MUGFORD, SELFRIDGE, DIONNE, ALBUQUERQUE, ALBACORE, DRUM, FLIER, GURNARD, MUSKALLUNGE, SAURY, SPADEFISH, PROTEUS, SAUGATUCK, and other yard and district craft.</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21 U.S.S. BURNARD underway and stood out of harbor.  0830 Mustered crew at quarters.  Absentees: Three.</w:t>
      </w:r>
    </w:p>
    <w:p>
      <w:pPr>
        <w:pStyle w:val="Normal"/>
        <w:rPr>
          <w:rFonts w:ascii="Arial" w:hAnsi="Arial" w:cs="Arial"/>
          <w:sz w:val="24"/>
        </w:rPr>
      </w:pPr>
      <w:r>
        <w:rPr>
          <w:rFonts w:cs="Arial" w:ascii="Arial" w:hAnsi="Arial"/>
          <w:sz w:val="24"/>
        </w:rPr>
        <w:t>R. F. Wall,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215 The following named men, Lt. K. H. BROOKS, USNR, in charge, left the ship to report to Point Montara Anti-Aircraft Training Center for instruction, on a temporary duty status.  Reference AATC 12 N.D., Inf. Bulletin, 15 November 1944: SUTTON, B. W., GM1c, USN; TEAGLE, F. L., GM3c, USNR; SWOPE, H. J., GM3c, USNR; TIERNEY, B. J., GM3C, USNR; ARNOLD, C.C., S1c, USNR; CRETELLA, S., S1c, USNR; VOTER, J.E., GM3c, USNR; ADAMS, A. E., S1c, USNR; ANDERSON, F. A., S1c, USNR; WIELONGOWSKI, A. E., GM2c, USN; THANASIDES, A.C., S1C, USN; DEAN, J. W., Pfc., USMC; SOLOBY, R.F., Corp., USMC; SKARTDEDT, W.T., Pfc., USMC; WALULUNAS, H.P., GM3c, USN; BERUBE, A., S1c, USNR; CRAIG, L.A., S1c, USNR; CLANTON, T.G., S2c, USNR; GATRELL, L.E., S2c, USNR; TILLIMAN, A. M., S1c, USN; EDWARDS, B., S2c, USNR; BABINEAU, C., S1c, USNR; OLLIFF, T.E., S1c, USNR; WEBB, C.D., S1c, USN; WADSLEY, J.H., S1c, USNR; GANCHE, R.R., Pfc., USMC; AMATULLI, A., Cox., USNR; JOHNSON, J.F., S2c, USNR; WISDOM, J.L., S2c, USNR.</w:t>
      </w:r>
    </w:p>
    <w:p>
      <w:pPr>
        <w:pStyle w:val="Normal"/>
        <w:rPr>
          <w:rFonts w:ascii="Arial" w:hAnsi="Arial" w:cs="Arial"/>
          <w:sz w:val="24"/>
        </w:rPr>
      </w:pPr>
      <w:r>
        <w:rPr>
          <w:rFonts w:cs="Arial" w:ascii="Arial" w:hAnsi="Arial"/>
          <w:sz w:val="24"/>
        </w:rPr>
        <w:t>R. H. Peery, Lt., USNR.</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E. Hickle,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Drydocked as before.  1835 U.S.S. SAUGATUCK underway from drydock No. 2 and moored in berth assigned.</w:t>
      </w:r>
    </w:p>
    <w:p>
      <w:pPr>
        <w:pStyle w:val="Normal"/>
        <w:rPr>
          <w:rFonts w:ascii="Arial" w:hAnsi="Arial" w:cs="Arial"/>
          <w:sz w:val="24"/>
        </w:rPr>
      </w:pPr>
      <w:r>
        <w:rPr>
          <w:rFonts w:cs="Arial" w:ascii="Arial" w:hAnsi="Arial"/>
          <w:sz w:val="24"/>
        </w:rPr>
        <w:t>L. M. King, Jr.,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A. Stockton, Ensign, USN.</w:t>
      </w:r>
      <w:r>
        <w:br w:type="page"/>
      </w:r>
    </w:p>
    <w:p>
      <w:pPr>
        <w:pStyle w:val="Normal"/>
        <w:rPr>
          <w:rFonts w:ascii="Arial" w:hAnsi="Arial" w:cs="Arial"/>
          <w:sz w:val="24"/>
        </w:rPr>
      </w:pPr>
      <w:r>
        <w:rPr>
          <w:rFonts w:cs="Arial" w:ascii="Arial" w:hAnsi="Arial"/>
          <w:sz w:val="24"/>
        </w:rPr>
        <w:t>Thursday, 16 March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Navy Yard, Mare Island, California.  Receiving the following services from the dock: Steam, fresh water, flushing water, fire main pressure, electricity and telephone.  All boilers are secured.  The crew is berthed ashore except for security watches posted aboard.  Ships present: U.S.S. SAN DIEGO (SOPA), DENVER, BAGLEY, CLAXTON, HELM, MUGFORD, SELFRIDGE, DIONNE, ALBUQUERQUE, ALBACORE, DRUM, FLIER, GURNARD, MUSKALLUNGE, SAURY, SPADEFISH, PROTEUS, SAUGATUCK, EXTRACTOR and various yard and district craft.</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Mustered crew at quarters.  Absentees: Six.</w:t>
      </w:r>
    </w:p>
    <w:p>
      <w:pPr>
        <w:pStyle w:val="Normal"/>
        <w:rPr>
          <w:rFonts w:ascii="Arial" w:hAnsi="Arial" w:cs="Arial"/>
          <w:sz w:val="24"/>
        </w:rPr>
      </w:pPr>
      <w:r>
        <w:rPr>
          <w:rFonts w:cs="Arial" w:ascii="Arial" w:hAnsi="Arial"/>
          <w:sz w:val="24"/>
        </w:rPr>
        <w:t>R. E. Hickle,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430 NERI, E. J., MM2c, 611 43 53, USNR, was partially overcome by paint fumes; treated at the sick bay and condition is satisfactory.</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  1820 U.S.S GABILIAN stood in and moored in berth assigned.</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  2350 Having made all preparations commenced flooding drydock.</w:t>
      </w:r>
    </w:p>
    <w:p>
      <w:pPr>
        <w:pStyle w:val="Normal"/>
        <w:rPr>
          <w:rFonts w:ascii="Arial" w:hAnsi="Arial" w:cs="Arial"/>
          <w:sz w:val="24"/>
        </w:rPr>
      </w:pPr>
      <w:r>
        <w:rPr>
          <w:rFonts w:cs="Arial" w:ascii="Arial" w:hAnsi="Arial"/>
          <w:sz w:val="24"/>
        </w:rPr>
        <w:t>L. A. Bird, Lt.(jg), USN.</w:t>
      </w:r>
      <w:r>
        <w:br w:type="page"/>
      </w:r>
    </w:p>
    <w:p>
      <w:pPr>
        <w:pStyle w:val="Normal"/>
        <w:rPr>
          <w:rFonts w:ascii="Arial" w:hAnsi="Arial" w:cs="Arial"/>
          <w:sz w:val="24"/>
        </w:rPr>
      </w:pPr>
      <w:r>
        <w:rPr>
          <w:rFonts w:cs="Arial" w:ascii="Arial" w:hAnsi="Arial"/>
          <w:sz w:val="24"/>
        </w:rPr>
        <w:t>Friday, 17 March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NVER proceeded and moored to Pier No. 22 South, Navy Yard, Mare Island, California, for necessary battle damage repai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ocked in drydock No. 3, Mare Island, Navy Yard, California, in process of being water borne.  Receiving the following services from the dock: steam, fresh water, flushing water, electricity and telephone services.  All boilers are secured.  The crew is berthed ashore except for security watches posted aboard.  Ships present: U.S.S. SAN DIEGO, (SOPA), DENVER, BAGLEY, BOYD, CLAXTON, HELM, MUGFORD, SELFRIDGE, DIONNE, ALBUQUERQUE, ALBACORE, DRUM, FLIER, GURNARD, MUSKALLUNGE, FULLER, SAURY, SPADEFISH, PROTEUS, SAUGATUCK, ARD 11 also various yard and district craft.  0027 Completed flooding dry dock to a depth of fifteen (15) feet.  0052 Found leaky valve in after fire room and proceeded to lower water in dry dock to a depth of four (4) feet.</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  0430 Commenced flooding drydock.  0508 Ship is water borne.  0600 Completed flooding drydock; ship’s draft forward 18’ 9”, aft 21’ 6”.  0615 Yard Pilot R. J. Johnson reported aboard.  Secured all services from the dock.  Ship underway from drydock.  0645 Ship’s bow crossed sill of drydock.  Proceeding on various courses conforming to channel, in tow by five (5) yard tugs to Pier 22S.  Captain and Navigator on the bridge.  0723 Moored starboard side to Pier 22 South, Navy Yard, Mare Island, California, with the following lines in use: Wire bow and stern lines, crossed bow and quarter springs.  0730 U.S.S. HERMITAGE stood in and moored in assigned berth.  0750 Receiving the following services from the dock: electricity, steam, fresh and flushing water, telephone.</w:t>
      </w:r>
    </w:p>
    <w:p>
      <w:pPr>
        <w:pStyle w:val="Normal"/>
        <w:rPr>
          <w:rFonts w:ascii="Arial" w:hAnsi="Arial" w:cs="Arial"/>
          <w:sz w:val="24"/>
        </w:rPr>
      </w:pPr>
      <w:r>
        <w:rPr>
          <w:rFonts w:cs="Arial" w:ascii="Arial" w:hAnsi="Arial"/>
          <w:sz w:val="24"/>
        </w:rPr>
        <w:t>T. M. Searles,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915 Mustered crew on stations.  Absentees: Three.</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Henry Bress, Lt.(jg), USN.</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C. L. Joslin, Jr., Ensign, USN.</w:t>
      </w:r>
      <w:r>
        <w:br w:type="page"/>
      </w:r>
    </w:p>
    <w:p>
      <w:pPr>
        <w:pStyle w:val="Normal"/>
        <w:rPr>
          <w:rFonts w:ascii="Arial" w:hAnsi="Arial" w:cs="Arial"/>
          <w:sz w:val="24"/>
        </w:rPr>
      </w:pPr>
      <w:r>
        <w:rPr>
          <w:rFonts w:cs="Arial" w:ascii="Arial" w:hAnsi="Arial"/>
          <w:sz w:val="24"/>
        </w:rPr>
        <w:t>Saturday 18 March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to pier 22, South, Navy Yard Mare Island, California, starboard side to, with wire bow and stern lines.  Doubled wire crossed springs forward and aft.  Receiving the following services from the dock: steam, fresh and flushing water, steam, electricity and telephone.  All boilers are secured.  The crew is berthed ashore, except for security watches posted aboard.  Ships present: U.S.S. SAN DIEGO, (SOPA), DENVER, BAGLEY, BOYD, CLAXTON, HELM, MUGFORD, SELFRIDGE, DIONNE, ALBUQUERQUE, ALBACORE, DRUM, FLIER, GURNARD, MUSKALLUNGE, SAURY, SPADEFISH, FULLER, HERMITAGE, PROTEUS, SAUGATUCK, ARD 11 also various yard and district craft.</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30 Mustered crew at quarters.  Absentees: Four.</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300 Pursuant to the orders of the Commanding Officer, Lt. E. O. HEBERER, (96326) USNR, left the ship for Damage Control School, Treasure Island, California, for temporary additional duty.  1450 U.S.S. LAMSON stood in and moored in assigned berth.  1535 U.S.S. SAN DIEGO underway to shift berth to drydock No. 3.</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610 Pursuant to the orders of the Commanding Officer, Lt. George C. WILSON, D-V(G), USNR, 97211, left the ship for temporary additional duty, under instruction at the Damage Control School, Treasure Island, California.  1702 U.S.S. WHITMAN stood into harbor and moored in berth assigned.</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H. M. Brinser, Lt., USN.</w:t>
      </w:r>
      <w:r>
        <w:br w:type="page"/>
      </w:r>
    </w:p>
    <w:p>
      <w:pPr>
        <w:pStyle w:val="Normal"/>
        <w:rPr>
          <w:rFonts w:ascii="Arial" w:hAnsi="Arial" w:cs="Arial"/>
          <w:sz w:val="24"/>
        </w:rPr>
      </w:pPr>
      <w:r>
        <w:rPr>
          <w:rFonts w:cs="Arial" w:ascii="Arial" w:hAnsi="Arial"/>
          <w:sz w:val="24"/>
        </w:rPr>
        <w:t>Sunday 19 March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to pier 22, South, Navy Yard, Mare Island, California, starboard side to, with a wire bow and stern lines and doubled crossed springs forward and aft.  Receiving the following services from the dock: steam, fresh water, flushing water, electricity and telephone.  All boilers are secured.  The crew is berthed ashore, except for security watches posted aboard.  Ships present: U.S.S. SAN DIEGO (SOPA), DENVER, BAGLEY, BOYD, CLAXTON, HELM, SELFRIDGE, DIONNE, ALBUQUERQUE, WHITMAN, MUGFORD, LAMSON, ALBACORE, DRUM, FLIER, GURNARD, MUSKALLUNGE, SAURY, SPADEFISH, FULLER, HERMITAGE, PROTEUS, SAUGATUCK, CONYNGHAM, ARD 11 also various yard and district craft.</w:t>
      </w:r>
    </w:p>
    <w:p>
      <w:pPr>
        <w:pStyle w:val="Normal"/>
        <w:rPr>
          <w:rFonts w:ascii="Arial" w:hAnsi="Arial" w:cs="Arial"/>
          <w:sz w:val="24"/>
        </w:rPr>
      </w:pPr>
      <w:r>
        <w:rPr>
          <w:rFonts w:cs="Arial" w:ascii="Arial" w:hAnsi="Arial"/>
          <w:sz w:val="24"/>
        </w:rPr>
        <w:t>R. F. Wall,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30 Mustered crew at quarters.  Absentees: Six.  0830 U.S.S. HERMITAGE underway and stood out of harbor.</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220 Pursuant to orders of the Commanding Officer, Ensign J. W. SKAHAN, 164984, USNR and Ensign C. L. JOSLIN, 283454, USN, left the ship on temporary additional duty at AATC, Point Montara, California.  1230 The following named men left the ship for AATC, Point Montara, California, on temporary additional duty: DALEY, JT. T., Sgt., USMC; BENTON, W.M., Pfc., USMC; CYPHER, C.J., Pfc., USMC; GURBA, W.E., Pfc., USMC; BROENNER, C.T., Pfc., USMC; HERRINB, F.E., Pfc., USMC; WASSIL, J., Pfc., USMC; FINDLEY, J.R., Pfc., USMC; LEHMAN, E.J., Pfc., USMC; MC DONALD, E.F., Pfc., USMC; ARMSTRONG, E.F., Pfc., USMC; CONLEY, J.L., Pfc., USMC; BELLOW, G.C., Fm.Cpl., USMC; LANGENBACKER, W., Pfc., USMC; GARR, D.W., Cpl., USMC; WESCOTT, J.L., Cpl., USMC; MC CAIN, J.A., S1c, USN; COUTS, R.G., S2c, USNR; DINGMAN, J.E., S1c, USN; COLLINS, R.M., S2c, USNR; ANTONNUCCI, A.S., S1c, USNR; KLATT, H.A., S2c, USNR; THORNE, A.C., S2c, USNR; DAVIS, S.K., BM2c, USN; ZIENTAK, R.C., GM3c, USNR; VLASATY, J.C., Cox., USNR; DILWORTH, P.J., S1c, USNR; STEIN, R.E., Cox., USNR; MC CARREN, L.A., Cox., USN; SMITH, F.I., Cox., USN; RAPACKI, C.B., S1c, USNR; DAVIDSON, H., S2c, USNR.</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740 Lt. K. H. BROOKS, USNR, returned aboard, with the following named men, from temporary duty at the AATC, Point Montara, Calif.: SUTTON, B. W., GM1c, USN; SWOPE, H.J., GM3c, USNR; ABRAHAMS, P.A., BM2c, USNR; CRETELLA, A.A., S1c, USNR; ANDERSON, F.A., S2c, USNR; THANASIDES, A.C., S1c, USNR; SOLOBY, R.F., Corp., USMC; WALUNAS, H.P., GM3c, USNR; CRAIG, L.A., S1c, USNR; GATRELL, L.E., S2c, USNR; OLLIFF, T.E., S1c, USNR; WADSLEY, J.H., S1c, USNR; AMATULLI, A., Cox., USNR; WISDOM, J.L., S2c, USNR; TEAGLE, F.L., GM3c, USNR; TIERNEY, BLJ., GM3c, USRN; ARNOLD, C.L., S1c, USNR; VOTER, J.E., SM3c, USNR; WIELONGOWSKI, H.E., GM2c, USNR; SKARTDEDT, W.T., Pfc., USMC; BERUBE, A., S1c, USNR; CLANTON, T.G., S2c, USNR; BABINEAU, C., S1c, USRN; WEBB, C.D., S1c, USNR; CANCHE, R.R., Pfc,, USMC; JOHNSON, J.F., S2c, USNR.</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R. F. Wall, Ensign, USNR.</w:t>
      </w:r>
      <w:r>
        <w:br w:type="page"/>
      </w:r>
    </w:p>
    <w:p>
      <w:pPr>
        <w:pStyle w:val="Normal"/>
        <w:rPr>
          <w:rFonts w:ascii="Arial" w:hAnsi="Arial" w:cs="Arial"/>
          <w:sz w:val="24"/>
        </w:rPr>
      </w:pPr>
      <w:r>
        <w:rPr>
          <w:rFonts w:cs="Arial" w:ascii="Arial" w:hAnsi="Arial"/>
          <w:sz w:val="24"/>
        </w:rPr>
        <w:t>Monday 20 March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Moored starboard side to pier 22, South, Navy Yard, Mare Island, California, with the following lines in use: wire bow and stern line, two (2) doubled crossed wire springs forward and aft.  Receiving the following services from the dock: steam, fresh water, flushing water, electricity and telephone.  All boilers are secured.  The crew is berthed ashore, except for security watches posted aboard.  Ships present: U.S.S. SAN DIEGO (SOPA), DENVER, BAGLEY, CLAXTON, HELM, LAMSON, CONYNGHAM, MUGFORD, SELFRIDGE, WHITMAN, ALBACORE, DRUM, FLIER, GURNARD, MUSKALLUNGE, SAURY, SPADEFISH, DIONNE, FULLER, PROTEUS, SAUGATUCK, ARD 11, and various other yard and district craft.  0045 Secured main steam line (to dock) pending yard repair of said steam line.  0150 1</w:t>
      </w:r>
      <w:r>
        <w:rPr>
          <w:rFonts w:cs="Arial" w:ascii="Arial" w:hAnsi="Arial"/>
          <w:sz w:val="24"/>
          <w:vertAlign w:val="superscript"/>
        </w:rPr>
        <w:t>st</w:t>
      </w:r>
      <w:r>
        <w:rPr>
          <w:rFonts w:cs="Arial" w:ascii="Arial" w:hAnsi="Arial"/>
          <w:sz w:val="24"/>
        </w:rPr>
        <w:t xml:space="preserve"> Lt. W.H. FREY, USMC, returned aboard from temporary duty as shore patrol officer, Vallejo, California, and resumed regular duties.</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00 Assumed Medical Guard.  0845 Held pay day for crew.  0930 Mustered crew on stations.  Absentees: Two.  1005 U.S.S. FULLER underway and stood out of harbor.  1035 U.S.S. SAUGATUCK underway and stood out of harbor.</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500 U.S.S. FARENHOLT stood in and moored alongside Pier 21 South.  1530 Pursuant to the orders of the Commanding Officer, Lt.(jg) M. F. Yerger, 165447, USN, left the ship for shore patrol duty from 20 March 1944 to 2 April 1944 inclusive and upon completion of this duty, to return to the ship and resume his regular duties.</w:t>
      </w:r>
    </w:p>
    <w:p>
      <w:pPr>
        <w:pStyle w:val="Normal"/>
        <w:rPr>
          <w:rFonts w:ascii="Arial" w:hAnsi="Arial" w:cs="Arial"/>
          <w:sz w:val="24"/>
        </w:rPr>
      </w:pPr>
      <w:r>
        <w:rPr>
          <w:rFonts w:cs="Arial" w:ascii="Arial" w:hAnsi="Arial"/>
          <w:sz w:val="24"/>
        </w:rPr>
        <w:t>L. M. King, Jr.,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Moored as before.  1640 U.S.S. LAMSON underway and shifted berth.  1700 U.S.S. CONYNGHAM underway and shifted berth.</w:t>
      </w:r>
    </w:p>
    <w:p>
      <w:pPr>
        <w:pStyle w:val="Normal"/>
        <w:rPr>
          <w:rFonts w:ascii="Arial" w:hAnsi="Arial" w:cs="Arial"/>
          <w:sz w:val="24"/>
        </w:rPr>
      </w:pPr>
      <w:r>
        <w:rPr>
          <w:rFonts w:cs="Arial" w:ascii="Arial" w:hAnsi="Arial"/>
          <w:sz w:val="24"/>
        </w:rPr>
        <w:t>J. A. Stockton, Ensign,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R. H. Peery, Lt., USNR.</w:t>
      </w:r>
      <w:r>
        <w:br w:type="page"/>
      </w:r>
    </w:p>
    <w:p>
      <w:pPr>
        <w:pStyle w:val="Normal"/>
        <w:rPr>
          <w:rFonts w:ascii="Arial" w:hAnsi="Arial" w:cs="Arial"/>
          <w:sz w:val="24"/>
        </w:rPr>
      </w:pPr>
      <w:r>
        <w:rPr>
          <w:rFonts w:cs="Arial" w:ascii="Arial" w:hAnsi="Arial"/>
          <w:sz w:val="24"/>
        </w:rPr>
        <w:t>Tuesday 21 March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Navy Yard, Mare Island, California, with the following lines in use: wire bow and stern line and two (2) doubled crossed wire springs forward and aft.  Receiving the following services from the dock: steam, fresh and flushing water, electricity and telephone.  All boilers are secured.  The crew is berthed ashore, except for security watches posted aboard.  Ships present: U.S.S. SAN DIEGO (SOPA), DENVER, BAGLEY, CLAXTON, CONYNGHAM, HELM, MUGFORD, SELFRIDGE, LAMSON, DIONNE, WHITMAN, FARENHOLT, ALBUQUERQUE, DRUM, FLIER, GURNARD, MUSKALLUNGE, SAURY, SPADEFISH, ARD 11, and various other yard and district craft.</w:t>
      </w:r>
    </w:p>
    <w:p>
      <w:pPr>
        <w:pStyle w:val="Normal"/>
        <w:rPr>
          <w:rFonts w:ascii="Arial" w:hAnsi="Arial" w:cs="Arial"/>
          <w:sz w:val="24"/>
        </w:rPr>
      </w:pPr>
      <w:r>
        <w:rPr>
          <w:rFonts w:cs="Arial" w:ascii="Arial" w:hAnsi="Arial"/>
          <w:sz w:val="24"/>
        </w:rPr>
        <w:t>R. E. Hickle,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M. King, Jr.,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30 Mustered crew at quarters.  Absentees: Five.  1050 U.S.S. ALBUQUERQUE underway and stood out of harbor.  1135 Pursuant to the orders of the Commanding Officer, Ensign Eldon E. SMITH, D-V(G), USNR, 268810, and Ensign Grover C. ROBINSON, Jr., D-V(G), USNR, 288742, were detached for temporary duty.  Ref. (a) ConcPac Conf. Ltr. 23CL-43, to report Officer in Charge, Pac. Flt. Radar Center, Camp Catlin, Oahu, T.H., for instruction.</w:t>
      </w:r>
    </w:p>
    <w:p>
      <w:pPr>
        <w:pStyle w:val="Normal"/>
        <w:rPr>
          <w:rFonts w:ascii="Arial" w:hAnsi="Arial" w:cs="Arial"/>
          <w:sz w:val="24"/>
        </w:rPr>
      </w:pPr>
      <w:r>
        <w:rPr>
          <w:rFonts w:cs="Arial" w:ascii="Arial" w:hAnsi="Arial"/>
          <w:sz w:val="24"/>
        </w:rPr>
        <w:t>J. A. Stockton,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M. King, Jr., Ensign, USNR.</w:t>
      </w:r>
      <w:r>
        <w:br w:type="page"/>
      </w:r>
    </w:p>
    <w:p>
      <w:pPr>
        <w:pStyle w:val="Normal"/>
        <w:rPr>
          <w:rFonts w:ascii="Arial" w:hAnsi="Arial" w:cs="Arial"/>
          <w:sz w:val="24"/>
        </w:rPr>
      </w:pPr>
      <w:r>
        <w:rPr>
          <w:rFonts w:cs="Arial" w:ascii="Arial" w:hAnsi="Arial"/>
          <w:sz w:val="24"/>
        </w:rPr>
        <w:t>Wednesday 22 March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Navy Yard, Mare Island, California, with the following lines in use: a wire bow and stern line, two (2) doubled crossed wire springs forward and aft.  Receiving the following services from the dock: steam, fresh and flushing water, electricity and telephone.  All boilers are secured.  The crew is berthed ashore, except for security watches posted aboard.  Ships present: U.S.S. SAN DIEGO (SOPA), DENVER, FARENHOLT, BAGLEY, CONYNGHAM, CLAXTON, HELM, MUGFORD, SELFRIDGE, LAMSON, DIONNE, GRAND FORKS, ALBACORE, DRUM, FLIER, GURNARD, MUSKALLUNGE, SAURY, SPADEFISH, ARD 11, and various other yard and district craft.</w:t>
      </w:r>
    </w:p>
    <w:p>
      <w:pPr>
        <w:pStyle w:val="Normal"/>
        <w:rPr>
          <w:rFonts w:ascii="Arial" w:hAnsi="Arial" w:cs="Arial"/>
          <w:sz w:val="24"/>
        </w:rPr>
      </w:pPr>
      <w:r>
        <w:rPr>
          <w:rFonts w:cs="Arial" w:ascii="Arial" w:hAnsi="Arial"/>
          <w:sz w:val="24"/>
        </w:rPr>
        <w:t>J. A. Stockton,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30 Mustered crew at quarters.  Absentees: Four.  1159 U.S.S. FARENHOLT underway to shift berth.</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215 Pursuant to the orders of the Commanding Officer, Ensign J. A. STOCKTON, USN, 283205, and Ensign W. B. OSBORNE, Jr., USNR, 312577, left the ship for temporary duty at Point Montara, Anti-Aircraft Training Center.  1305 The following named men left the ship for the Anti-Aircraft School at Point Montara, for temporary duty: PICKETT, W.C., GM2c, USN, in charge; THOMPSON, C. H., GM2c, USN; BONFIETTI, A., Cox., USN; JULA, M., S2c, USNR; HOLLAND, H., S2c, USNR; WENNESON, W.D., Cox, USNR; GILLESPIE, J.W., GM3c, USNR; GAVIN, K.E., S1c; KLICK, R.J., S1c, USNR; GARLAND, H.R., S1c, USNR; GOSSELIN, W.A., Cox., USNR; BELL, L.W., S1c, USNR; PEARCE, D.D., S2c USNR; COSTO, A.R., S2c, USN; STILTNER, G., S2c, USNR; CORMIER, V. J., S1c, USNR; CABRAL, J.J., S1c, USNR; NELSON, J.R., FC2c, USNR; TOMMY, C.A., FC2c, USNR; LA BOMBARD, W.E., FC3c, USNR; KELLY, R.F., S2c, USNR; JACKELS, T.P., FC2c, USNR; ZIEBA, E., FC3c, USNR; PYLE, S.B., S1C, USN; BETTS, J.D., S1c, USNR; LA BELLE, A.A., S1c, USNR; BELLSKI, J.J., S2c, USNR; HAMMOND, B.2., S1c, USNR; HAMMOND, B.W., S1c, USNR; CARRIZOSA, C.A., GM3c, USNR; DI VANZO, J.J., Cox., USN; BUNTING, J.L., S2c, USNR; BARETTI, G.G., S1c, USNR; HANNAFORD, G.W., S2c, USNR; WIDEMAN, G.L., GM2c, USN (in charge); ANGUS, H.R., JR., S1c, USNR; HALLETT, J.2., Cox., USNR; THOMPSON, H.I., S1c, USNR; ARVANITES, C., S1c, USNR; WIGGINS, L.F., S1c, USNR; SCOZZAFAVA, A.D., S1c, USNR; PYEATT, F.G., S1c, USNR; MC LEWAIN, D.H., S2c, USNR; WINEGAR, J.E., Cox., USNR; WILSON, L., S1c, USNR; TROYAN, 2., S1c, USN; LAREAU, S2c, USNR; IANNUZZI, J.E., Cpl., USMC; KONDRASKY, N.R., Pfc., USMC; JAISLER, J.L., Pfc., USMC; TATE, J., Pfc, USMC; GALATI, J.T., Cpl., USMC; MICHALCHICK, J.P., Pfc., USMC; DENNIS, D.D., Pfc., USMC; RAFTL, R.T., Pfc., USMC; MC KEOWN, P.F., Cpl., USMC; LE PORE, A.A., Pfc., USMC; LAMMERT, C., Pfc., USMC; JOHSTON, W.M., Pfc., USMC.  1300 U.S.S. STACK stood in and moored alongside Pier 21.</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030 Secured receiving steam from dock.  2200 Commenced receiving steam from dock.</w:t>
      </w:r>
    </w:p>
    <w:p>
      <w:pPr>
        <w:pStyle w:val="Normal"/>
        <w:rPr>
          <w:rFonts w:ascii="Arial" w:hAnsi="Arial" w:cs="Arial"/>
          <w:sz w:val="24"/>
        </w:rPr>
      </w:pPr>
      <w:r>
        <w:rPr>
          <w:rFonts w:cs="Arial" w:ascii="Arial" w:hAnsi="Arial"/>
          <w:sz w:val="24"/>
        </w:rPr>
        <w:t>M. F. Healy, Jr., Lt., USNR.</w:t>
      </w:r>
      <w:r>
        <w:br w:type="page"/>
      </w:r>
    </w:p>
    <w:p>
      <w:pPr>
        <w:pStyle w:val="Normal"/>
        <w:rPr>
          <w:rFonts w:ascii="Arial" w:hAnsi="Arial" w:cs="Arial"/>
          <w:sz w:val="24"/>
        </w:rPr>
      </w:pPr>
      <w:r>
        <w:rPr>
          <w:rFonts w:cs="Arial" w:ascii="Arial" w:hAnsi="Arial"/>
          <w:sz w:val="24"/>
        </w:rPr>
        <w:t>Thursday 23 March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Navy Yard, Mare Island, California, with the following lines in use: a wire bow and stern line, forward and after doubled wire crossed springs.  The ship is receiving the following services from the dock: steam, fresh and flushing water, electricity and telephone.  All boilers are secured and the crew is berthed ashore, except for security watches posted aboard.  Ships present: U.S.S. SAN DIEGO (SOPA), DENVER, FARENHOLT, BAGLEY, CONYNGHAM, CLAXTON, HELM, MUGFORD, SELFRIDGE, LAMSON, DIONNE, WHITMAN, STACK, GRANDFORKS, ALBACORE, FLIER, GURNARD, MUSKALLUNGE, SAURY, SPADEFISH, ARD 11, also various yard and district craft.</w:t>
      </w:r>
    </w:p>
    <w:p>
      <w:pPr>
        <w:pStyle w:val="Normal"/>
        <w:rPr>
          <w:rFonts w:ascii="Arial" w:hAnsi="Arial" w:cs="Arial"/>
          <w:sz w:val="24"/>
        </w:rPr>
      </w:pPr>
      <w:r>
        <w:rPr>
          <w:rFonts w:cs="Arial" w:ascii="Arial" w:hAnsi="Arial"/>
          <w:sz w:val="24"/>
        </w:rPr>
        <w:t>T. M. Searles,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710 U.S.S. SAN DIEGO shifted berth.</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30 Mustered crew at quarters.  Absentees: Three.</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253 Forward bow spring parted, due to strain caused by launching of the U.S.S. TREPANG.</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R. E. Hickle,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Henry Bress, Lt.(jg), USN.</w:t>
      </w:r>
      <w:r>
        <w:br w:type="page"/>
      </w:r>
    </w:p>
    <w:p>
      <w:pPr>
        <w:pStyle w:val="Normal"/>
        <w:rPr>
          <w:rFonts w:ascii="Arial" w:hAnsi="Arial" w:cs="Arial"/>
          <w:sz w:val="24"/>
        </w:rPr>
      </w:pPr>
      <w:r>
        <w:rPr>
          <w:rFonts w:cs="Arial" w:ascii="Arial" w:hAnsi="Arial"/>
          <w:sz w:val="24"/>
        </w:rPr>
        <w:t>Friday 24 March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Navy Yard, Mare Island, California, with the following lines in use: one (1) wire bow line, one (1) wire stern line, doubled bow wire springs crossed and double quarter wire springs crossed.  Receiving the following services from the dock: fresh and flushing water, steam, electricity and telephone.  All boilers are secured.  The crew is berthed ashore, except for security watches posted aboard.  Ships present: U.S.S. SAN DIEGO (SOPA), DENVER, FARENHOLT, CONYNGHAM, CLAXTON, HELM, MUGFORD, GURNARD, SAURY, SELFRIDGE, LAMSON, DIONNE, WHITMAN, STACK, GRANDFORKS, ALBACORE, FLIER, MUSKALLUNGE, SPADEFISH, ARD 11, and various yard and district craft.</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R. E. Hickle,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30 held quarters for muster.  Absentees: One.</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W. T. Kuhlmey, Captain, USMC.</w:t>
      </w:r>
      <w:r>
        <w:br w:type="page"/>
      </w:r>
    </w:p>
    <w:p>
      <w:pPr>
        <w:pStyle w:val="Normal"/>
        <w:rPr>
          <w:rFonts w:ascii="Arial" w:hAnsi="Arial" w:cs="Arial"/>
          <w:sz w:val="24"/>
        </w:rPr>
      </w:pPr>
      <w:r>
        <w:rPr>
          <w:rFonts w:cs="Arial" w:ascii="Arial" w:hAnsi="Arial"/>
          <w:sz w:val="24"/>
        </w:rPr>
        <w:t>Saturday, 25 March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Navy Yard, Mare Island, California, with the following lines in use: One wire bow line and stern line, two wire crossed springs forward and aft.  Receiving the following facilities from the dock: water, fresh and flushing, steam, electricity and telephone.  All boilers are secured.  The crew is berthed ashore, except for security watches posted aboard.  Ships present: U.S.S. SAN DIEGO (SOPA), DENVER, BAGLEY, CLAXTON, CONYNGHAM, FARENHOLT, HELM, MUGFORD, SELFRIDGE, STACK, WHITMAN, DIONNE, LAKE, GRANDFORKS, ALBACORE, FLIER, GURNARD, MUSKALLUNGE, SAURY, SPADEFISH, SANDAY, ARD 11, and various yard and district craft.</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30 Held quarters for muster.  Absentees: Six.</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M. King, Jr.,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R. H. Peery, Lt., USNR.</w:t>
      </w:r>
      <w:r>
        <w:br w:type="page"/>
      </w:r>
    </w:p>
    <w:p>
      <w:pPr>
        <w:pStyle w:val="Normal"/>
        <w:rPr>
          <w:rFonts w:ascii="Arial" w:hAnsi="Arial" w:cs="Arial"/>
          <w:sz w:val="24"/>
        </w:rPr>
      </w:pPr>
      <w:r>
        <w:rPr>
          <w:rFonts w:cs="Arial" w:ascii="Arial" w:hAnsi="Arial"/>
          <w:sz w:val="24"/>
        </w:rPr>
        <w:t>Sunday 26 March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AR ADMIRAL R. W. HAYLER relieved REAR ADMIRAL A. S. MERRILL as COMMANDER CRUISER DIVISION TWELVE and COMMANDER TASK FORCE THIRTY-NI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Navy Yard, Mare Island, California, with the following lines in use: one wire bow line and stern line, two wire crossed springs forward and aft.  Receiving the following services from the dock: fresh and flushing water, steam, electricity, and telephone.  All boilers are secured.  The crew is berthed ashore, except for security watches posted aboard.  Ships present: U.S.S. SAN DIEGO (SOPA), DENVER, BAGLEY, CLAXTON, CONYNGHAM, FARENHOLT, HELM, LAMSON, MUGFORD, SELFRIDGE, STACK, WHITMAN, DIONNE, LAKE, GRANDFORKS, ALBACORE, FLIER, MUSKALLUNGE, SAURY, SPADEFISH, SANGAY, ARD 11, and various yard and district craft.</w:t>
      </w:r>
    </w:p>
    <w:p>
      <w:pPr>
        <w:pStyle w:val="Normal"/>
        <w:rPr>
          <w:rFonts w:ascii="Arial" w:hAnsi="Arial" w:cs="Arial"/>
          <w:sz w:val="24"/>
        </w:rPr>
      </w:pPr>
      <w:r>
        <w:rPr>
          <w:rFonts w:cs="Arial" w:ascii="Arial" w:hAnsi="Arial"/>
          <w:sz w:val="24"/>
        </w:rPr>
        <w:t>L. M. King, Jr.,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735 Ensign W. B. OSBORNE, Jr., USNR, 312577, returned to the ship having completed temporary duty under instruction at the Anti-Aircraft Training Center, Point Montara, California.</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30 Mustered crew on stations.  Absentees: One.  0905 U.S.S. MUSKALLUNGE underway and stood out of harbor.  0910 Electric power was secured throughout the ship for repairs to main distribution  board.  1105 Electric power was restored throughout the ship.</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230 Pursuant to the orders of the Commanding Officer, the following named men left the ship for temporary duty, under instruction, at Point Montara, Anti-Aircraft Training Center: COOPER, V.L., GM2c, USNR, in charge; BAKER, J.R., FC2c, USNR; AVALOS, R., Cox, USN; PARSONS, R.O., Cox., USNR; ROGERS, R.A., S1c, USNR; HUBBS, L.A., Cox., USN; WOOLUM, D.B., S1c, USNR; WINKLER, C., JR., S1c, USNR; ABBOTT, S.R., BM3c, USNR; CRISAFULLI, F., Cox., BAILLARGERON, J., Cox., USN; TAULBEE, J.R., S2c, USNR; TURNER, C.E., S1c, USNR; WARWICK, W.C., S1c, USN; TAYLOR, E.D., S2c, USNR; WOEHLKE, W.C., S1c, USN; WINDHORST, O.H., GM3c, USNR; BACHA, M., Cox., USN; WOODS, W.W., GM3c, USNR; TISDALE, P., S1c, USNR; LUPYTON, J., S1c, USNR; BENEDICT, V., S2c, USNR;  1340 Ensign J.A. STOCKTON, USN, (283205), returned aboard having completed temporary duty at Point Montara, Anti-Aircraft Training Center, Californ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755 Pursuant to the orders of the Commanding Officer, PICKETT, W.C., GM2c, USN, in charge of the following named men, returned aboard having completed temporary duty at Point Montara, Anti-Aircraft Training Center, California: THOMPSON, C.H., GM2c, USN; JULA, M., S2c, USNR; HOLLAND, H., S2c, USNR; WENNESON, W.D., Cox., USNR; GAVIN, K.E., S1c, USNR; KLICK, R.J., S1c, USNR; GARLAND, H.R., S1c, USNR; GOSSELIN, W.R., Cox., USNR; BELL, L.W., S1c, USNR; GORGOGLIONE, R.V., S1c, USNR; CARIZOSA, C.A., GM2c, USNR; DI VANZO, N. J., Cox, USN; BUNTING, J.L., S2c, USNR; BARRETT, C.G., S1c, USNR; NELSON, J.R., FC2c, USNR; TOMMY, C.A., FC2c, USNR; LA BOMBARD, W.E., FC3c, USNR; KELLY, E.L., S2c, USNR; JACKELS, T.P., FC2c, USNR; ZIEBA, E., FC3c, USNR; BETTS, J.D., S1c, USNR; LA BELLE, A.A., S1c, USNR; HAMMOND, B.2., S1c, USNR; BETLEJESKE, R.J., S1c, USNR; HANNAFORD, G.W., S2, USNR; STILTNER, G., S2c, USNR; CORMIER, V.J., S1c, USNR; CABRAL, J.J., S1c, USNR; PENCE, D.D., S2c, USNR; COSTA, A.R., S2c, USNR.  1755 Pursuant to the orders of the Commanding Officer, WIDEMAN, G.L., GM2c, USN, in charge, of the following named men returned aboard having completed temporary duty at Point Montara, Anti-Aircraft Training Center, California; ANGUS, H.R., JR., S1c, USNR; MALLETT, J.E., Cox., USNR; THOMPSON, H.I., S1c, USNR; ARVANITES, C., S1c, USNR; WIGGINS, L.F., S1c, USNR; TAVERNARO, G., S1c, USNR; PYEATT, F.G., S1c, USNR; MC ELWAIN, D.H., USN; BALAS, A., S1c, USNR; LIMBACH, G.A., S2c, USNR; IANNUZZI, J.E., Cpl., USMC; JAISLER, J.L., Pfc., USMC; TATE, J., Pfc., USMC; DENNIS, D.D., Pfc., USMC; RANFTL, R.T., Pfc., USMC; MC KEOWN, P.F., Cpl., USMC; LE PORE, A.A. Pfc., USMC; LAMMDER, C., Pfc., USMC; JOHSTON, W.P., Pfc., USMC; LAREAU, A.G. S1c, USNR; BURTON, H.J., S2c, USNR.  1940 Pursuant to the orders of the Commanding Officer, Ensign J. W. SKAHAN, USNR, returned aboard from temporary duty at Point Montara Anti-Aircraft, Training Center, California.</w:t>
      </w:r>
    </w:p>
    <w:p>
      <w:pPr>
        <w:pStyle w:val="Normal"/>
        <w:rPr>
          <w:rFonts w:ascii="Arial" w:hAnsi="Arial" w:cs="Arial"/>
          <w:sz w:val="24"/>
        </w:rPr>
      </w:pPr>
      <w:r>
        <w:rPr>
          <w:rFonts w:cs="Arial" w:ascii="Arial" w:hAnsi="Arial"/>
          <w:sz w:val="24"/>
        </w:rPr>
        <w:t>L. M. King, Jr.,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J. A. Stockton, Ensign, USN.</w:t>
      </w:r>
      <w:r>
        <w:br w:type="page"/>
      </w:r>
    </w:p>
    <w:p>
      <w:pPr>
        <w:pStyle w:val="Normal"/>
        <w:rPr>
          <w:rFonts w:ascii="Arial" w:hAnsi="Arial" w:cs="Arial"/>
          <w:sz w:val="24"/>
        </w:rPr>
      </w:pPr>
      <w:r>
        <w:rPr>
          <w:rFonts w:cs="Arial" w:ascii="Arial" w:hAnsi="Arial"/>
          <w:sz w:val="24"/>
        </w:rPr>
        <w:t>Monday 27 March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Mare Island Navy Yard, California, with the following lines in use: one wire bow and stern line, two wire crossed springs forward and aft.  Receiving the following services from the dock: steam, electricity, fresh and flushing water, and telephone.  All boilers are secured.  The crew is berthed ashore, except for security watches posted aboard.  Ships present: U.S.S. SAN DIEGO (SOPA), DENVER, BAGLEY, FARENHOLT, CLAXTON, HELM, LAMSON, MUGFORD, SELFRIDGE, STACK, CONYNGHAM, WHITMAN, DIONNE, CROWLEY, GRANDFORKS, ALBACORE, FLIER, SAURY, SPADEFISH, SANGAY, and various other yard and district craft.  0000 Pursuant to the orders of the Commanding Officer, Ensign Charles L. JOSLIN, USN, (283454), returned aboard, having completed temporary additional duty ashore, at Anti-Aircraft Training Center, Point Montara, California.</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M. King, Jr.,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30 Mustered crew at quarters.  Absentees: Two.</w:t>
      </w:r>
    </w:p>
    <w:p>
      <w:pPr>
        <w:pStyle w:val="Normal"/>
        <w:rPr>
          <w:rFonts w:ascii="Arial" w:hAnsi="Arial" w:cs="Arial"/>
          <w:sz w:val="24"/>
        </w:rPr>
      </w:pPr>
      <w:r>
        <w:rPr>
          <w:rFonts w:cs="Arial" w:ascii="Arial" w:hAnsi="Arial"/>
          <w:sz w:val="24"/>
        </w:rPr>
        <w:t>J. A. Stockton,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715 U.S.S. YD 19 moored alongside port quarter.  1750 U.S.S. MUSKALLUNGE stood in and moored in berth assigned.</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015 Broke lubrication oil lines, having received 2809 gallons from the Shell Oil Company of Vallejo, California.  2215 U.S.S. YD 19 underway from alongside port quarter and proceeded to assigned berth.</w:t>
      </w:r>
    </w:p>
    <w:p>
      <w:pPr>
        <w:pStyle w:val="Normal"/>
        <w:rPr>
          <w:rFonts w:ascii="Arial" w:hAnsi="Arial" w:cs="Arial"/>
          <w:sz w:val="24"/>
        </w:rPr>
      </w:pPr>
      <w:r>
        <w:rPr>
          <w:rFonts w:cs="Arial" w:ascii="Arial" w:hAnsi="Arial"/>
          <w:sz w:val="24"/>
        </w:rPr>
        <w:t>Henry Bress, Lt.(jg), USN.</w:t>
      </w:r>
      <w:r>
        <w:br w:type="page"/>
      </w:r>
    </w:p>
    <w:p>
      <w:pPr>
        <w:pStyle w:val="Normal"/>
        <w:rPr>
          <w:rFonts w:ascii="Arial" w:hAnsi="Arial" w:cs="Arial"/>
          <w:sz w:val="24"/>
        </w:rPr>
      </w:pPr>
      <w:r>
        <w:rPr>
          <w:rFonts w:cs="Arial" w:ascii="Arial" w:hAnsi="Arial"/>
          <w:sz w:val="24"/>
        </w:rPr>
        <w:t>Tuesday 28 March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Navy Yard, Mare Island, California, with the following lines in use: wire bow and stern line, crossed wire bow springs, and crossed wire quarter springs.  Receiving the following services from the dock: steam, electricity, fresh and flushing water, and telephone.  All boilers are secured.  The crew is berthed ashore, except for security watches posted aboard.  Ships present: U.S.S. SAN DIEGO (SOPA), DENVER, BAGLEY, CLAXTON, CONYNGHAM, HELM, LAMSON, MUGFORD, SELFRIDGE, STACK, FARENHOLT, WHITMAN, DIONNE, LAKE, CROWLEY, GRANDFORKS, EVERETT, ALBACORE, FLIER, MUSKALLUNGE, SAURY, SPADEFISH, SANGAY, ARD 11, and various yard and district craft.</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A. Bird,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30 Mustered crew at quarters.  Absentees:  Four.  1050 Commenced testing steering engines.  1138 Secured from testing steering engines.</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316 Commenced testing steering engines.  1420 Secured from testing steering engines.</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T. M. Searles,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A. E. Gross, Lt., USNR.</w:t>
      </w:r>
      <w:r>
        <w:br w:type="page"/>
      </w:r>
    </w:p>
    <w:p>
      <w:pPr>
        <w:pStyle w:val="Normal"/>
        <w:rPr>
          <w:rFonts w:ascii="Arial" w:hAnsi="Arial" w:cs="Arial"/>
          <w:sz w:val="24"/>
        </w:rPr>
      </w:pPr>
      <w:r>
        <w:rPr>
          <w:rFonts w:cs="Arial" w:ascii="Arial" w:hAnsi="Arial"/>
          <w:sz w:val="24"/>
        </w:rPr>
        <w:t>Wednesday 29 March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Navy Yard, Mare Island, California, with the following lines in use: one wire bow and stern lines, two wire crossed springs forward and aft.  The ship is receiving the following services from the dock: steam, electricity, fresh and flushing water, and telephone.  All boilers are secured.  The crew is berthed in barracks ashore, except for security watches posted aboard.  Ships present: U.S.S. SAN DIEGO (SOPA), DENVER, BAGLEY, CLAXTON, CONYNGHAM, FARENHOLT, HELM, LAMSON, MUGFORD, SELFRIDGE, STACK, WHITMAN, DIONNE, LAKE, CROWLEY, GRANDFORKS, EVERETT, ALBACORE, FLIER, MUSKALLUNGE, SAURY, SPADEFISH, SANGAY, ARD 11, and various other yard and district craft.</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M. F. Heale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15 U.S.S. DIONNE, underway and stood out of harbor.  0830 Mustered crew at quarters, with the following absentees: Three.  1015 Pursuant to the orders of the Commanding Officer, the following named men left the ship for temporary duty at Point Montara, Anti-Aircraft Training Center, with HOWARD, M.H., GM2c, USN, in charge: WAINSCOTT, J.L., GM3c, USNR; BENEDICT, J., S2c, USNR; BEACH, W.A., S2c, USNR; WISDOM, J.L., S2c, USNR; ALLEN, H.C., S1c, USN; BENNETT, H.E., S1c, USNR; DIAMOND, E.J., S1c, USNR; TYLER, J.W., S1c, USNR, WORTMAN, J.G., Cox., USNR; BYRD, R., GM3c, USN; WITTE, C.W., S1c, USN; LASQUADE, G.F., S1c, USN; BUSH, W.A., S1c, USNR; HUNT, J.F., S1c, USNR; WARCHOL, J.J., S1c, USNR; ALYWARD, O.P., S2c, USNR; OHLMAN, K.J., Cox., USN; ARPAIA, C.J., S1c, USNR; VIA. A.L., S1c, USN; WALSH, C.S., S1c, USNR; ALLEN, J.G., Cox., USNR; WITZKE, L.E., S1c, USNR; GRANLUND, R.F., S1c,, USN; EDNEY, R.Z., S2c, USNR; JOHNSON, E.L., S2c, USNR; VAHCIC, J.J., S2c, USNR; TOWNSEND, C.S., FC3c, USNR; EDWARDS, B., S2c, USNR.</w:t>
      </w:r>
    </w:p>
    <w:p>
      <w:pPr>
        <w:pStyle w:val="Normal"/>
        <w:rPr>
          <w:rFonts w:ascii="Arial" w:hAnsi="Arial" w:cs="Arial"/>
          <w:sz w:val="24"/>
        </w:rPr>
      </w:pPr>
      <w:r>
        <w:rPr>
          <w:rFonts w:cs="Arial" w:ascii="Arial" w:hAnsi="Arial"/>
          <w:sz w:val="24"/>
        </w:rPr>
        <w:t>T. M. Searles, Jr., Ensign, USN.</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220 Pursuant to the orders of the Commanding Officer, Ensign Paul F. SIMMONS, D-V(G), USNR, left the ship for temporary duty at the Point Montara, Anti-Aircraft Training Center, for three (3) days.  1245 Pursuant to the orders of the Commanding Officer, the following named men left the ship for temporary duty at Point Montara, Anti-Aircraft Training Center, for three (3) days: MARTIN, L.L., GM2c, USN; DEAL, J.W., Cox., USN; FRENCH, J.C., S1c, USNR; COONS, PA.A., S1c, USN; ZIPFEL, F.L., S1c, USNR; GREEN, W.C., S2c, USNR; CANNON, J.A., GM2c, USNR; SMITH, O.J., S2c, USNR; MATAJECK, E.W., S2c, USNR; SHILTS, D.E., S2c, USNR; BENNETT, R. J., S2c, USN; ZEIBA, E., FC2c, USNR; BOULAIS, R.R., S1c, USNR; LEWIS, K., S1c, USNR; COOK, E.T., FC3c, USNR; GERLACH, H.R., S2c, USNR; KNIGHT, T.C., S1c, USNR; BEATTIE, D.E., FC3c, USNR; BECCKETT, C.L., FC3c, USNR; DUDLEY, M.E., FC3c, USNR, WARREN, R.E., S1c, USNR.</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000 The following named men returned aboard from Point Montara, Anti-Aircraft Training Center, California, and resumed regular duties: COOPER, V.L., GM2c, USNR; BAKER, JR., FC2c, USNR; ROGERS, R.A., S1c, USNR; AVALOS, R., BM2c, USN; PARSONS, R.O., Cox., USNR; HUBBS, L.A., Cox., USN; ARMOUR, R.C., Cox., USN; WOOLUM D.B., S1c, USNR; WINKLER, C., JR., S1c, USNR; ABBOTT, S.R., BM3c, USNR; CRISAFULLI, F., Cox., USNR; WHITE, R.J., S1c, USNR; WHITE, J.M., S1c, USNR; BEGLEY, A., S2c, USNR; BAILLARGEON, J., Cox., USN; TAULBEE, J.R., S2c, USNR; TURNER, C.C., S1c, USNR; HILLIS, J.S., S1c, USNR; LUPYON, J., S1c, USNR; WARWICK, W.L., S1c, USN; BLAKELY, E.C., S2c, USNR; ZIHAL, N., S1c, USN; WARLICK, J.E., S1c, USNR’ TAYLOR, E.D., S2c, USNR; WOEHLKE, W.C., S1c, USN; WINDHORST, O.H., GM3c, USNR; BACHA, M., Cox., USN; WOODS, W.W., GM3c, USNR; TISDALE, P., S1c, USNR; BENEDICT, J., S2c, USNR.</w:t>
      </w:r>
    </w:p>
    <w:p>
      <w:pPr>
        <w:pStyle w:val="Normal"/>
        <w:rPr>
          <w:rFonts w:ascii="Arial" w:hAnsi="Arial" w:cs="Arial"/>
          <w:sz w:val="24"/>
        </w:rPr>
      </w:pPr>
      <w:r>
        <w:rPr>
          <w:rFonts w:cs="Arial" w:ascii="Arial" w:hAnsi="Arial"/>
          <w:sz w:val="24"/>
        </w:rPr>
        <w:t>W. M. Foster, Lt., USNR.</w:t>
      </w:r>
      <w:r>
        <w:br w:type="page"/>
      </w:r>
    </w:p>
    <w:p>
      <w:pPr>
        <w:pStyle w:val="Normal"/>
        <w:rPr>
          <w:rFonts w:ascii="Arial" w:hAnsi="Arial" w:cs="Arial"/>
          <w:sz w:val="24"/>
        </w:rPr>
      </w:pPr>
      <w:r>
        <w:rPr>
          <w:rFonts w:cs="Arial" w:ascii="Arial" w:hAnsi="Arial"/>
          <w:sz w:val="24"/>
        </w:rPr>
        <w:t>Thursday 30 March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Mare Island, California, with the following lines in use: one wire bow and stern line, two wire crossed springs forward and aft.  Receiving the following services from the dock: steam, electricity, fresh and flushing water and telephone.  All boilers are secured.  The crew is berthed in barracks ashore, except for security watches posted aboard.  Ships present: U.S.S. SAN DIEGO (SOPA), DENVER, BAGLEY, HELM, LAMSON, MUGFORD, SELFRIDGE, STACK, ALBACORE, GRANDFORKS, EVERETT, SAURY, CLAXTON, CONYNGHAM, FARENHOLT, FLIER, MUSKALLUNGE, SANGAY, WHITMAN, DIONNE, LAKE, CROWLEY, SPADEFISH, and various other yard and district craft.</w:t>
      </w:r>
    </w:p>
    <w:p>
      <w:pPr>
        <w:pStyle w:val="Normal"/>
        <w:rPr>
          <w:rFonts w:ascii="Arial" w:hAnsi="Arial" w:cs="Arial"/>
          <w:sz w:val="24"/>
        </w:rPr>
      </w:pPr>
      <w:r>
        <w:rPr>
          <w:rFonts w:cs="Arial" w:ascii="Arial" w:hAnsi="Arial"/>
          <w:sz w:val="24"/>
        </w:rPr>
        <w:t>J. B. Heifner,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C. L. Joslin,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30 Mustered crew at quarters.  Absentees: Six.</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R. F. Wall,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700 I.C. switchboard was secured for yard repairs.</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055 Replaced I.C. switchboard in commission.</w:t>
      </w:r>
    </w:p>
    <w:p>
      <w:pPr>
        <w:pStyle w:val="Normal"/>
        <w:rPr>
          <w:rFonts w:ascii="Arial" w:hAnsi="Arial" w:cs="Arial"/>
          <w:sz w:val="24"/>
        </w:rPr>
      </w:pPr>
      <w:r>
        <w:rPr>
          <w:rFonts w:cs="Arial" w:ascii="Arial" w:hAnsi="Arial"/>
          <w:sz w:val="24"/>
        </w:rPr>
        <w:t>K. H. Brooks, Lt., USNR.</w:t>
      </w:r>
      <w:r>
        <w:br w:type="page"/>
      </w:r>
    </w:p>
    <w:p>
      <w:pPr>
        <w:pStyle w:val="Normal"/>
        <w:rPr>
          <w:rFonts w:ascii="Arial" w:hAnsi="Arial" w:cs="Arial"/>
          <w:sz w:val="24"/>
        </w:rPr>
      </w:pPr>
      <w:r>
        <w:rPr>
          <w:rFonts w:cs="Arial" w:ascii="Arial" w:hAnsi="Arial"/>
          <w:sz w:val="24"/>
        </w:rPr>
        <w:t>Friday, March 31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22, South,</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NVER continuing repairs to battle dam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22, South, Mare Island, California, with the following lines in use: one wire bow and stern line, two crossed wire springs forward and aft.  The ship is receiving the following services from the dock: steam, electricity, telephone fresh and flushing water.  All boilers are secured and the crew is berthed ashore, except for security watches posted aboard.  Ships present: U.S.S. SAN DIEGO (SOPA), BAGLEY, CLAXTON, CONYNGHAM, FARENHOLT, HELM, LAMSON, MUGFORD, SELFRIDGE, STACK, WHITMAN, DIONNE, LAKE, CROWLEY, GRANDFORKS, EVERETT, ALBACORE, FLIER, MUSKALLUNGE, SAURY, SPADEFISH,SANGAY, ARD 11, and various other yard and district craft.</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30 Held quarters for muster.  Absentees: Four.</w:t>
      </w:r>
    </w:p>
    <w:p>
      <w:pPr>
        <w:pStyle w:val="Normal"/>
        <w:rPr>
          <w:rFonts w:ascii="Arial" w:hAnsi="Arial" w:cs="Arial"/>
          <w:sz w:val="24"/>
        </w:rPr>
      </w:pPr>
      <w:r>
        <w:rPr>
          <w:rFonts w:cs="Arial" w:ascii="Arial" w:hAnsi="Arial"/>
          <w:sz w:val="24"/>
        </w:rPr>
        <w:t>R. F. Wall,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M. King, Jr., Ensign, USNR.</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en-US"/>
    </w:rPr>
  </w:style>
  <w:style w:type="paragraph" w:styleId="Heading3">
    <w:name w:val="Heading 3"/>
    <w:basedOn w:val="Normal"/>
    <w:next w:val="Normal"/>
    <w:qFormat/>
    <w:pPr>
      <w:keepNext w:val="true"/>
      <w:numPr>
        <w:ilvl w:val="2"/>
        <w:numId w:val="1"/>
      </w:numPr>
      <w:jc w:val="right"/>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ind w:right="-108" w:hanging="0"/>
      <w:outlineLvl w:val="4"/>
    </w:pPr>
    <w:rPr>
      <w:rFonts w:ascii="Arial" w:hAnsi="Arial" w:cs="Arial"/>
      <w:sz w:val="24"/>
    </w:rPr>
  </w:style>
  <w:style w:type="paragraph" w:styleId="Heading6">
    <w:name w:val="Heading 6"/>
    <w:basedOn w:val="Normal"/>
    <w:next w:val="Normal"/>
    <w:qFormat/>
    <w:pPr>
      <w:keepNext w:val="true"/>
      <w:numPr>
        <w:ilvl w:val="5"/>
        <w:numId w:val="1"/>
      </w:numPr>
      <w:ind w:firstLine="2880"/>
      <w:outlineLvl w:val="5"/>
    </w:pPr>
    <w:rPr>
      <w:rFonts w:ascii="Arial" w:hAnsi="Arial" w:cs="Arial"/>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4"/>
    </w:rPr>
  </w:style>
  <w:style w:type="paragraph" w:styleId="BodyTextIndent2">
    <w:name w:val="Body Text Indent 2"/>
    <w:basedOn w:val="Normal"/>
    <w:qFormat/>
    <w:pPr>
      <w:ind w:left="1440" w:hanging="1440"/>
    </w:pPr>
    <w:rPr>
      <w:rFonts w:ascii="Arial" w:hAnsi="Arial" w:cs="Arial"/>
      <w:sz w:val="24"/>
    </w:rPr>
  </w:style>
  <w:style w:type="paragraph" w:styleId="BodyTextIndent3">
    <w:name w:val="Body Text Indent 3"/>
    <w:basedOn w:val="Normal"/>
    <w:qFormat/>
    <w:pPr>
      <w:ind w:left="1440" w:hanging="7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18:55:00Z</dcterms:created>
  <dc:creator>Richard J. Bennett</dc:creator>
  <dc:description/>
  <dc:language>en-US</dc:language>
  <cp:lastModifiedBy>Richard J. Bennett</cp:lastModifiedBy>
  <dcterms:modified xsi:type="dcterms:W3CDTF">2000-07-23T03:00:00Z</dcterms:modified>
  <cp:revision>12</cp:revision>
  <dc:subject/>
  <dc:title>DECK LOG BOOK &amp; WAR DAIRY</dc:title>
</cp:coreProperties>
</file>