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c\keepn\nowidctlpar\widctlpar\adjustright \b\f1\fs32\cgrid \sbasedon0 \snext0 heading 1;}{\s2\qc\keepn\nowidctlpar\widctlpar\adjustright \f1\cgrid \sbasedon0 \snext0 heading 2;}{\s3\keepn\nowidctlpar\widctlpar\adjustright \f1\cgrid \sbasedon0 \snext0 heading 3;}{\s4\keepn\nowidctlpar\widctlpar\adjustright \f1\ul\cgrid \sbasedon0 \snext0 heading 4;}{\*\cs10 \additive Default Paragraph Font;}{\s15\nowidctlpar\widctlpar\adjustright \f1\cgrid \sbasedon0 \snext15 Body Text;}{\s16\fi-720\li720\nowidctlpar\widctlpar\adjustright \f1\cgrid \sbasedon0 \snext16 Body Text 2;}{\s17\fi-1440\li1440\nowidctlpar\widctlpar\adjustright \f1\cgrid \sbasedon0 \snext17 Body Text Indent 2;}}{\*\listtable{\list\listtemplateid67698709\listsimple{\listlevel\levelnfc3\leveljc0\levelfollow0\levelstartat1\levelspace0\levelindent0{\leveltext\'02\'00.;}{\levelnumbers\'01;}\fbias0 \fi-360\li360\jclisttab\tx360 }{\listname ;}\listid20130963}{\list\listtemplateid478822940\listsimple{\listlevel\levelnfc0\leveljc0\levelfollow0\levelstartat4\levelspace0\levelindent0{\leveltext\'01\'00;}{\levelnumbers\'01;}\fbias0 \fi-360\li360\jclisttab\tx360 }{\listname ;}\listid84807353}{\list\listtemplateid1803057962\listsimple{\listlevel\levelnfc0\leveljc0\levelfollow0\levelstartat20\levelspace0\levelindent0{\leveltext\'01\'00;}{\levelnumbers\'01;}\fbias0 \fi-360\li360\jclisttab\tx360 }{\listname ;}\listid122357711}{\list\listtemplateid67698709\listsimple{\listlevel\levelnfc3\leveljc0\levelfollow0\levelstartat1\levelspace0\levelindent0{\leveltext\'02\'00.;}{\levelnumbers\'01;}\fbias0 \fi-360\li360\jclisttab\tx360 }{\listname ;}\listid125201706}{\list\listtemplateid67698709\listsimple{\listlevel\levelnfc3\leveljc0\levelfollow0\levelstartat1\levelspace0\levelindent0{\leveltext\'02\'00.;}{\levelnumbers\'01;}\fbias0 \fi-360\li360\jclisttab\tx360 }{\listname ;}\listid185824977}{\list\listtemplateid67698709\listsimple{\listlevel\levelnfc3\leveljc0\levelfollow0\levelstartat7\levelspace0\levelindent0{\leveltext\'02\'00.;}{\levelnumbers\'01;}\fbias0 \fi-360\li360\jclisttab\tx360 }{\listname ;}\listid296686420}{\list\listtemplateid264123166\listsimple{\listlevel\levelnfc3\leveljc0\levelfollow0\levelstartat10\levelspace0\levelindent0{\leveltext\'00;}{\levelnumbers;}\f0\fbias0 \fi-360\li360\jclisttab\tx360 }{\listname ;}\listid672491266}{\list\listtemplateid67698709\listsimple{\listlevel\levelnfc3\leveljc0\levelfollow0\levelstartat7\levelspace0\levelindent0{\leveltext\'02\'00.;}{\levelnumbers\'01;}\fbias0 \fi-360\li360\jclisttab\tx360 }{\listname ;}\listid754324969}{\list\listtemplateid67698709\listsimple{\listlevel\levelnfc3\leveljc0\levelfollow0\levelstartat7\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bias0 \fi-360\li360\jclisttab\tx360 }{\listname ;}\listid771513799}{\list\listtemplateid1898099654\listsimple{\listlevel\levelnfc0\leveljc0\levelfollow0\levelstartat4\levelspace0\levelindent0{\leveltext\'01\'00;}{\levelnumbers\'01;}\fbias0 \fi-360\li360\jclisttab\tx360 }{\listname ;}\listid846941423}{\list\listtemplateid67698709\listsimple{\listlevel\levelnfc3\leveljc0\levelfollow0\levelstartat10\levelspace0\levelindent0{\leveltext\'02\'00.;}{\levelnumbers\'01;}\fbias0 \fi-360\li360\jclisttab\tx360 }{\listname ;}\listid982467662}{\list\listtemplateid67698709\listsimple{\listlevel\levelnfc3\leveljc0\levelfollow0\levelstartat1\levelspace0\levelindent0{\leveltext\'02\'00.;}{\levelnumbers\'01;}\fbias0 \fi-360\li360\jclisttab\tx360 }{\listname ;}\listid1008678764}{\list\listtemplateid1223191952\listsimple{\listlevel\levelnfc0\leveljc0\levelfollow0\levelstartat20\levelspace0\levelindent0{\leveltext\'01\'00;}{\levelnumbers\'01;}\fbias0 \fi-360\li360\jclisttab\tx360 }{\listname ;}\listid1091468533}{\list\listtemplateid2042103076{\listlevel\levelnfc0\leveljc0\levelfollow0\levelstartat16\levelspace0\levelindent0{\leveltext\'01\'00;}{\levelnumbers\'01;}\fbias0 \fi-1440\li1440\jclisttab\tx1440 }{\listlevel\levelnfc0\leveljc0\levelfollow0\levelstartat220\levelspace0\levelindent0{\leveltext\'03\'00-\'01;}{\levelnumbers\'01\'03;}\fbias0 \fi-144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5\'00-\'01.\'02;}{\levelnumbers\'01\'03\'05;}\fbias0 \fi-1440\li1440\jclisttab\tx1440 }{\listlevel\levelnfc0\leveljc0\levelfollow0\levelstartat1\levelspace0\levelindent0{\leveltext\'07\'00-\'01.\'02.\'03;}{\levelnumbers\'01\'03\'05\'07;}\fbias0 \fi-1440\li1440\jclisttab\tx1440 }{\listlevel\levelnfc0\leveljc0\levelfollow0\levelstartat1\levelspace0\levelindent0{\leveltext\'09\'00-\'01.\'02.\'03.\'04;}{\levelnumbers\'01\'03\'05\'07\'09;}\fbias0 \fi-1440\li1440\jclisttab\tx1440 }{\listlevel\levelnfc0\leveljc0\levelfollow0\levelstartat1\levelspace0\levelindent0{\leveltext\'0b\'00-\'01.\'02.\'03.\'04.\'05;}{\levelnumbers\'01\'03\'05\'07\'09\'0b;}\fbias0 \fi-144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d\'00-\'01.\'02.\'03.\'04.\'05.\'06;}{\levelnumbers\'01\'03\'05\'07\'09\'0b\'0d;}\fbias0 \fi-1440\li1440\jclisttab\tx1440 }{\listlevel\levelnfc0\leveljc0\levelfollow0\levelstartat1\levelspace0\levelindent0{\leveltext\'0f\'00-\'01.\'02.\'03.\'04.\'05.\'06.\'07;}{\levelnumbers\'01\'03\'05\'07\'09\'0b\'0d\'0f;}\fbias0 \fi-1800\li1800\jclisttab\tx1800 }{\listlevel\levelnfc0\leveljc0\levelfollow0\levelstartat1\levelspace0\levelindent0{\leveltext\'11\'00-\'01.\'02.\'03.\'04.\'05.\'06.\'07.\'08;}{\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11;}\fbias0 \fi-1800\li1800\jclisttab\tx1800 }{\listname ;}\listid1125270016}{\list\listtemplateid-1974189370\listsimple{\listlevel\levelnfc0\leveljc0\levelfollow0\levelstartat4\levelspace0\levelindent0{\leveltext\'01\'00;}{\levelnumbers\'01;}\fbias0 \fi-360\li360\jclisttab\tx360 }{\listname ;}\listid1206984023}{\list\listtemplateid67698709\listsimple{\listlevel\levelnfc3\leveljc0\levelfollow0\levelstartat1\levelspace0\levelindent0{\leveltext\'02\'00.;}{\levelnumbers\'01;}\fbias0 \fi-360\li360\jclisttab\tx360 }{\listname ;}\listid1320815851}{\list\listtemplateid1272512034{\listlevel\levelnfc0\leveljc0\levelfollow0\levelstartat16\levelspace0\levelindent0{\leveltext\'01\'00;}{\levelnumbers\'01;}\fbias0 \fi-615\li615\jclisttab\tx615 }{\listlevel\levelnfc0\leveljc0\levelfollow0\levelstartat20\levelspace0\levelindent0{\leveltext\'03\'00-\'01;}{\levelnumbers\'01\'03;}\fbias0 \fi-615\li615\jclisttab\tx615 }{\listlevel\levelnfc0\leveljc0\levelfollow0\levelstartat1\levelspace0\levelindent0{\leveltext\'05\'00-\'01.\'02;}{\levelnumbers\'01\'03\'05;}\fbias0 \fi-720\li720\jclisttab\tx720 }{\listlevel\levelnfc0\leveljc0\levelfollow0\levelstartat1\levelspace0\levelindent0{\leveltext\'07\'00-\'01.\'02.\'03;}{\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fbias0 \fi-1080\li1080\jclisttab\tx1080 }{\listlevel\levelnfc0\leveljc0\levelfollow0\levelstartat1\levelspace0\levelindent0{\leveltext\'09\'00-\'01.\'02.\'03.\'04;}{\levelnumbers\'01\'03\'05\'07\'09;}\fbias0 \fi-1080\li1080\jclisttab\tx1080 }{\listlevel\levelnfc0\leveljc0\levelfollow0\levelstartat1\levelspace0\levelindent0{\leveltext\'0b\'00-\'01.\'02.\'03.\'04.\'05;}{\levelnumbers\'01\'03\'05\'07\'09\'0b;}\fbias0 \fi-1440\li1440\jclisttab\tx1440 }{\listlevel\levelnfc0\leveljc0\levelfollow0\levelstartat1\levelspace0\levelindent0{\leveltext\'0d\'00-\'01.\'02.\'03.\'04.\'05.\'06;}{\levelnumbers\'01\'03\'05\'07\'09\'0b\'0d;}\fbias0 \fi-144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fbias0 \fi-1800\li1800\jclisttab\tx1800 }{\listlevel\levelnfc0\leveljc0\levelfollow0\levelstartat1\levelspace0\levelindent0{\leveltext\'11\'00-\'01.\'02.\'03.\'04.\'05.\'06.\'07.\'08;}{\levelnumbers\'01\'03\'05\'07\'09\'0b\'0d\'0f\'11;}\fbias0 \fi-1800\li1800\jclisttab\tx1800 }{\listname ;}\listid1321233369}{\list\listtemplateid586824530\listsimple{\listlevel\levelnfc0\leveljc0\levelfollow0\levelstartat20\levelspace0\levelindent0{\leveltext\'01\'00;}{\levelnumbers\'01;}\fbias0 \fi-360\li360\jclisttab\tx360 }{\listname ;}\listid1486556417}{\list\listtemplateid67698709\listsimple{\listlevel\levelnfc3\leveljc0\levelfollow0\levelstartat7\levelspace0\levelindent0{\leveltext\'02\'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fbias0 \fi-360\li360\jclisttab\tx360 }{\listname ;}\listid1628656869}{\list\listtemplateid67698709\listsimple{\listlevel\levelnfc3\leveljc0\levelfollow0\levelstartat1\levelspace0\levelindent0{\leveltext\'02\'00.;}{\levelnumbers\'01;}\fbias0 \fi-360\li360\jclisttab\tx360 }{\listname ;}\listid1662540954}{\list\listtemplateid67698709\listsimple{\listlevel\levelnfc3\leveljc0\levelfollow0\levelstartat10\levelspace0\levelindent0{\leveltext\'02\'00.;}{\levelnumbers\'01;}\fbias0 \fi-360\li360\jclisttab\tx360 }{\listname ;}\listid1667971402}{\list\listtemplateid-2134227142\listsimple{\listlevel\levelnfc0\leveljc0\levelfollow0\levelstartat20\levelspace0\levelindent0{\leveltext\'01\'00;}{\levelnumbers\'01;}\fbias0 \fi-360\li360\jclisttab\tx360 }{\listname ;}\listid1697851112}{\list\listtemplateid-976744038\listsimple{\listlevel\levelnfc0\leveljc0\levelfollow0\levelstartat20\levelspace0\levelindent0{\leveltext\'01\'00;}{\levelnumbers\'01;}\fbias0 \fi-360\li360\jclisttab\tx360 }{\listname ;}\listid1849710763}{\list\listtemplateid1435798710{\listlevel\levelnfc0\leveljc0\levelfollow0\levelstartat20\levelspace0\levelindent0{\leveltext\'01\'00;}{\levelnumbers\'01;}\fbias0 \fi-1440\li1440\jclisttab\tx1440 }{\listlevel\levelnfc0\leveljc0\levelfollow0\levelstartat24\levelspace0\levelindent0{\leveltext\'03\'00-\'01;}{\levelnumbers\'01\'03;}\fbias0 \fi-1440\li1440\jclisttab\tx1440 }{\listlevel\levelnfc0\leveljc0\levelfollow0\levelstartat1\levelspace0\levelindent0{\leveltext\'05\'00-\'01.\'02;}{\levelnumbers\'01\'03\'05;}\fbias0 \fi-144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1440\li1440\jclisttab\tx1440 }{\listlevel\levelnfc0\leveljc0\levelfollow0\levelstartat1\levelspace0\levelindent0{\leveltext\'09\'00-\'01.\'02.\'03.\'04;}{\levelnumbers\'01\'03\'05\'07\'09;}\fbias0 \fi-1440\li1440\jclisttab\tx1440 }{\listlevel\levelnfc0\leveljc0\levelfollow0\levelstartat1\levelspace0\levelindent0{\leveltext\'0b\'00-\'01.\'02.\'03.\'04.\'05;}{\levelnumbers\'01\'03\'05\'07\'09\'0b;}\fbias0 \fi-1440\li1440\jclisttab\tx144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1440\jclisttab\tx1440 }{\listlevel\levelnfc0\leveljc0\levelfollow0\levelstartat1\levelspace0\levelindent0{\leveltext\'0f\'00-\'01.\'02.\'03.\'04.\'05.\'06.\'07;}{\levelnumbers\'01\'03\'05\'07\'09\'0b\'0d\'0f;}\fbias0 \fi-1800\li1800\jclisttab\tx1800 }{\listlevel\levelnfc0\leveljc0\levelfollow0\levelstartat1\levelspace0\levelindent0{\leveltext\'11\'00-\'01.\'02.\'03.\'04.\'05.\'06.\'07.\'08;}{\levelnumbers\'01\'03\'05\'07\'09\'0b\'0d\'0f\'11;}\fbias0 \fi-1800\li1800\jclisttab\tx1800 }{\listname ;}\listid2024671039}{\list\listtemplateid67698709\listsimple{\listlevel\levelnfc3\leveljc0\levelfollow0\levelstartat1\levelspace0\levelindent0{\leveltext\'02\'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fbias0 \fi-360\li360\jclisttab\tx360 }{\listname ;}\listid2045903042}{\list\listtemplateid67698709\listsimple{\listlevel\levelnfc3\leveljc0\levelfollow0\levelstartat12\levelspace0\levelindent0{\leveltext\'02\'00.;}{\levelnumbers\'01;}\fbias0 \fi-360\li360\jclisttab\tx360 }{\listname ;}\listid2070642576}}{\*\listoverridetable{\listoverride\listid1125270016\listoverridecount0\ls1}{\listoverride\listid1321233369\listoverridecount0\ls2}{\listoverride\listid20130963\listoverridecount0\ls3}{\listoverride\listid1662540954\listoverridecount0\ls4}{\listoverride\listid185824977\listoverridecount0\ls5}{\listoverride\listid125201706\listoverridecount0\ls6}{\listoverride\listid1008678764\listoverridecount0\ls7}{\listoverride\listid1486556417\listoverridecount0\ls8}{\listoverride\listid84807353\listoverridecount0\ls9}{\listoverride\listid1091468533\listoverridecount0\ls10}{\listoverride\listid2024671039\listoverridecount0\ls11}{\listoverride\listid1697851112\listoverridecount0\ls12}{\listoverride\listid1849710763\listoverridecount0\ls13}{\listoverride\listid2045903042\listoverridecount0\ls14}{\listoverride\listid1320815851\listoverridecount0\ls15}{\listoverride\listid1206984023\listoverridecount0\ls16}{\listoverride\listid296686420\listoverridecount0\ls17}{\listoverride\listid771513799\listoverridecount0\ls18}{\listoverride\listid1628656869\listoverridecount0\ls19}{\listoverride\listid754324969\listoverridecount0\ls20}{\listoverride\listid2070642576\listoverridecount0\ls21}{\listoverride\listid1667971402\listoverridecount0\ls22}{\listoverride\listid846941423\listoverridecount0\ls23}{\listoverride\listid672491266\listoverridecount0\ls24}{\listoverride\listid122357711\listoverridecount0\ls25}{\listoverride\listid982467662\listoverridecount0\ls26}}{\info{\title DECK LOG BOOK}{\author Richard J. Bennett}{\operator Richard J. Bennett}{\creatim\yr1997\mo10\dy30\hr8\min50}{\revtim\yr1997\mo10\dy30\hr8\min50}{\printim\yr1997\mo8\dy25\hr13\min37}{\version2}{\edmins0}{\nofpages45}{\nofwords10527}{\nofchars60008}{\*\company Schuller International}{\nofcharsws73694}{\vern71}}\widowctrl\ftnbj\aenddoc\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keepn\nowidctlpar\widctlpar\outlinelevel0\adjustright \b\f1\fs32\cgrid {DECK LOG BOOK &amp; WAR DAI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keepn\nowidctlpar\widctlpar\outlinelevel1\adjustright \f1\cgrid {CONDEN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 S. S. DEN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 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VEMBER 1,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VEMBER 30,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page }{\f1\fs24 PERIOD\tab 1 November to 29 November, 1942, inclu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ing this entire period, U. S. S. DENVER was engaged in outfitting at Philadelphia navy Yard, under the Commandant of that Yard, with authority of the Chief of Naval Operations to operate in District waters at discretion of the Command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1\fs24 Sunday, November 1,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00 \endash  0004\tab Moored starboard side to west side of Pier 4, Navy Yard, Philadelphia, Pa. with four crossed springs forward, four crossed springs aft and wire head and stern lines.  Receiving steam, electricity, fresh and flushing water, compressed air and telephone services from dock.  Ships present, USS Denver (SOPA), USS Gherardi, USS Bass, USS Bonita, USS Barracuda, HMS Royal Sovereign and various district and yard c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ter K. Wells, Lt. Comdr.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endash  8\tab \tab Moored as before.  0635 Received following fresh provisions for use in the general mess from SHEARER\rquote S MODERN SANITARY DAIRY 75 gallons \ldblquote A\rdblquote  milk; inspected as to quantity by Ens. M. F YERGER, USN, and as to quality by MUSSARI, A. L. PhM2/c,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Lt.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tab Moored as before.  0840 the USS GHERARDI got underway and stoo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M. Ash, Capt. USM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00 Received the following stores for the general mess, inspected as to quantity by Ens. H. BRESS, USN, and as to quality by Lt. (jg) S. C. ATKINSON, USN(MC) from Phila. Dairy Products co. 140 qts ice c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P. Wiley,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to 16\tab Moored as before.  1325 Completed taking on fuel oil having received 196,705.29 gallons.  Draft fwd: 22\rquote -2\rdblquote , aft 21\rquote -11\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H. Caldwell, Lt.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tab Moored as before.  1605 Received following stores for general mess, inspected as to quantity by Ensign Cornish USNR and as to quality by Lt. Beckenstrater, from Ben Carson Wholesale Fruit Dealer, 1500 lbs. pears, 1400 lbs. plums, and 1200 lbs. lettu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uesday, November 3,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endash  4\tab Moored starboard side to west side of pier #4 Navy Yard, Philadelphia, Pa. with four crossed springs forward, four cross springs aft and wire bow and stern lines.  Receiving the following facilities from the docks: fresh water, steam, compressed air, electricity, and telephone.  Ships present Denver (SOPA), Barracuda, Bonita, Bass, HMS Royal Sovereign and various other yard and district c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H. Caldwell, Lt.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tab}}\pard \fi-360\li360\nowidctlpar\widctlpar\jclisttab\tx360{\*\pn \pnlvlbody\ilvl0\ls24\pnrnot0\pnucltr\pnstart10\pnindent360\pnhang}\ls24\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4 \endash  8 \tab Moored as before.  0500 Received following stores for general mess, inspected as to quantity by Lt.(jg) Wilson and as to quality by Lain, R. J. PM1/c from Sherarer\rquote s Modern Sanitary Dairy, 75 gallons of \ldblquote A\rdblquote  milk.  0630 Lighted fires under #3 boi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 C. Wilson,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00 \endash  1200\tab Moored as before.  0915 Disconnected water, electricity, and steam services from dock.  Single all lines.  0920 John H. Vitt came aboard to pilot ship to drydock #2.  All departments reported readiness for getting underway.  0953 Got underway using five (5) tugs to move to dry dock.  1007 Bow crossed sill of dry dock.  1008 Docked in dry dock #2 Navy Yard, Philadelphia, Pa.  1045 Closed dry dock caisson.  1145 Commenced receiving electrical services from d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jg) Hugh M. Neighbor Jr.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00 \endash  1600\tab Docked in drydock #2, as before, partially waterborne.  1200 Let fires die out under boiler #3 and cut out same at 1205.  1200 commenced receiving flushing water, fresh water, water for fire mains, and steam from the Navy Yard.  1315 Telephone communications reestablished with Yard including outside telephone, Yard telephone, security teletalk, army air raid warning circuit, and shore connection through ship\rquote s service switchboard.  1440 Ship settles on keel blocks, pumping out dock resumed and completed.  Roller path data taken in turrets, mounts, and directors.  1430 USS Vixen stood in; proceeded into back channel flying flag of CINCLANT.  1545 The Captain called officially upon the Commander-in-Chief, U. S. Atlantic Fl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P. Wiley, Lt.(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00 \endash  2000\tab Docked as before.  1630 Received following stores for the General Mess; inspected as to quantity by APC, C. M. Ragsdale and as to quality by P. J. Cosgrove; from Charles Ritter Inc., 14 Bbls (1362 lbs.) choice fresh roa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V. Forde, Lt. (jg)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tab Docked as before.  1935 Blue air alert received over frontier phone.  2000 Secured from blue air alert.  2005 Blue air alert received over frontier phone  2008 Secured from blue air al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E. Ball, Jr., Lt.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ednesday, November 4,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tab Docked in Drydock No. 2,and receiving the following services from the dock, Steam, flushing water, fresh water, fire main pressure, electricity, and telephone.  Ships present, SC699, USS Barracuda, USS Bass, USS Bonita, PC577, USS Rolle, S17, USS Vixen, USS Naugauck, USS adrat, YP336, YP259, HMS Royal Sovereign, SC745, various small yard and district c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Lt. (j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tab Docked as before.  0530 Received following stores for the general mess, inspected as to quantity by Lt. (jg) J. P. Wiley, USNR, and quality by Fluveatk, W. E. PhM2/c from Shearer\rquote s Modern Sanitary Dairy 75 gals grade \ldblquote A\rdblquote  mi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P. Wiley,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widctlpar\adjustright \f1\cgrid {08 \endash  12\tab Docked as before.  1015 The following stores were received aboard for use of general mess, inspected as to quantity by Lieut. E. E. Ball, Jr. USN and as to quality by Lt. Comdr. R. C. Ware (M.C.) SSN from Philadelphia Dairy Products Co. Ice Cream 280 quarts.  1020 Lcink (JB) J. W. Cartee (S. C.) USN returned aboard with armed guard and $80,000 government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tab Dock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H. Parker, Lt.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tab Docked as before.  Received the following provisions for use in the general mess: from CHARLES RITTER, Inc., Philadelphia, Pa., 2170 lbs. turkeys, fancy frozen and 2034 lb. Chicken, medium roasters, frozen, inspected as to quantity by P. J. COSGROVE, inspector, and as to quality by MUSSARI, A. L. PhM2/c, USN.  1800 Set modified condition \ldblquote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Lt.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tab In dry dock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Lieut.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hursday, November 5,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tab Drydocked in dry dock number two (2), Navy Yard, Philadelphia, Pennsylvania, receiving the following services from the dock, steam, flushing water, fresh water, fire main pressure, compressed air, electricity, and telephone services.  Ships present: USS DENVER (SOPA), USS BASS, USS BARRACUDA, USS BONITA, USS ROLLER, USS HGRHT, USS VIXEN, USS NAUGATUAK, USS s-17, HMS ROAYL SOVERIEGN, and various other yard and district c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M. Ash, Captain, USM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endash  8\tab \tab Drydocked as before.  At 0515 Received the following provisions for use in the general mess; inspected as to quantity by Lt. J. H. Parker, USNR, as to quality by Mussari, A. P. PhM2/c USN .from Shearer\rquote s Modern Sanitary Dairy, Philadelphia, Penn. 75 gallons fresh mi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Lt.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endash  12\tab \tab Drydocked as before.  0830 Pay call sounded and crew was paid semi-monthly money by Lt. (jg) J. W. Cartee, Disbursing Officer, U. S. S. Den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hn T. Flis,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tab In dry dock as before.  At 1415 received following stores for general mess; from Ralston Purina Co. 30 ctns 50/12 oz shredded Ralston, 30 ctns 50/1 oz. Ralston Corn Flakes; from Kellogg Sabs Co., 30 ctns 4200 Krumbles, 30 ctns 5200 Rice Crisps, 30 ctns 15200 Wheat Pops, inspected as to quantity by Coody, W. L. SC3/c and as to quality by Lane, R. J. PhM1/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 M. Brinser, Lt. (jg)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tab Drydocked as before.  1625 Received the following stores for use in the general mess, inspected as to quantity by MURRY, J. H. CSK, USN, and as to quality by lt. (jg) ATKINSON (M.C.) USN, 1125 pounds parsnips from FRANK CHRISTA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E. Gross,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tab Drydocked as before.  2122 exercised at fire quarters; no hoses connected and no water expended.  2135 secured from fire quar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J. Tobin,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riday, November 6,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tab Dry docked in dry dock #2, Navy Yard, Philadelphia.  Receiving the following services from the dock: steam, fresh water, fire main pressure, compressed air, electricity, and telephone. Ships present: DENVER (SOPA), BASS, BARRACUDA, BONITA, NAUGATUECK, EGRET, ROLLER, VIXEN S-17, HMS ROYAL SOVEREIGN, and various yard and district c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 F. Healy, Jr.,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tab Docked as before.  0500 Received following stores for the general mess, inspected as to quantity by Lt. (jg) L. V. Forde, USN, and, as to quality by Ackerson PhM2/c, from SHEARER\rquote S MODERN SANITARY DAIRY, 75 gallons Grade A milk.  0735 Sun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V. Forde, Lt. (jg)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tab Dry docked as before.  At 0930 received the following stores for the general mess from William L. Evans; 300 lbs. of Fillet of Sole: inspected as to quantity by Murray, J. H. CSK, and as to quality by Lt. Lt. Comdr. R. L. Ware.  At 1055 Received the following stores for the general mess from Philadelphia Dairy Products Co., Inc. 140 quarts Ice Cream, from Myles Hannigan Forwarding Co. 10 cartons of Grape Nuts; inspected as to quantity by J. H. Murray, CSK, and as to quality by R. J. Lane, PhM1/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 M. Brinser, Lt. (jg)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tab Dry docked as before.  1315 Designated officers inspected holds and lower decks.  1440 Received following stores for general mess inspected as to quantity by Ensign Cornish, USNR and as to quality by H. Beckenstrater, from J. P. Eubank Co: 2068 lbs. melons, 2100 lbs. carrots, and 445 lbs. pep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jg) Hugh Neighbour, Jr.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tab Dry docked as before.  1700 Received the following stores aboard from J. P. Eubank Co. 1200 lbs. pears, 1200 lbs. cauliflower, 1225 lbs. tomatoes.  Inspected as to quantity by Ens. Bird, USN, and as to quality by H. Beckenstrator, Gov. Food Prod.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H. Goebel, Lt.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tab Drydock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 C. Wilson,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Saturday, November 7,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endash  4\tab \tab Dry docked in drydock #2, Navy Yard, Philadelphia, Penn.  Receiving the following services from the dock: steam, flushing water, fresh water, compressed air, electricity, and telephone services.  Ships present: Denver (SOPA), Bass, Barracuda, Bonita, Roller, Agrat, Vixen, Naugatauk, S-17, HMS Royal Sovereign and various other yard and district c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H. Caldwell, Lieut.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tab Drydocked as before.  0500 Received the following stores for use in general mess, inspected as to quantity by Lt. (jg) Neighbour and as to  quality by Mussari, A, PhM2/c, from Shearer\rquote s Modern Sanitary Dairy 75 gals \ldblquote A\rdblquote  mi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jg) Hugh Neighbour Jr.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tab Drydocked as before.  0930 Inspection of upper decks.  1105 Secured from upper deck inspection. Received the following stores aboard for use in General Mess. Inspected for quantity by Geroutz, W. S2/c  as to quality by Lane, J. PhM1/c 280 quarts of ice cream from Philadelphia Dairy Products Co.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G.\tab}}\pard \fi-360\li360\nowidctlpar\widctlpar\jclisttab\tx360{\*\pn \pnlvlbody\ilvl0\ls20\pnrnot0\pnucltr\pnstart7\pnindent360\pnhang{\pntxta .}}\ls20\adjustright {\f1\fs24 C. Wilson,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tab Dry dock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Lt.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18\tab Drydock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Lt. (j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 \endash  20\tab Drydock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E. Ball Jr., Lt. USN \endash  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tab Drydock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 F. Healy, Jr., Lt. (j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Sunday, November 8,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tab Drydocked in Drydock #2, Philadelphia, Navy Yard.  Receiving the following services from the dock: steam, flushing water, fresh water, fire main pressure, compressed air, electricity, and telephone service.  Ships present are: USS Denver (SOPA), H.M.S. Royal Sovereign, USS Barracuda, USS Bass, USS Bonita, USS Vixen, USS Olympia (P.C. 452) and various other yard and district c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E. Lamm, Lt. (j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tab Drydocked as before.  0700 Received the following provisions from Shearer\rquote s Modern Sanitary Dairy for use in the general mess 75 gallons Grade A milk, inspected as to quantity by Ens. Howland, USN and as to quality by Sanders, R. PhM1/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Lt.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tab Drydock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tab Drydocked as before.  1204 Commanding officer left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J. H. Pa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Lt.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tab Drydock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R. M. Ash, USM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Monday, November 9,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tab Drydocked in dock No. 2 Philadelphia Navy Yard Phila. Pa.  Receiving the following services from the dock: steam, flushing water, fire main pressure, compressed air, electricity and telephone services.  Ships present USS Denver (SOPA), USS Vixen, HMS Royal Sovereign, USS Barracuda, USS Bass, USS Bonita, USS Olympia and various other yard and district c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tab In drydock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K. P. Houlihan,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tab Drydocked as before.  1015 Received the following stores for general mess from Supply Officer, Building #83, inspected as to quantity by Gerovitz, W. S2/c; 1200 lbs. of 1 lb. Cakes of yeast.  1035 Received the following stores for general mess, from Philadelphia Dairy Products Co., inspected as to quantity by Murray, J. H. CCS, as to quality by Dr. S. C. Atkinson, Lt. (jg) MC; 140 quarts of ice c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M. Ash, Capt. USM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tab Drydocked as before.  1445 Received aboard from Supply Officer, Navy Yard, Philadelphia for general mess 1194 lbs. smoked bacon, inspected as to quantity by Bress, H., Ens, USN and as to quality by Atkinson, S. C. Jr., Lt. (jg), (M.C.),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 F. Healy,Jr.,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tab Drydocked as before.  1610 Smoldering fire in A-101, caused by sparks from welding on main deck, extinguished, no da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Lt.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tab Drydock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 M. Brinser, Lt. (jg)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uesday, November 10,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tab Dry docked in dock #2, Philadelphia Navy Yard, Philadelphia Pa. receiving the following services from the dock: steam, flushing water, fresh water, fire main pressure, compressed air, electricity, and telephone.  Ships present are: USS Denver (SOPA), USS Vixen, USS Olympia (out of commission), HMS Royal Sovereign, USS Egret, USS Roller, and various other yard and district c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J. Tobin,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tab Drydocked as before.  0530 Received for use in General Mess 65 gallons milk from SHEARER\rquote S MODERN SANITARY DAIRY, inspected as to quantity by Lt. (jg) A. E. Gross USNR and as to quality by Lt. (jg) S. C. Atkinson, Jr. (MC) USN.  0640 Received for use in General Mess from Freihofer Baking Company 318 lbs. M. perfect bread, 150 lbs. w. wheat bread inspected as to quantity by Ens. H. Bress, USN and as to quality by Lt. (jg) S. C. Atkinson (MC)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E. Gross,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tab Drydocked as before.  1045 Received aboard from Swift and Co. for general mess v3798 lbs. veal inspected as to quality by COSGROVE Government Inspector, and as to quantity by Miles, B3/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 F. Heally, Jr.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tab Drydocked as before.  1532 Secured No 3 boiler.  U.S.S. Butler standing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 C. Wilson,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tab Drydocked as before.  1925 Held fire drill.  1945 Secured from dr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jg) Hugh Neighbour Jr.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tab Drydock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R. H. Goebel,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ednesday, November 11, 19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tab Drydocked in #2 dock, Philadelphia Navy Yard, Philadelphia Pa. receiving the following services from the docks: steam, flushing water, fresh water, fire main pressure, compressed air, electricity, and telephone service.  Ships present: U.S.S. Denver (SOPA), U.S.S. Vixen, U.S.S. Butler, U.S.S. Olympia (out of commission), U.S.S Egret, U.S.S. Roller, H.M.S. Royal Sovereign, and various other yard and district c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 C. Wilson, Lt. (j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tab Drydocked as before.  0510 Received 65 gallons grade \ldblquote A\rdblquote  milk from Shearer\rquote s Modern Sanitary Dairy for use in General Mess.  Inspected as to quantity by J H Caldwell Lieut. USN and as to quality by Mussari A L PM2/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H. Caldwell, Lt.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endash  12\tab \tab Drydocked as before.  0900 Received following stores for general mess, inspected as to quantity by Lt. (jg) Neighbour and as to quality by PhM2/c Tweatt, from Freihofer Baking Co, 300 loaves of white bread and 150 loaves of wheat bread.  Received the following stores for the general mess, inspected as to quality Lt. (jg) Atkinson (MC) USN and as to quantity by Lt. (jg) Neighbour USNR from Philadelphia Dairy Products Co, 280 quarts of ice c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jg) Hugh Neighbour Jr.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12 \endash  16\tab Drydocked as before.  1420 Discontinued all services from dock.  1435 Ship[ water borne.  Draft fwd 22\rquote  5, Aft. 22\rquote  2.  Mean 22\rquote  3 </w:t>
      </w:r>
      <w:r>
        <w:rPr>
          <w:rFonts w:eastAsia="Geneva" w:cs="Geneva" w:ascii="Geneva" w:hAnsi="Geneva"/>
          <w:color w:val="000000"/>
          <w:sz w:val="24"/>
          <w:szCs w:val="24"/>
          <w:vertAlign w:val="subscript"/>
        </w:rPr>
        <w:t xml:space="preserve">\rdblquote .  1515 Set special detail.  Opened caisson of drydock.  1535 Mr. Vritt, Senior Navy Yard Pilot came on board.  1556 Bow cleared drydock sill.  1557 Cast off all lines.  1558 Underway from Drydock #2, to Pier #2. Phil Navy Yard, with commercial tugs; ARAB, FORT McHENRY and INDIAN: alongside starboard bow, and tugs Rover along side starboard quar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C. E. .Lam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tab Underway as before, shifting berths.  1642 Passed bow line to Pier #2.  1705 All tugs cast off.  1720 Moored port side to Pier #2, Navy Yard, Philadelphia, Pennsylvania with four crossed springs forward, four crossed springs aft, and bow and stern wires.  Receiving fresh water, salt water, steam, electricity, compressed air, and telephone services from the shore.  1735 Secured fires under boiler #3.  Secured the special sea details.  1747 Sunset.  1800 Set material condition \ldblquote Baker\rdblquote .  1845 Testing lighter, U. S. Navy Y.C.471, moored to starboard side with bow and stern li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V. Forde, Lt. (jg)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Lt. (j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20 \endash  24\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E. E. Ball J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November 12,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Moored as before, port side to Pier #2, Navy Yard, Philadelphia, Pa., with four crossed springs forward, four crossed springs aft, and bow and stern wires.  Receiving fresh water, salt water, steam, electricity, compressed air and telephone services from the shore.  Ships present: Denver (SOPA), USS Vixen, USS Butler (DD636), USS Barracuda, USS Bass, USS Bonita, USS Egret, USS Roller, USS-S17, HMS. Royal Sovereign, and various yard and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Moored as before.  0600 Received following stores on board for general mess; from Shearer\rquote s Modern Sanitary Dairy, Phil. PA: Inspected as to quantity by Lt. (JG) Perry, and as to quality by H. F. Thweatt, PhM1/c 65 gallons grade (A) milk.  0627 Lit. off fire under boiler #3.  0642 Shifted steam and elec. services to ship from doc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 E. Lamm,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Moored as before.  0855 Tested whistle and siren, electric whistle control not satisfactory.  1130 Received the following stores for general mess: from William L. Evans Co., Philadelphia, Pennsylvania; Inspected as to quantity by Ens. J. W. Newland USN and as to quality by government inspector, P. J. Cosgrove.  500 lbs. macker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V. Forde, Lt. (jg)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Moored as before.  1530 Received the following stores for use in the general mess; inspected as to quantity by CCStd J. H. Murray, as to quality by H. Beckenstrater, government inspector, form J. P. Eubank Co., 39242 lbs. of potatoes, 10000 lbs. of pepp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 R. M. Ash, US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tab Moored as before.  1700 Received the following provisions for use in the general mess inspected as to quantity by J. H. Murray CCStd and as to quality by P. J. Cosgrove, Gvt Inspector, from F. G. Vogt &amp; Sons Inc Phila PA 32951 lbs. Pork Loins frozen, 2500 lbs. Pork Sausage frozen, 2400 lbs. Frankfurters froze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L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November 13,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 \endash  4\tab \tab Moored port side to pier #2, Navy Yard, Philadelphia, Pennsylvania, with four crossed springs forward, four crossed springs aft, and wire bow and stern lines.  Receiving the following services from the dock: fresh water, salt water, steam, compressed air, electricity, and telephone.  Ships present: USS Denver (SOPA), USS Vixen, USS Butler, USS Barracuda, USS Egret, USS Bonita, USS Bass, USS Roller, USS Olympia, USS S-17, HMS Royal Sovereign, and various other yard and district craft.  Testing lighter US Navy YC-471, moored to starboard side with bow and stern li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 R. M. Ash, US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Moored as before.  0415 Received the following provisions for use in general mess from Shearer\rquote s Modern Sanitary Dairy Phila PA inspected as to quantity by Ens. Bress, and as to quality by Ackerson P. B.  PhM2/c 65 gallons grade A milk.  0600 Received the following provisions for use in general mess from Freihofer Baking Co Phila Pa inspected as to quantity by Ens. B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Moored as before.  1030 Received the following fresh provisions for use in the general mess inspected as to quantity by Ens. J. R. Belserene, USNR and as to quality by Thweatt, H. E. PhM2/c; from Philadelphia Dairy Products Co., 140 quarts of ice cream.  1120 Received the following ammunition aboard from the U.S. Naval Ammunition Depot, Fort Mifflin, Philadelphia, Pa.; 640 rounds of 40 m.m. cartridges, SPDN, 3207 projectiles Mk 5-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L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Moored as before.  1339 Lighted fires under boilers #1 and 2.  1509 Secured shore electricity line, using ship generators for electric pow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tab Moored as before.  At 1600 put over to dock a 10 inch forward breast line.  At 1610 secured boiler #3.  At 1600 commenced dock trials on #1 and #4 engines and at 1700 secured from dock tria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Lt. (jg)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November 14,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Moored port side to east side of Pier #2 Navy Yard, Philadelphia, with four crossed springs forward, four crossed springs aft, and wire bow and stern lines.  Receiving following services from the dock: fresh water, salt water, electricity, compressed air, and telephone.  Ships present U.S.S. Denver (SOPA), U.S.S. Barracuda, U.S.S. Egret, U.S.S. Bonita, U.S.S. Bass, U.S.S. Roller, U.S.S. YP-336, U.S.S. S-17, U.S.S. Vixen, U.S.S. Butler, U.S.S. Olympia, U.S.S. SC-982, H.M.S. Royal Sovereign, and various other yard and district craft.  Testing lighter U.S.S. YC-471 moored to starboard side with bow and stern li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Moored as before.  0530 Lighted fires under No. 3 boiler.  0545 Received the following provisions for use in general mess: from Shearer\rquote s Modern Sanitary Dairy: 65 gals. Grade A milk inspected as to quantity by Lt. E. F. Baldwin, USNR and as to quality by Lane, R. J. PhM1/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L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Moored as before.  0900 Stationed special sea detail for dock trial,  0923 Commenced dock trial.  1030 Secured from dock trial.  1045 received the following stores for use in general mess, inspected as to quantity by Gewritz, W. Sea2/c USN and as to quality by Lane, R. J. Phm1/c USN: from Philadelphia Dairy Products Co. Inc 140 qt 8#5 ice cream and 140 qt 8#4 ice cream from Freihofer Baking Company 600 M Perfect Bread, 185 doz sugared doughnu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1\cgrid \hich\af1\dbch\af0\loch\f1 L.\tab}}\pard \fi-360\li360\nowidctlpar\widctlpar\jclisttab\tx360{\*\pn \pnlvlbody\ilvl0\ls21\pnrnot0\pnucltr\pnstart12\pnindent360\pnhang{\pntxta .}}\ls21\adjustright {\f1\fs24 J. Tobin,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Hugh Neighbour Jr.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Lieu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November 15,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 \endash  4\tab \tab Moored port side to east side of pier #2, U.S. Navy Yard, Philadelphia, Pa., with four crossed springs forward and four crossed springs aft, and wire bow and stern lines.  Receiving the following services from the dock: fresh water, flushing water, compressed air, and electricity.  Ships present: USS Denver (SOPA), USS Barracuda, USS Egret, USS Bonita, USS Bass, USS Roller, HMS Royal Sovereign, USS Vixen, USS Butler ,USS Olympia, and various yard and district craft.  0300 Made all preparations for getting underway.  Delaware River Pilot Captain E. F. Miller came aboard.  0310 Navy Yard Pilot Captain Vritt came aboard.  0314 Tug YT149 came alongside starboard bow, and tug Fort McHenry came alongside starboard quarter to assist in unmooring.  0334 Underway on various courses at various speeds, standard speed 12 knots (115 RPM\rquote s) steaming on boilers #1 and #3, Pilot Captain Vritt conning, the Captain, Executive officer and the Navigator on the bridge.  The following named observers on board for the trial run: Commander G. J. C. Given, RN, Lt. Cdr. Novak, USN, Lt. Cdr. Zesban, USN, Lt. Plant, USNR, Lt. A SwtC. Walden, USNR, Lt. R. M. Kline, USNR, Ens. P. Hubiak, USNR, Mach. G. R. Watson, USNR; Elect. R. R. Mathies, USNR, Bos\rquote n E. F. Weeks, USN, Ens J. Heiszer, USN; Ens C. S. Ryland, USN; Lt. (jg) Harding; Lt. 9jg) Snyder, Ens. Kane; Flippen, J. W. MoMM2/c; Schindler, R. F. MM3/c; Dubail, J. H. CEM; Thomas, D. A. CEM; Hamlin, S. G. MM2/c; Davis, V.R. WT1/c; Hawkins, S. A. WT1/c; Atkinson, W. O. MoMM2/c; Schaffner, J. a. MM2/c; Sweily, M. R. MM2/c; from shop 3E, NYD, Philadelphia; Fred Sanford, #38005; E. R. Clarke, #38031; Leo Schanwald, #38051; Rober Scheh, #38240; H. C. Condon #38360; William Swain #38487; L. C. Hasenauer #38694, J. J. Rastelter #88772; J. L. Morgandale, #38958; Frank Bomentr, #39189; William Warren #39699, M. H. Salem, 39791; D. S. Mastrastefano, #39843; R. O. Collins, #39845, H. V. Robinson, #39849; William Zimmerman #39894; E. S. Saboleski, #39899; Frank Lisa, #40056; Lester Barka #39968; from Shop 51, Nyd Philadelphia, Pa. H. L. Mayer, # 52467; C. F. Bagdamowicz, #51706; J. W. Ogle, #51217; J. A. Murphy, #51127; J. V. DiFuilio, #52190; H. J. Resicher, #52011; from Shop #532, Nyd. Philadelphia, Pa. M. C. Sussman #53824; J. C. Mullin #53330; J. J. Coubay, #54457; from Arma Corp. Wilsey, K. C.; from General Electric Co; Ber, S. A., Chase H. J. and L. M. Sebale; from Raytheon Mfg. Co. (SG Radar) McKibben L. S. (FD Mk 4 Radar); Laesele, H. P. from RCA Mfg. Co (NMB-1 echo sounding equipment); from New Your Shipbuilding Corporation, Cole, S Tretch, Wilkins, F. A. Scott O. H., and Kelly; from W.S.S. Princeton, Mach. H. G. Sherra, Mach. T. F. Bryne, Mach. F. H. Burke, Banks, H. E., CEM; Lorek, F. A., CEM; Peterson, C. M. CMM; Weatherford, C. E. CWT; Suarez, J. L., CWT and Jaskola, E. M. CWT.  0350 Tugs cast off and Pilot Captain Vritt left the ship.  Pilot Captain Miller took the conn.  av. steam 620, av. RPM 48.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L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4 \endash  08\tab Steaming as before on various courses and speeds, conforming with the channel.  S/S 12 knots, 115 R. P. M.  Pilot Miller at the Conn.  Captain and Navigator on the bridge.  0631 Changes S/S to 15 knots, 144 R.P.M.  0750 Passed through gate of anti-submarine net on course 195}{\f1\fs24\super o}{\f1\fs24 T &amp; P.G.C.  Speed 5 knots, 45 R.P.M.  Av. Steam 620  Av. R.P.M. 104.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L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endash  12\tab \tab Steaming as before on various courses and speeds conforming with the channel.  Standard speed 15 knots 144 R.P.M.  Pilot Miller at the conn, Captain and Navigator on the bridge.  0800 Commenced working up gradually to 25 knots speed.  0811 Reduced to 2/3 speed.  0812 Reduced to 1/3 speed while passing heavily laden oil barge.  0831 Exercised at General Quarters stations.  0832 Reached 25 knots speed.  0950 commenced slowing down gradually to standard speed.  0952 resumed standard speed.  0920 Secured from General Quarter, set Condition II Watch 1.  0937 Set Condition II Watch 2  0953 Secured from Condition II.  Set regular sea details.  Captain took the conn.  1018 Changed speed to two thirds  1019 Changed speed to one third  1020 All engines stopped  1021 All engines backed one third.  1023 Let go starboard anchor.  Stopped all engines.  1024 Anchored in Delaware Bay in 12 fathoms of water with 30 fathoms of chain out to the starboard anchor.  1040 Underway  1044 Changed speed to two third ahead.  1046 All engines stopped.  1049 Changed speed to two thirds ahead.  1046 All engines stopped.  1049 Changed speed to two thirds ahead.  1051 All engines stopped.  1052 All engines backed two thirds.  1053 All engines stopped.  Let go port anchor  1053 Anchored in Delaware Bay in 10 fathoms of water, with 15 fathoms of chain out to the port anchor.  1059  Underway.  Commenced steering various courses and speeds, maneuvering the ship to record tactical data.  1152 Completed tactical maneuvers.  Commenced steering various courses and speeds conforming to and proceeding back up the channel.  Pilot at the conn, Captain and Navigator on the bridge.  Avg. steam 602.5 lbs.  Avg RPM 16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Lieu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Steaming on various courses and speeds conforming to the channel.  1200 Made daily inspection of magazines and 40 mm and 20 mm ammunition, conditions normal.  1300 Sounded general quarters, exercised at battle stations.  1330 Secured from general quarters, set Condition III, watch I.  1355 Secured from Condition III, watch I set condition III watch II  1426 Secured from condition III, watch II, set condition III, watch III.  1458 Secured from condition III watch III, set condition III; watch IV.  Av. steam #613  Av. R.P.M. 15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Lieu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page 16 \endash  18\tab Steaming on various courses and speeds conforming to channel enroute PHILADELPHIA NAVY YARD.  PILOT MILLER at the conn, the Captain and Navigator on the bridge.  1710 PILOT VRITT came aboard and took the conn.  Commenced maneuvering incident to mooring assisted by tugs FOR McHENRY, TOKA, PORTER, NEW CASTLE, DELAWARE.  1750 Moored prt side to pier #2, NAVY YARD, PHILADELPHIA, PA with two crossed spring lines forward and aft. One breast line forward and aft and a wire bow and stern line in 5 </w:t>
      </w:r>
      <w:r>
        <w:rPr>
          <w:rFonts w:eastAsia="Geneva" w:cs="Geneva" w:ascii="Geneva" w:hAnsi="Geneva"/>
          <w:color w:val="000000"/>
          <w:sz w:val="24"/>
          <w:szCs w:val="24"/>
          <w:vertAlign w:val="subscript"/>
        </w:rPr>
        <w:t xml:space="preserve">fathoms of water.  Av. rpm 108.8  Av. steam 6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tab Moored as before.  1800 Set material condition \ldblquote Baker\rdblquote .  1815 Pilots Miller and Vritt left the ship.  1911 secured fires under #3 boiler.  1919 Secured fires under #1 boiler.  1920 Receiving steam, electric power, compressed air, fresh water, flushing water, and telephone services from the sh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V. Forde Lt. (jg)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Moored as before.  2000 The following named Officers and men who were on board for the river run left the ship.  Comdr. G. J. C. GIVEN, R.N., Lt. Comdr. NOVAK, USN, Lt. Comdr. ZERBAN, USN, LT. Plant, USNR, Lt. OLD, USNR, Lt. St. C. WALDEN, USNR, Lt. R.M. KIME, USNR, Lt. C. JONES, Lt. (jg) E. M. MORRELI, Lt. (jg), Lt. (jg) HARDING, Lt. (jg) SNYDER, Ens. P. HUBIAK, USNR, Ens J. HEISIER, Ens. C. S. RYLAND, Mach. G. R. WATSON, USNR.  Elect. R. R. MATHIAS, USNR.  Bosn E. F. WEEKS, USNR.  K. C. WILSEY, S. A. BERG, H. J. CHASE, SIBOLE, L. M. J. BORDEN, L. S. McKIBBEN, H. P. LAESELE, W. D. TIETTEN, H. G. SHERRA, Mach., T. F. BYRNE, Mach., F. H. BURK, Mach., H. E. BANKS, CEM.  F. A. LUREK, C.E.M., C. M. PETERSON, CMM., C. E. WEATHERFORD, CMM., J. L. SUAREZ, CWT., E. M. JASKOLA, C.W.T.  2210 Received Yellow Air Raid Warning (DRILL)  2215 Received Red Air Raid warning, darkened ship.  2238 Secured from Air Raid Dri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1\cgrid \hich\af1\dbch\af0\loch\f1 J.\tab}}\pard \fi-360\li360\nowidctlpar\widctlpar\jclisttab\tx360{\*\pn \pnlvlbody\ilvl0\ls22\pnrnot0\pnucltr\pnstart10\pnindent360\pnhang{\pntxta .}}\ls22\adjustright {\f1\fs24 G. Lightburn, Lt. (j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November 16,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Moored port side to Pier # 2, Navy Yard, Philadelphia Pa. with following lines out, two crossed spring lines forward and aft, one breast line forward and aft and a wire bow and stern lines.  Receiving the following services from the dock, steam, electric power, compressed air, fresh water, flushing water, and telephone services.  Ships present, USS Denver (SOPA), USS Butler, USS Barracuda, USS Bass, USS Vixen, USS Olympia, USS Egret, USS Bonita, USS ROLLER, USS Sillia, USS S-17, USS Naugatuck, HMS Royal Sovereign, and various other yard and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Lieu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Moored as before.  0500 Received following stores for the general mess, inspected as to quantity by Lieut. (jg) J. P. Wiley, USNR and as to quality by STONE, J. J. PhM2/c, 65 gals. milk grade \ldblquote A\rdblquote  from Shearer\rquote s Modern Sanitary Dairy.  0630 Received following stores for the general mess, inspected as to quantity by Ens. J. W. Newland, USN, and as to quality by STONE, J. J. PhM3/c from Freihofer Baking Co, 318 lbs. of white bread and 150 lbs. of whole wheat brea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Moored as before.  1050 USS Bass, USS Bonita entered drydock No.#2.  1120 USS Barracuda entered drydock No#2.  1121 Lit fires under boiler No#1.  1130 Received the following stores on board for general mess, inspected as to quantity by Ens. H. Bress, USN, and as to quality by Lt. (jg) S C Atkinson, MC, USN; from Philadelphia Dairy Products Co. 280 quarts ice cream.  1145 Made daily inspections of magazin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 E. Lamm,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Moored as before.  Received the following fresh provisions on board for use in the general mess: from A. F. Bickley &amp; Son 1500 lbs. of frozen whole eggs and 2010lbs of peaches; from W. L. EVANS Co. 500 lbs. of A. Ocean perch.  Inspected as to quantity by ENS. H. BRESS, and as to quality by MUSSARI, A. L. PhM2/c, USN.  1353  lighted fires under #2.  1443 Secured fires under boiler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L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tab Moored as before.  Received the following provisions for use in the General Mess, From J. P. Cuban Co. Phila, Pa. 1064 lbs. grapes, 1,078 lbs. melons.  Inspected for quality by Lt. K. P. Houlihan and for quantity by A. Beckenstrater, Head Product Inspect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L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November 17,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nowidctlpar\widctlpar\adjustright \f1\cgrid {00 \endash  04\tab Moored as before, port side to east side of Pier No. 2 Navy Yard, Phila. Pa. with the following lines: Four crossed spring lines forward and aft and one wire bow and stern line.  Receiving the following services from the dock: Steam, electric power, compressed air, fresh water, flushing water and telephone service.  Ships present are USS Denver (SOPA), USS Butler, U.S.S. Barracuda, U.S.S. Bass, USS Roller, USS Sillia, USS Olympia, USS Egret, USS Vixen, USS Barister, USS Nangatuck, and HMS Royal Sovereig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J. T. Flis, Lt.(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Moored as before.  0445 Received the following provisions for use in the General Mess.  From  Shearer\rquote s Dairy 65 gals. Grade A milk.  Inspected for quantity by Lt. K. P. Houlihan and for quality by B. Ackerson, PhM2/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K. P. Houlihan,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08 \endash  12\tab Moored as before.  1000 Received the following provisions for use in the general mess inspected as to quality by Lt. Comdr. A. L. Ware and as to quantity by J H Murray C.C.S.  1000 lbs. 200 \endash  5 lbs. pkgs. green lima Beans  1000 lbs. 400 \endash  2 </w:t>
      </w:r>
      <w:r>
        <w:rPr>
          <w:rFonts w:eastAsia="Geneva" w:cs="Geneva" w:ascii="Geneva" w:hAnsi="Geneva"/>
          <w:color w:val="000000"/>
          <w:sz w:val="24"/>
          <w:szCs w:val="24"/>
          <w:vertAlign w:val="subscript"/>
        </w:rPr>
        <w:t xml:space="preserve">lbs. pkgs. Cut string beans  1000 250 \endash  4 lbs. pkgs. Broccoli  2000lbs. 200 \endash  10 lbs. slat sliced strawberries from Perom Packing Co Phila Pa.  1130 Received the following stores for use in the general mess inspected as to quality by Lt. (jg) Atkinson, and as to quantity by J. H. Murray CCS Asparagus 100 cases 2000lbs  corn 40 cases 1000 lbs. from H. D. Reese Inc. Phila P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Moored as before.  1430  Received for general mess following stores from FRANK CHRISTALDI, inspected for quantity by Ens. H. Bress, USN, for quality by Lt. Comdr. R. L. Ware, (MC), USN: 106 lbs. garlic.  1530 Received for general mess following stores inspected for quantity by MURRAY, CCS, for quality by government inspectors: 2520 lbs. 42/60 Grade A butter from SWIFT and Co., and 65 cases fresh standard eggs from STANLEY MARV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Lt.(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tab Moored as before.  1700 Received the following provisions for use in the general mess , inspected as to quality by Govt. Inspectors and as to quantity by Ensign Bress, from the F. G. Vogt and Sons, Inc., 79 boxes Vogt Canned Hams, and form Charles Ritter Co. 12 boxes of fancy fresh chicke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L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Lt.(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November 18,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Moored port side to pier #2, }{\caps\f1\fs24 Navy Yard}{\f1\fs24 , Philadelphia, Pa. with the following lines in use; four crossed springs forward and two crossed springs aft and wire head and stern lines.  Receiving the following services from the dock : fresh and flushing water, steam, compressed air, electricity, and telephone.  Ships present: B}{\caps\f1\fs24 arracuda, EGRET,}{\f1\fs24  }{\caps\f1\fs24 Bonita, Bass, VIXEN, BUTLER, S17 ROLLER, Y336, }{\f1\fs24 HMS }{\caps\f1\fs24 Royal Sovereign;}{\f1\fs24  SOPA in the D}{\caps\f1\fs24 enver.}{\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Moored as before.  0614 Lit off No. 1 boiler.  0620 Received for general mess following provisions: 185 doz. Sun Glo doughnuts from FREIHOFER BAKING CO., inspected as to quality by ACKERSON, P. B., PhM2/c and as to quantity by Lt. (jg) M. F. HEALY, JR.  0645 Received for general mess following provisions: 65 gals. Grade A milk from }{\caps\f1\fs24 Shearer\rquote s Modern Sanitary Dairy}{\f1\fs24 , inspected as to quantity by Ens. H. BRESS and as to quality by ACKERSON, P. B., PhM2/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0800 Moored as before.  0930 received the following stores for general mess, inspected as to quantity and quality by J. T. Bechanstrator, From J. P. Eubank Co.; 30 cartons of grapefruit, 2250 lbs. of cabbage, and 1000 lbs. of carrots.  At 1050 received the following stores for general mess from Philadelphia Dairy Products Co., inspected as to quantity by C. M. Ragsdale and as for quality by Mussari, A. L. PhM2/c; 280 quarts of ice cream.  At 1135 had received 8664 gals. of diesel oil.  Made daily inspection of magazines and smokeless powder samples: condition normal.  At 1104 USS Butler underway and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Lt. (jg)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Moored as before.  Received 4244 gals diesel oil from Petrol Corp, Philadelphia, Pa.  1500 Received 1641 gals diesel oil from Petrol Corp., Philadelphia, P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Hugh Neighbour Jr.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tab Moored as before.  1612 Electrical barge #471 cast off starboard side.  1645 Panamanian tanker \ldblquote Sicilia\rdblquote  standing in.  1830 Received following provisions for use in general mess.  Inspected as to quantity by J. H. Murry }{\caps\f1\fs24 c.c.s}{\f1\fs24 . USN and as to quality by Lt. Commander Ware (MC) USNR.  From W. L. Evans Co. Philadelphia, Pa. 900 lbs. Perch Fillet From F. Chritaldi Co. Philadelphia Pa. 1485 Lbs. Box Apples, 2145 lbs. washed celery, 3500 lbs. crated onions.  From E. L. Wallace Co. Philadelphia Pa 901 lbs. cucumbers 2774 lbs. oranges. 2340 lbs. turnips.  From Ben Corson Co Philadelphia Pa 1400 lbs. tomatoes 2200 lbs. pea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W. M. Foster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20 - 24\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R. H. Goebel,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November 19,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oaded service allowance of ammun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 \endash  4\tab \tab Moored port side to the east side of Pier #2, Navy Yard, Philadelphia Pa with the following lines: four crossed springs forward and two crossed springs aft and wire bow and stern lines.  Receiving the following services from the dock: fresh water, flushing water, steam, compressed air, electricity and telephone.  Ships present: Denver (SOPA), Egret, Barracuda, Bonita, Bass, Roller, Vixen, Butler, Sicilia, YP336, S17, and HMS Royal Sovereig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Lieu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endash  8\tab \tab Moored as before.  0505 Received following stores for use in general mess, inspected as to quantity by Lt. (jg) Neighbour USNR and as to quality by Lane PhM1/c, from Shearer\rquote s Modern Sanitary Dairy, 65 gals fresh milk.  0615 Received the following stores for use in the general mess, inspected as to quantity by Lt. (jg) Neighbour USNR and as to quality by Lane PhM1/c, from Freihofer Baking Co 318 lbs. white bread and 150 lbs. wheat brea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Hugh Neighbour Jr.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Moored as before.  1000 Received the following provisions for use in the general mess, Inspected as to quantity by ENS. CORNISH and as to quality by LT. COMDR. WARE, (MC) USN from WILLIAM L. EVANS, Philadelphia, Pa. 450 pounds of fillet so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Moored as before.  1245 USS Boise stood into harbor and at 1319 moored to pier #4.  1252 US Navy tug Toka (YT148) alongside with ammunition lighter YF308.  1307 Commenced loading 20 M.M. ammunition; 6\rdblquote  47 cal. Projectiles, 5\rdblquote  38 cal charges.  1320 USS Borie stood into harbor and at 1358 moored starboard side to Pier #2.  1440 Navy tug Toka alongside with floating crane YD3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 E. Lamm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500 \endash  1800\tab Moored as before.  1630 Received the following provisions for use in the General Mess.  Inspected as to quantity by M. RAGSDALE, A.P.C, USN, and as to quality by Lt. Comdr. WARE (MC) USNR.  From F. G. VOGT and SONS, Inc., PHILADELPHIA, PENN 215 cases canned Vogt Ha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 E. Cartm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800 \endash  2000\tab Moored as before.  Completed loading ammunition received in lighter YF308 from Ammunition Depot, Fort Miflin, Pa as follows: 2,000 rounds of 5\rdblquote  38 cal. cartridges SPDN 3113; 900 \endash  6\rdblquote  47 cal projectiles, A. P. \endash  Mk35-2; 15,660 rounds of 20 mm machine gun ammunition  SPDN 3019, and 7,920 rounds of 20 mm tracered ammunition, NF1473.  1745 Loaded ammunition lighter, YF238, from Ammunition Depot, Fort Miflin, Pa brought alongside, security watch posted on lighter, and yard operations office notifi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Moored as before with one derrick barge and two ammunition lighters, YF238 (}{\caps\f1\fs24 loaded}{\f1\fs24 ), and YD 30 (EMPTY), moored alongside to star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V. Forde Lt. (jg)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November 20,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oaded service allowance of ammun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Moored Port side to east side of pier #2, with four crossed spring lines forward and two crossed spring lines aft, wire bow and stern line.  Receiving the following services from the dock, fresh water, flushing water, compressed air, electricity and telephone.  Ships present USS DENVER (SOPA), USS BARRACUDA, USS EGRET, USS BONITA, USS BASS, USS BOISE, USS BARIE, USS ROLLER, USS VIXEN, HMS ROYAL SOVERIGN, AND S-17.  Tied up to our starboard side are the YD-30, YF23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Lt. (j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Moored as before.  0630 Received the following provisions on board, for use in General Mess from Shearer\rquote s Modern Sanitary Dairy, Phil PA: Inspected as to quantity by Lt. (jg) Perry; USNR and as to quality by Tweed, E. PhM2/c: 65 gal. Grade A. Milk: From Freihofer Baking co, Phil, PA. 300 loaves (318 lbs.), White Bread; 150 loaves (150 lbs.) whole wheat bread.  0738 Tug YT16 removed ammunition lighter YE238, from alongside and got under way for Ammunition Depot, Fort. Mifflin, PA.  A working party of 110 men, Lt. E. F. Baldwin in charge, were sent with i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 E. Lamm,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Moored as before.  0905 Commenced taking ammunition on board.  0950 The Captain left the ship on 3 days leave.  1010 Received the following provisions on bard for use in the General Mess, inspected as to quantity by Ens. J. W. NEWLAND, JR., USN and as to quality by STONE, J. J. PhM2/c, from PHILADELPHIA DAIRY PRODUCTS CO., 140 Quarts Ice Cream.  1150 Received the following provisions on board for use in the General Mess, inspected as to quantity by APC RAGSDALE, USN from MUZAL CITRUS PRODUCTS, CO., 210 lbs. LEMON JUICE POWDER.  1140 Ammunition received on board from FT. MIFLIN, PA. this watch: 780 \endash  6\rdblquote  47 cal projectiles, AP, MR 35-2; 2200 5\rdblquote  38 cal. cartridges semi-fixed, SPDN 3313; 7920 rounds 20 MM machine gun ammunition, tracered MF 1473; 16,020 rounds 20 MM machine gun ammunition, SPDN 3019; 120 \endash  6\rdblquote  47 cal projectiles AP, MK35-2.  Made daily visual inspection of magazines and samples smokeless powder;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 E. Cartm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Moored as before.  YD30 moored alongside to stbd. With YE238.  1300 YE238 cast off to return to Ft. Mifflin.  1415 Received for use in general mess 953 lbs. Beefsides class 1, Grade \ldblquote C\rdblquote  from GRESLER BROS.  230 Delaware Ave, Phila.  Inspected as to quantity by C. M. RAGSDALE, APC USN, and as to quality by S. C. ATKINSON, Lt. (jg) M. C. USN.  1420 YE305 along stbd. side aft.  1455 commenced loading ammunition from YE30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 R. Hoeppner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tab Moored as before.  YE305 moored alongside to starboard.  1750 Tug Toka YT-149 came along starboard side with ammunition barge YE-238.  1900 Received aboard from U.S.N.A.D. Fort Mifflin, Phila. Pa.: Order No 3460 of 8/14/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720\li720\nowidctlpar\widctlpar\adjustright \f1\cgrid {\tab 1200 \endash  6\rdblquote /47 Cal. Ctg tanks containing 1200 \endash  6\rdblquote /47 Cal. ctgs. semi-fixed, SPD 3135 Wt of charge, 32.5 lbs. I. V. 2500 f.s. Primer MK 1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fi-720\li720\nowidctlpar\widctlpar\adjustright \fs20\cgrid {\f1\fs24 \tab 3178 \endash  5\rdblquote /38 Cal. A.A.C. Proj. MK 35-3 L &amp; F-Ex. \ldblquote D\rdblquote , I.F. Mk 18-2, Aux Det MK 17-2 MCBD, MK 28, Tracer MK 9 R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f1\cgrid {BusOrd. Ammun. Order No 7296 of 11/6/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6\fi-720\li720\nowidctlpar\widctlpar\adjustright \f1\cgrid {\tab 720 \endash  6\rdblquote /47 Cal H. C. Mk 34-1, L &amp; F \endash  Ex \ldblquote D\rdblquote , Nose Fuse Hole plugged, Aux det Mk 17-4, MCBD Mk 28 Tracer Mk 5-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fi-720\li720\nowidctlpar\widctlpar\adjustright \fs20\cgrid {\f1\fs24 \tab 1760 \endash  40 m/m Metal Boxes contain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8160 \endash  40 m/m Cartridges, A. A. Proj\rquote s. Mk 1-5 L &amp; F \endash  TNT, Fuse Mk 27.  Tracer Mk 8 SPDN 3207, Wt. Of Chg. 290.7 gra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20,000 \endash  40 m/m Cartridges, A. A. Proj\rquote s. Mk 1 and 2, Mods 1 to 4 L &amp; F \endash  TNT, Fuse Mk. 27, Tracer Mk 27, Tracer Mk 8 SPDN 3313. Wt of chg., 292.5 gra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7 \endash  40 m/m Metal Boxes contain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7\fi-1440\li1440\nowidctlpar\widctlpar\adjustright \f1\cgrid {\tab 112 \endash  40 m/m Cartridges, Target Projs. Mk1 BL &amp; P SPDN 3033, Wt of chg 299.2 lb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fi-1440\li1440\nowidctlpar\widctlpar\adjustright \fs20\cgrid {\f1\fs24 John T. Flis,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20 \endash 24\tab Moored as before.  0055 completed taking on ammunition for this d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7\fi-1440\li1440\nowidctlpar\widctlpar\adjustright \f1\cgrid {Lt. K. P. Houlihan,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November 21,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Loaded service allowance of ammun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7\fi-1440\li1440\nowidctlpar\widctlpar\adjustright \f1\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7\nowidctlpar\widctlpar\adjustright {00 \endash 04\tab Moored port side to east side of pier #2 with four crossed spring lines forward and two crossed spring lines aft, wire bow line and stern line.  Receiving fresh water, flushing water, compressed air, electricity, steam and telephone services from the dock.  Ships present are USS Denver (SPOA), USS Vixen, USS Boise, USS Borie, USS Barracuda, USS Bass, USS Egret, USS Bonita, USS Roller, USS S-17 and various other yard and district craft.  All boilers and engines secur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7\fi-1440\li1440\nowidctlpar\widctlpar\adjustright {J. H. Parker 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7\nowidctlpar\widctlpar\adjustright {04 \endash  08\tab Moored as before.  0500 Received the following provisions for use in the general mess, inspected as to quantity by Capt. R. M. Ash, USMC, as to quality by Sanders, R. H. PhM1/c from SHEARER\rquote S MODERN DAIRY, PHILADELPHIA, Pa., 65 gallons of whole milk.  0600 Lighted fires under number 1 and number 6 boilers.  0700 Received the following provisions for use in the general mess, inspected as to quantity by Capt. R. M. Ash, USMC, as to quality by Stone, J. J. PhM2/c from the FREIHOFER BAKING COMPANY, PHILADELPHIA, Pa., 636 lbs. white bread and 300 lbs. of whole wheat brea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 R. M. Ash, US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Moored as before.  0912 Ammunition starting aboard.  1040 LCI-19 towed out of dry dock by Jupiter.  Received aboard the following stores for use in general mess.  140 qts. of ice cream from Phila. Dairy Products Co.  Inspected as to quantity by Gerorilz, W. Sea2/c; as to quality by Lane, R. J. PhM1/c.  1125 Ammunition loading finished forward.  Moved lighter off to stbd. quarter.  1130 Made inspection of magazines and 20 and 40 m.m. ammunition.  Condition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 R. Hoeppner,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to 16\tab Moored as before.  1315 Ammunition lighter YE305 towed alongside and made fast on starboard bow.  1325 Lighter YE238 taken in tow.  1340 Commenced taking ammunition aboard.  1350 Secured boiler #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 Welch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tab Moored as before.  1610 Completed loading ammunition having received aboard from U.S. NAVAL AMMUNITION Depot: 4 Navy sprag guns CN; 25 HC training candles, lot #3437-1; 72 Mk 6 and 96 Mk7 aircraft emergency identification signals; 728 Signals, two star, 18 Mk 4-4 lot 46 and 18 Mk 5-3 lot 112 Aircraft parachute flares; 500 Mk 4 Aircraft float lights; 2000 Aircraft engine starter cartridges type \ldblquote B\rdblquote ; 3 signal projectors Mk1 &amp; 1 set spare parts, 36 smoke signals; 36 star signals, 36 shower signals; 2 service boxes, 1 reserve box; 35000 22 cal. cart; 8100 20 mm amm. Cart.; 44 lbs. replacement powder SPD 3135-6\rdblquote /47, 44 lbs. replacement powder SPDN 3113 5\rdblquote /38; 600 grams SPDN 3313 40 mm; 400 grams SPDN 3207 40 mm; 800 grams SPDN 3019 20 mm, 16 ounces SPD 2593 5/38; 100 grams SPDN 3033 40 mm, 2 pounds SPD 3102 and 8 oz SPD 1702; 94,000 rds 30 cal; 8000 rds 45 cal., 115 catapult full load charges, 12 catapult no load charges: 422 5\rdblquote /38 A.A. Common proj. HK35-8; 600 5\rdblquote /38 Illuminating proj. MK30-5; 12366 6\rdblquote /47 semi fired powder SPD 3135;36 6\rdblquote /47 target proj. Mk36-1; 21 5/38 AA Common proj Mk31-10, 21 AA Common proj. Mk 31-4; 42 5/38 powder SPD 2593; 720 mechanical timer fuses Mk16-2; 40 6\rquote /47 spare cork plugs; 50 5\rquote /38 spare cork plugs.  1735 U.S.N. lighter YE238 cleared the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 F. Healy, Jr.,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November 22,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Moored port side to east side of Pier #2, with four (4) crossed springs forward two (2) crossed springs aft, and a bow and stern wire hawser.  Receiving steam, telephone, electricity, compressed air, and fresh water services from the dock.  All boilers secured.  Ships Present: USS Denver (SOPA), USS Bass, USS Vixen, USS Barracuda, YP336, HMS Royal Sovereign, USS Egret, S17, USS Boise, USS Bonita, USS Borie, USS Roller, and various other yard and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7 \f1\cgrid \hich\af1\dbch\af0\loch\f1 H.\tab}}\pard \s17\fi-360\li360\nowidctlpar\widctlpar\jclisttab\tx360{\*\pn \pnlvlbody\ilvl0\ls20\pnrnot0\pnucltr\pnstart7\pnindent360\pnhang{\pntxta .}}\ls20\adjustright {M. Brinser, Lt.(jg)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Moored as before.  0715 received the following stores for use in general mess, inspected as to quantity by Lt. (jg) L J Tobin and as to quality by Lane, R. J. PhM1/c, from Shearer\rquote s Modern Sanitary Dairy, 65 gals of grade \ldblquote A\rdblquote  mil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Lt.(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Moored as before.  0910 Lighted fires under No. 1 Boiler.  0930 USS Borie shifted from Pier No 2 to Dry Dock No. 1.  0950 Christianson diver was lowered to inspect No. 3, Injector valve Frame 86, port side.  1118  Let fires die out under #1 boiler, boiler cut off main line.  1120 Diver continuing inspec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Lieu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Moored as before.  1235 Christianson, diver, was lowered to inspect #3 injection valve, frame 86,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Lt.(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tab Moored as before.  1640 Lighted fires under boiler No. 1.  1825 Secured boiler No. 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 M. Foster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24\tab \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Caldwell Lieu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November 23, 199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Moored port side to east side of Pier 2 Navy Yard, Philadelphia, Pa., with the following lines four crossed spring lines forward and two cross springs aft and wire bow and stern line.  Receiving fresh water, compressed air, electricity, steam and telephone services from the dock.  Ships present: U.S.S DENVER (SOPA), U.S.S. VIXEN, U.S.S. BOISE, U.S.S. BORIE, U.S.S. BARRACUDA, U.S.S. EGRET, U.S.S. BONITA, U.S.S. BASS, U.S.S. ROLLER, U.S.S. OLYMPIA, S-17, YP-336, H.M.S. ROYAL SOVERIEGN, and various other yard and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Moored as before.  0440 Received 65 gallons milk from Shearer\rquote s Modern Dairy inspected for quantity by Lt. (jg) Brooks, for quality by Thweatt, H. E., PhM2/c U.S.N.  Received for general mess 318# white and 150# whole wheat bread from Freihofer Baking Co.  Inspected as abo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R. H. Goeb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Moored as before.  0900 Received the following stores for general mess from Philadelphia Dairy Products Co. Inc. inspected for quantity by Ens. Bird, for quality by BACKERSON PhM2/c. 140 quarts Ice Cream.  1030 Lighted fires under boiler No 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 M. Foster,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Moored as before.  1250 Shifted from shore power to generator #1.  1315 Commenced receiving fuel oil from barge \ldblquote Interstate #8\rdblquote .  Draft of ship fwd. 22\rquote -1\rdblquote  draft aft 23\rquote -8\rquote .  1400 Commenced fueling all boats and completed at 1530.  1420 Commenced receiving Mk. 17 Mod 2 bombs aboard.  1510 Captain R. B. Carney USN returned from 3 days leave.  1525 Shifted power supply to the shore and secured #1 generator.  1530 Secured fires under #1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7 \f1\cgrid \hich\af1\dbch\af0\loch\f1 K.\tab}}\pard \s17\fi-360\li360\nowidctlpar\widctlpar\jclisttab\tx360{\*\pn \pnlvlbody\ilvl0\ls22\pnrnot0\pnucltr\pnstart10\pnindent360\pnhang{\pntxta .}}\ls22\adjustright {V. Forde, Lt. (jg)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7\fi-1440\li144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7\nowidctlpar\widctlpar\adjustright {16 \endash  18\tab Moored as before.  1634 USS Borie shifted from #2 dry dock to Pier No. 4.  1700 Received from NAD. St Juliens Creek 36 \endash  100 lb. Bombs, 24 \endash  325 lb. depth bombs.  1744 Continued receiving fuel from oil barge starboard side.  1744 Pursuant to the order of Chief of Bureau of Ships, Washington, D. C., the following man reported aboard for temporary duty in connection with viewing paravane handling gear, Emell B. Pittard, Engineer (Mechanical).  1744 Pursuant to orders of Chief of Bureau of Naval Personnel, Washington, D. C., Lieut. James T. Reed, E-V(S), USNR, reported aboard for temporary duty in connection with viewing paravane handling gear.  1745 Received the following provisions for use in the general mess consisting of cornflakes and lots of nuts, all being dry provis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L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8 \endash  20\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Lieu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Moored as before.  2130 Completed taking fuel oil , having received 354,522.42 gallons grade \ldblquote B\rdblquote  bunker fuel oil, at 60}{\super o}{F.  Draft of ship forward 24\rquote  1\rdblquote  aft 25\rquote  00\rdblquote .  2230 Tug LEWIS F. BOYER alongside to take away fuel oil barge.  2245 Fuel oil barge and tug cleared the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adjustright \fs20\cgrid {\page }{\f1\fs24 Tuesday, November 24,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Underway from Philadelphia Navy Yard to Deperming Station at Pier 46 Philadelphia.  Depermed overnight, and received preliminary degaussing instruc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Moored portside to east side P}{\caps\f1\fs24 ier}{\f1\fs24  #2, NAVY YARD, Philadelphia, Pa with the lines: four crossed springs forward and two crossed springs aft., and wire bow and stern lines.  Receiving fresh water, compressed air, electricity, steam, and telephone services from the dock.  Ships Present are: USS DENVER 9SOPA0 USS BOISE, USS VIXEN, USS BORIE, USS BASS, USS BONITA, USS BARRACUDA, USS EGRET, HMS ROYAL SOVERIEGN, USS ROLLER, USS OLYMPIA, USS YP-336, and various yard and district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 E. Lamm, Lt. (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Moored as before.  0500 Lighted fires under #1 and #3 boiler.  0504 Received the following stores for the general mess inspected as to quantity by Lt. (jg) L. V. FORDE USN and as to quality by SANDERS, R. H. HA1/c from Shearer\rquote s Modern Sanitary Dairy, 65 gallons grade \ldblquote A\rdblquote  milk.  0620 commenced hoisting in all boats.  0625 Received the following stores for the general mess, inspected as to quantity by Ens. J. W. Newland U.S.N. and as to quality by Mussari, A. L. PhM2/c from Freihofer Baking Co., 1350 loaves, 1422 lbs. bread.  0700 Shifted from shore power to #1 generator.  0733 Exercised at yellow alert drill.  0740 Exercised at blue alert drill.  0745 Secured from alert dri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1\cgrid \hich\af1\dbch\af0\loch\f1 J.\tab}}\pard \fi-360\li360\nowidctlpar\jclisttab\tx360{\*\pn \pnlvlbody\ilvl0\ls26\pnrnot0\pnucltr\pnstart10\pnindent360\pnhang{\pntxta .}}\ls26\adjustright {\f1\fs24 V. Forde Lt.(jg)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pn \pnlvlcont\ilvl0\ls0\pnrnot0\pndec }\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endash  12\tab \tab Moored as before.  0850 U.S.S. Santa Fe tied up at Pier #2.  0954 Lt. (jg) CARTEE disbursing officer came aboard with $150,000 under guard.  0955 Commenced dock trials.  1015 Secured from dock trials.  1145 Received the following stores for use in the general mess.  Inspected as to quantity by Lt. FADAM (SC) 180 cartons of Rice Krispies from Kellogg Sales Co. 12 South 12th St. Philadelphia Pa.  1145 U.S.S. Santa Fe commission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tab Moored as before.  1315 Made preparations for getting underway.  1415 Pilot Captain John H. Vitt came aboard.  1420 The following tugs came alongside to assist in unmooring; NEWCASTLE, VAN DYKE, DELAWARE, PORTER, and CURTIS BAY.  1433 Underway from Pier #2, on various courses at various speeds, standard speed 12 knots 115 RPM\rquote s, the pilot conning, the Captain, Navigator, &amp; Executive Officer on the bridge.  Boilers #1 and #3 in use.  1449 all tugs cast off.  1519 Bridge lost steering control.  1520 Bridge regained control; power to steering gear having been cut off momentarily.  1550 tugs came alongside starboard bow to assist in entering berth for \ldblquote deprerming\rdblquote  at Pier #46, Philadelphia, Pennsylvania.  Av. Steam 615, av. RPM\rquote s 41.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tab Steaming on various courses and speeds as before with Pilot John H. Vitt at the conn.  1647 Secured ship between pier #46 and #48 with the following lines out; one forward bow spring, 3 after and one quarter breast springs, one stern wire to stbd, one crossed forward and after bow spring one forward and one after bow spring, two after quarter springs.  1717 Secured #1 boiler.  1730 Secured all engines.  1745 Jacking screw secur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 R. M. Ash, US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tab Moored as before.  At 1120 put out to dock a breast line from ort quar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H. M. Brinse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November 25,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Underway, proceeded down Delaware River, exercising crew enroute, and anchored in Delaware Bay for nigh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Moored between Piers 46 and 48, Deperming Station, Phila., Pa. with the following lines out: to port, 1 crosses forward and after bow spring, 1 forward bow spring, 3 after and 1 quarter breast springs and 1 stern wire.  Stbd. 1 crossed forward and after bow spring; 1 forward and 1 after bow spring, 2 after quarter springs and 1 stern wire, 1 head wire.  #3 boiler in use for auxiliary purposes.  Ship in modified condition Baker.  0130 commenced deperming operations.  Lost suction on #3 boiler, lighted fires under #1 boiler.  0355 #1 Boiler in use for auxiliary purposes, all services resumed.  #4 Generator in us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K. P. Houlihan,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Moored as before, Deperming Station, Phila Penna.  0600 Secured Boiler #1.  0600 Completed Deperming the ship.  0757 Lifted Safety Valves on #3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jg) J. T. Fli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Moored as before.  0823 Commenced receiving fresh water from Pier 48.  0920 Lifted safeties on #4 boiler.  0930 commenced preparations for getting underway.  1000 Stationed special sea detail and set material condition \ldblquote Baker.  1005 Navy Yard Pilot John A. Vitt and River Pilot G. N. Orton came aboard.  Secured fresh water line from Pier 48.  1015 Pardie, G. N. and Reineking, J. C. western Electric representatives came aboard for river trip.  1045 All departments reported readiness for getting underway.  Tugs alongside, assisting standing out from Piers 46 &amp; 48.  1052 All lines cast off.  River Pilot at the conn, Captain and navigator on the bridge.  Boilers 3 &amp; 4 in use for steaming purposes.  Standard Speed 12 Knots (115 R.P.M.).  1100 River pilot Orton at the conn, all tugs cast off lines.  1105 Navy Yard pilot J. H. Vitt left the ship on Tug Delaware.  Steaming on various courses at various speeds to conform with channels.  Daily inspection of magazines was made.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Av. Steam 600\tab Av. R. P. M. 87.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K. P. Houlihan,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16 \endash  18\tab Steaming as before in various courses at various speeds to conform with channel, river pilot at conn.  1635  changed s/s to 15 knots, (144 R.P.M.).  1740 Lt. Byer\rquote s degaussing range officer, came aboard.  1749 Anchored in Delaware Bay in Anchorage \ldblquote C\rdblquote , in 7 fathoms of water with 60 fathoms of chain on starboard anchor with following anchorage bearings.  Brandywine Shoal Light \endash  338 </w:t>
      </w:r>
      <w:r>
        <w:rPr>
          <w:rFonts w:eastAsia="Geneva" w:cs="Geneva" w:ascii="Geneva" w:hAnsi="Geneva"/>
          <w:color w:val="000000"/>
          <w:sz w:val="24"/>
          <w:szCs w:val="24"/>
          <w:vertAlign w:val="subscript"/>
        </w:rPr>
        <w:t xml:space="preserve">(T), Cape May Light \endash  098 (T), Harbor of Refuge South Marker \endash  180 (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Av. Steam \endash  600 lbs.\tab Av. R.P.M. \endash  143.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L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18 \endash  20\tab Anchored as before.  1800 Secured main engines.  1815 Let the fires die out under #4 boiler.  #3 boiler in use for auxiliary purposes.  1900 Checked anchorage bearings: Brandywine Shoal Light 338 </w:t>
      </w:r>
      <w:r>
        <w:rPr>
          <w:rFonts w:eastAsia="Geneva" w:cs="Geneva" w:ascii="Geneva" w:hAnsi="Geneva"/>
          <w:color w:val="000000"/>
          <w:sz w:val="24"/>
          <w:szCs w:val="24"/>
          <w:vertAlign w:val="subscript"/>
        </w:rPr>
        <w:t xml:space="preserve">(T); Cape May Light; 098 (T); Harbor of Refuge South Marker 180 (T).  1903 Rigged drift lead in starboard chains.  1905 Lt. Byers left the 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Lt.(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tab Anchored as before.  At 2200 darkened 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 M. Brinser, Lt.(jg),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November 26,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Underway, made fifteen runs over Brandywine Degaussing Range, compensated magnetic compass and swung for residual errors.  Anchored in Delaware Bay for the nigh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tab Anchored in Delaware Bay in anchorage area \ldblquote C\rdblquote  in 7 fathoms of water with 60 fathoms of chain to the stbd. anchor with the following bearings: Brandywine Shoal Light 338.5 T, Cape May 098T, Harbor of Refuge South Marker 180 T.  #3 boiler in use for auxiliary purposes.  Ship in a darkened ship cond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K. P. Houlihan,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tab Anchored as before.  0420 Lighted fires under No. 1 boiler.  0649 commenced swing stern to starboard with flood tide.  0700 Exercised at General Quarters, dawn alert.  0700 Cut in degaussing motor generators and set coils.  0745 Secured from General Quarters.  Made preparations to get underway, standard speed to be 12 knots (115 R.P.M.).  Ships being in darkened condition throughout period of darkn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Lt.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tab Anchored as before.  0806 Underway.  Standard speed 12 knots 115 R.P.M.\rquote s.  0828 Lt. Byers, degaussing range officer reported aboard.  0844 Maneuvering on various courses to conform with the degaussing range.  0856 Exercised at fire quarters.  0915 Standard speed changed to 15 knots, 144 R.P.M.\rquote s.  0925 Secured from fire quarters.  0930 Exercised at collision quarters.  0940 Secured from collision quarters.  0955 Exercised at abandon ship stations.  1003 Changed speed to 22knots, 212 R.P.M.\rquote s.  1014 Secured from abandon ship quarters.  1100 Daily inspection of magazines made.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Lt.(j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12 \endash  16\tab Steaming as before.  At 1217 completed degaussing runs.  1234 Anchored in Delaware Bay in 3 </w:t>
      </w:r>
      <w:r>
        <w:rPr>
          <w:rFonts w:eastAsia="Geneva" w:cs="Geneva" w:ascii="Geneva" w:hAnsi="Geneva"/>
          <w:color w:val="000000"/>
          <w:sz w:val="24"/>
          <w:szCs w:val="24"/>
          <w:vertAlign w:val="superscript"/>
        </w:rPr>
        <w:t xml:space="preserve">fathoms to the starboard anchor with 30 fathoms of chain.  At 1238 Lt. Byers left the ship.  At 1339 underway steaming at various courses and speeds compensating the standard and swinging for compass; standard speed 15 knots.  Boilers #1 &amp; #3 on main lin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Ave. Steam 612\tab \tab Ave R. P. M. 87.6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16 \endash  18 \tab Steaming as before on various courses at various speeds compensating and winging for residual errors standard compasses, standard speed 15 knots (144 RPM) #1 &amp; #3 boilers in use for steaming purposes.  1717 completed compensating for this date.  Steamed on course 000 T heading for anchorage.  1731 c/c to 355 T.  1740 c/c to 340 T.  1741 All engines stopped.  1742 Anchored in Delaware Bay Anchorage \ldblquote C\rdblquote  in fathoms of water with 60 fathoms of chain to the port anchor.  With the following bearings: Main Buoy 035  T, Cape May 095 T, Brandywine 338  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Av. Steam 625\tab \tab Av. R.P.M. 73.5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t. K. P. Houlihan,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8 \endash  20\tab Anchored as before.  1805 Let fires die out under boiler No. 3, with boiler No. 1 on line for auxiliary purposes.  1825 Ship in a darkened ship condition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Lt.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Anchored as before.  2100 Drift lead put over to por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Friday, November 27,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Underway.  Calibrated radio direction finder on five frequencies on Cape May Radio Station.  Anchored in mid-afternoon, made battery checks in train and conducted partial range finder calibratio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0 \endash  04\tab Anchored in Delaware Bay in 8 fathoms of water with 60 fathoms of chain to the port anchor on the following bearings; Main buoy 035  T, Cape May 090 T, and Brandy wine 338  T.  Boiler #1 in use for auxiliary purposes.  Ship in darkened in condition of readiness III, material condition \ldblquote B\rdblquote .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Lt.(jg) US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Anchored as before.  0530 Lighted fires under #3 Boiler.  0630 Commenced preparations for getting underway.  0700 Sounded General Quarters (dawn alert).  0719 Cut in boilers #1 &amp; #3 on main line.  0722 Tested main engines.  0747 Secured from General Quarters.  0750 Stationed special sea detail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t. K. P. Houlihan,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Made preparations for getting underway with standard speed to be 15 knots (144 R.P.M.).  0815 Underway, Captain at conn, Navigator on bridge.  Steaming on various courses and speeds for RDF calibrations runs, boilers #1 and #3 on main steam line.  0915 Exercised at General Quarters.  1015 Secured from General Quarter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Av. R.P.M. 65.4\tab \tab Av. Steam 615 lb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t. E. F. Baldwin,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par 12 \endash  16\tab Steaming as before.  Steaming on various course and speeds for R.D.F. calibration.  1347 Completed R.D.F. calibration.  1419 Anchored in Delaware Bay in seven (7) fathoms of water with sixty (60) fathoms of chain on port anchor with the following bearings: Cape May 102.7 T, Brandywine 336.4 T, and Buoy 066 T.  Ships draft: Forward 23 ft. 1in., Aft. 25 ft. 5 </w:t>
      </w:r>
      <w:r>
        <w:rPr>
          <w:rFonts w:eastAsia="Geneva" w:cs="Geneva" w:ascii="Geneva" w:hAnsi="Geneva"/>
          <w:color w:val="000000"/>
          <w:sz w:val="24"/>
          <w:szCs w:val="24"/>
          <w:vertAlign w:val="superscript"/>
        </w:rPr>
        <w:t xml:space="preserve">in.  1437 Secured main engines.  1515 Let fires die out under #1 boiler, cut in #3 boiler on auxiliary line.  1530 Put over draft lead, starboard sid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G. C. Wilson, Lt. (j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18\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Lt.(jg) US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8 \endash 20\tab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t. K. P. Houlihan,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20 \endash  24\tab Anchored as before, drift lead over on starboard side.  2245 Pilot Boat approached port side.  2315 Started after steering motors, bridge control, attempted to form a lee by mooring rudder.  2340 Delaware Bay Pilot Orton came aboard.  2347 Secured after steering motor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t. E. F. Baldwin,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Saturday, November 28,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Underway and proceeded to return to Philadelphia Navy Yard for completion of outfitting and final repairs and alterations to extent of equipment availabl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0 \endash  04\tab Anchored in Delaware Bay in Seven (7) fathoms of water with sixty (60) fathoms of chain to the port anchor.  The following anchorage bearings in use:  Cape May 102.7 T, Buoy 066 T, Brandywine 336.4 T.  #3 Boiler in use for auxiliary purposes.  Ship in darkened, material condition BAKER set and in readiness condition III.  0215 checked anchorage bearings: Brandywine 336.4 T and Buoy 066T.  0335 Lighted fires under #1 boiler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G. C. Wilson, Lt. (j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Anchored as before.  At 0532 underway for Navy Yard, Philadelphia, Pa. at various courses and speeds conforming to channel.  Pilot at the conn, Captain, Executive Officer and Navigator on the bridge.  Boilers #1 &amp; #3 cut in on main line.  Standard speed 15 knot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Ave. steam\tab \tab \tab Ave. R.P.M.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H. M. Brinser, Lt. (jg) US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Steaming as before on various courses and various speeds conforming with the channel.  River pilot at the conn, Captain and navigator on the bridge.  0908 Secured from Condition II and set watch on 4 \endash  20 mm mounts.  1130 Stationed special sea details and prepared to enter Navy Yard, Phila. Pa.  1159  Navy Yard Pilot Vrett came aboard.  Made daily inspection of magazin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ab \tab \tab \tab Av. Steam 600\tab \tab Av. R.P.M. 137.1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t. K. P. Houlihan,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Steaming as before on various courses at various speeds conforming with channel.  River pilot at the conn.  1221 Moored ship to pier #6, Navy Yard, Philadelphia, Pennsylvania, with the following lines, 4 cross springs, forward, 2 crossed springs aft, one(1) bow wire, and one (1) stern wire.  Receiving the following services from the dock; electricity, telephone, fresh water, and steam.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Capt. R. M. Ash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20\tab Moored as before.  1635 Secured #1 boil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K. P. Houlihan,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Moored as before.  2010 Let fires die out under boiler #1.  2049 Lighted fires under boiler #1.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 E. Magoffin, Lt. Comdr., US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Sunday, November 29,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Drydocked for examination of #3 main scoop injection valv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0 \endash  04\tab Moored port side to east side of pier #6 with four crossed springs forward and two crossed springs aft, bow wire and stern wire.  Receiving the following services from the dock: fresh water, electricity, flushing water, compressed air and telephone connections.  Ships present USS Santa Fe (SOPA), USS Denver, USS Boise, USS Pumber, USS Allegheny, USS Barracuda, USS Bonita, USS Bass, USS Egret, USS Skinman, USS Olympia, HMS Royal Sovereign.  2040 Secured boiler #1, taking steam from dock.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t. J. H. Parker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tab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t. K. P. Houlihan,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tab Moored as before.  1030 Made daily inspections of magazines and smokeless powder, conditions normal.  1100 Admiral R. E. Ingersoll, USN Commander in Chief Atlantic Fleet called on the C.O.  Official visit.  1121.5 Admiral Ingersoll USN, CINCLANT left the ship.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John T. Flis, Lt. (j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2 \endash 16\tab Moored as before.  1300 Commenced making preparations for entering drydock.  1330 The following tugs Fort McHenry, New Castle and YT #149 and YT #16.  1340 Pilot Captain J. H. Vitt, yard pilot, came aboard.  1358 Underway on various courses, steering gear only in use, assisted by tugs, pilot conning, the Captain, Navigator, and Executive Officers on the bridge.  1355 Received starboard headline from dock.  1405 Bow crossed the sill of #3 drydock.  1435 Caisso secured.  1450 commenced pumping dry dock.  1520 Ship landed on keel blocks.  1550 commenced receiving all services from the dock \endash  electricity, steam, fresh and flushing water, telephone servic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R. E. Magoffin, Lt. Comdr. US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16 \endash  20\tab Drydocked as before in #3 drydock.  1650 Secured fires under boiler #1.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ntext\pard\plain\f1\cgrid \hich\af1\dbch\af0\loch\f1 K.\tab}}\pard \fi-360\li360\nowidctlpar\jclisttab\tx360{\*\pn \pnlvlbody\ilvl0\ls26\pnrnot0\pnucltr\pnstart10\pnindent360\pnhang{\pntxta .}}\ls26\adjustright {\f1\fs24 F. Healy, Jr., Lt.(j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tab Drydocked as befor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 J. Tobin, Lt. (j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is final page of rough deck for 1942.  On November 30, 1942 logs will be submitted in accordance with COMINCH letter serial 3899 of Nov. 1,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f1\fs24\cf1\cgrid0 Monday, November 30, 194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0800 L.C.T. \endash  (Latitude }{\f1\fs24\ul \tab Navy Yard\tab \tab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fi2736\nowidctlpar\widctlpar\adjustright {\f1\fs24 (Longitude}{\f1\fs24\ul \tab Philadelphia, Pa.\tab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1200 L.C.T. \endash  (Latitude}{\f1\fs24\ul \tab Navy Yard\tab \tab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fi2736\nowidctlpar\widctlpar\adjustright {\f1\fs24 (Longitude}{\f1\fs24\ul \tab Philadelphia, Pa.\tab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osition at 2000 L.C.T. \endash  (Latitude}{\f1\fs24\ul \tab Navy Yard\tab \tab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fi2736\nowidctlpar\widctlpar\adjustright {\f1\fs24 (Longitude}{\f1\fs24\ul \tab Philadelphia, Pa.\tab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cf1\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cf1\cgrid0 00 \endash  0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Drydocked as before in drydock No. 3, Philadelphia Navy Yard, Philadelphia, Pa.  Receiving the following services from the dock: Fresh water, electricity, steam and telephone connection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5\nowidctlpar\adjustright \f1\cgrid {Ships present:\tab U. S. S. SANTA FE (SOPA), U. S. S. ALLEGHENY, U. S. S. BOISE, U. S. S. PUMBAR, U. S. S. DENVER, U. S. S. BARRACUDA, U. S. S. BASS, U. S. S. BONITA, U. S. S. EGRET, U. S. S. SLUMMER, U. S. S. VIXEN, U. S. S. OLYMPIA, H. M. S. ROYAL SOVEREIGN.}{\cf1\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cf1\cgrid0 J. H. Park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Drydocked as before.  0600 #3 Injection valve repairs completed.}{\f1\fs24\cf1\cgrid0 Received the following stores for use in the general mess from Freihofer Baking Co., inspected as to quality by MUSSARI, A. L., PhM2c, and as to quantity by APC Ragsdale: 1696 lbs. (1600 loaves) white brea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Drydocked as before.  0907 Lit #1 Boiler.  1010 Commenced flooding Drydock #3.}{\f1\fs24\cf1\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M. F. Healy, J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 (jg), D-V(S),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Drydocked as before.  }{\f1\fs24\cf1\cgrid0 1204  Received following stores for general mess from WILLIAM L. EVANS.  Inspected for quantity by J. H. MURREY, CCStd; for quality by lieut. (MC) S. C. Atkinson: 1100 lbs. shrimp, fresh, headless; 500 lbs. Fish, dressed, in accordance with Par. E-2 Spec. PP.F; 38 lbs. fresh Type III Filet of Sole;.  1310, Received the following stores for general mess from Stanley Marvel: 450 doz. Eggs, fresh, standards Spec. C-E-271; From J. P. Eubank Co., 516 lbs. Peppers, green, sweet, fancy, bullnose type Spec. HHH-P-611; 1100 lbs. Cabbage, white, trimmed, grade #1, medium Spec. HHH-C-26 a-amended; 1120 lbs. Grapefruit, Calif., 64-70 to crate, Spec. Y-G-681.  From Charles Ritter, Inc.; 1996 lbs. Chickens, dressed, Spec. PP-C-25;b-amemded roasters. Tu[e III, grade 13 choice; class 4, frozen, undrawn, light; 2108 lbs Turkeys, dressed; Spec. PP-T-791a, amended frozen undrawn, grade A, fancy.  Inspected as to quantity by MURRAY, J. H., CCStd, and for quality by Lt. (MC) S. C. Atkinson, USN.  1340, Received the following stores for general mess from Swift &amp; Co.  Inspected for quantity by MURRAY, J. H., CCStd, USN; for quality by lt. (MC) S. C. Atkinson, USN, 1020 lbs. Butter, grade A, spec. C-B-801a prints; 1503 lbs. pork loins, whole; spec. DP-P-571-amended frozen, type IV (f) 12-15 lbs.}{\f1\fs24  1205 Discontinued electric power service from the dock.  Cut in ship\rquote s own generators.  1453 Removed last brow from ship.  1500 Reported ship\rquote s draft on getting under way.  24\rquote  3\rdblquote  Forward, 24\rquote  9\rdblquote  Aft.  1545 Moored ship port side to east side of Pier 6, U. S. Navy Yard, Philadelphia, Pa.  1550 Reported draft of ship.  24\rquote  3\rdblquote  Forward, 24\rquote  9\rdblquote  Aft.}{\f1\fs24\cf1\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 M. Fost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 (jg),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s15\nowidctlpar\adjustright \f1\cgrid {\cgrid0 16 \endash  2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Moored as before.  }{\cgrid0 1750, Received the following provisions aboard for use in the general mess: 3000 lbs. of veal sides, grade A, spec. PP-V-191A-Amended Class 2, heavy weight, frozen, type II, and was inspected as to quantity by Murray, J. H. CCStd, and as to quality by Delacy, J., Lt. USNR, from Greisler Bros.  1755, Received the following provisions aboard for use in the general mess: 2000 lbs. of oranges, 400 lbs. cucumbers, 2000 lbs. potatoes (sweet) and was inspected as to quantity by Murray, J. H. CCStd, and as to quality by Delacy, J., Lt. USNR, from Edward L. Wallace.  1805, Received the following provisions aboard for us in the general mess: 1500 lbs. lettuce, 1500 lbs. tomatoes, 2000 lbs. pears, and was inspected as to quantity by Murray, J. H., CCStd, as to quality by Delacy, j., Lt. USNR from Ben Carson.  1810, Received the following provisions aboard for use in the general mess: 200 lbs. luncheon meat, 1152 lbs. pork sausage, 1700 lbs. frankfurters, and was inspected as to quantity by Murray, J. H. CCStd, as to quality by Delacy, j., Lt. USNR, from F. G. Voety &amp; Sons, Inc.  1915, Parlee, G. n., and Graul, T. A., Western Electric representative, reported aboard ship.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plain \nowidctlpar\adjustright \fs20\cgrid {\f1\fs24\cgrid0 G. C. Wilso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Lieut.(jg), D-V(G), USN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Moored as before.  2030 Set Special Sea Details and made all preparations for getting underway.  2118 Got underway on boilers #1 and #3, pilot at the Conn, Captain, Navigator and Executive Officer on the bridge.  Standard speed 12 knots 115 R.P.M.  Steering various courses and speeds proceeding down the channel.  2305 Stopped all engines and backed 2/3 to avoid tug with tow ahead.  2307 Changed course to right and resumed speed.  Average steam 617#.  Average R.P.M. 82.5. Moored as before.  2030 Set Special Sea Details and made all preparations for getting underway.  2118 Got underway on boilers #1 and #3, pilot at the Conn, Captain, Navigator and Executive Officer on the bridge.  Standard speed 12 knots 115 R.P.M.  Steering various courses and speeds proceeding down the channel.  2305 Stopped all engines and backed 2/3 to avoid tug with tow ahead.  2307 Changed course to right and resumed speed.  Average steam 617#.  Average R.P.M. 82.5.}{\f1\fs24\cgrid0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f1\fs24 J. H. Caldwell,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widctlpar\adjustright {\f1\fs24 Lieutenant, U. S. Navy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Additional remarks by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This date was the last of the outfitting period.  The U. S. S. DENVER departed from Navy Yard, Philadelphia at 2118 and proceeded down the Delaware River in order to be in position the following morning to proceed to and arrive in Chesapeake Bay area by nightfall and thus be enabled to release U. S. S. BUCK as escort on December 1, at the request of the Commander-in-Chief, Atlantic Flee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ar }\pard \no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