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ANUARY 1, 1944</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JANUARY 31,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Saturday 1 January, 1943</w:t>
      </w:r>
    </w:p>
    <w:p>
      <w:pPr>
        <w:pStyle w:val="Normal"/>
        <w:rPr>
          <w:rFonts w:ascii="Arial" w:hAnsi="Arial" w:cs="Arial"/>
          <w:sz w:val="24"/>
        </w:rPr>
      </w:pPr>
      <w:r>
        <w:rPr>
          <w:rFonts w:cs="Arial" w:ascii="Arial" w:hAnsi="Arial"/>
          <w:sz w:val="24"/>
        </w:rPr>
      </w:r>
    </w:p>
    <w:tbl>
      <w:tblPr>
        <w:tblW w:w="9828" w:type="dxa"/>
        <w:jc w:val="left"/>
        <w:tblInd w:w="-113" w:type="dxa"/>
        <w:tblLayout w:type="fixed"/>
        <w:tblCellMar>
          <w:top w:w="0" w:type="dxa"/>
          <w:left w:w="108" w:type="dxa"/>
          <w:bottom w:w="0" w:type="dxa"/>
          <w:right w:w="108" w:type="dxa"/>
        </w:tblCellMar>
      </w:tblPr>
      <w:tblGrid>
        <w:gridCol w:w="1188"/>
        <w:gridCol w:w="2880"/>
        <w:gridCol w:w="2880"/>
        <w:gridCol w:w="288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Normal"/>
              <w:jc w:val="center"/>
              <w:rPr/>
            </w:pPr>
            <w:r>
              <w:rPr>
                <w:rFonts w:cs="Arial" w:ascii="Arial" w:hAnsi="Arial"/>
                <w:sz w:val="24"/>
              </w:rPr>
              <w:t>33</w:t>
            </w:r>
            <w:r>
              <w:rPr>
                <w:rFonts w:cs="Arial" w:ascii="Arial" w:hAnsi="Arial"/>
                <w:sz w:val="24"/>
                <w:vertAlign w:val="superscript"/>
              </w:rPr>
              <w:t>o</w:t>
            </w:r>
            <w:r>
              <w:rPr>
                <w:rFonts w:cs="Arial" w:ascii="Arial" w:hAnsi="Arial"/>
                <w:sz w:val="24"/>
              </w:rPr>
              <w:t xml:space="preserve"> 00.5’ N</w:t>
            </w:r>
          </w:p>
        </w:tc>
        <w:tc>
          <w:tcPr>
            <w:tcW w:w="2880" w:type="dxa"/>
            <w:tcBorders>
              <w:top w:val="single" w:sz="4" w:space="0" w:color="000000"/>
              <w:right w:val="single" w:sz="4" w:space="0" w:color="000000"/>
            </w:tcBorders>
          </w:tcPr>
          <w:p>
            <w:pPr>
              <w:pStyle w:val="Normal"/>
              <w:jc w:val="center"/>
              <w:rPr/>
            </w:pPr>
            <w:r>
              <w:rPr>
                <w:rFonts w:cs="Arial" w:ascii="Arial" w:hAnsi="Arial"/>
                <w:sz w:val="24"/>
              </w:rPr>
              <w:t>33</w:t>
            </w:r>
            <w:r>
              <w:rPr>
                <w:rFonts w:cs="Arial" w:ascii="Arial" w:hAnsi="Arial"/>
                <w:sz w:val="24"/>
                <w:vertAlign w:val="superscript"/>
              </w:rPr>
              <w:t>o</w:t>
            </w:r>
            <w:r>
              <w:rPr>
                <w:rFonts w:cs="Arial" w:ascii="Arial" w:hAnsi="Arial"/>
                <w:sz w:val="24"/>
              </w:rPr>
              <w:t xml:space="preserve"> 41.0’ N</w:t>
            </w:r>
          </w:p>
        </w:tc>
        <w:tc>
          <w:tcPr>
            <w:tcW w:w="2880" w:type="dxa"/>
            <w:tcBorders>
              <w:top w:val="single" w:sz="4" w:space="0" w:color="000000"/>
              <w:right w:val="single" w:sz="4" w:space="0" w:color="000000"/>
            </w:tcBorders>
          </w:tcPr>
          <w:p>
            <w:pPr>
              <w:pStyle w:val="Normal"/>
              <w:jc w:val="center"/>
              <w:rPr/>
            </w:pPr>
            <w:r>
              <w:rPr>
                <w:rFonts w:cs="Arial" w:ascii="Arial" w:hAnsi="Arial"/>
                <w:sz w:val="24"/>
              </w:rPr>
              <w:t>35</w:t>
            </w:r>
            <w:r>
              <w:rPr>
                <w:rFonts w:cs="Arial" w:ascii="Arial" w:hAnsi="Arial"/>
                <w:sz w:val="24"/>
                <w:vertAlign w:val="superscript"/>
              </w:rPr>
              <w:t>o</w:t>
            </w:r>
            <w:r>
              <w:rPr>
                <w:rFonts w:cs="Arial" w:ascii="Arial" w:hAnsi="Arial"/>
                <w:sz w:val="24"/>
              </w:rPr>
              <w:t xml:space="preserve"> 03.5’ N</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4"/>
              <w:jc w:val="center"/>
              <w:rPr/>
            </w:pPr>
            <w:r>
              <w:rPr/>
              <w:t>134</w:t>
            </w:r>
            <w:r>
              <w:rPr>
                <w:vertAlign w:val="superscript"/>
              </w:rPr>
              <w:t>o</w:t>
            </w:r>
            <w:r>
              <w:rPr/>
              <w:t xml:space="preserve"> 05.2’ W</w:t>
            </w:r>
          </w:p>
        </w:tc>
        <w:tc>
          <w:tcPr>
            <w:tcW w:w="2880" w:type="dxa"/>
            <w:tcBorders>
              <w:top w:val="single" w:sz="4" w:space="0" w:color="000000"/>
              <w:bottom w:val="single" w:sz="4" w:space="0" w:color="000000"/>
              <w:right w:val="single" w:sz="4" w:space="0" w:color="000000"/>
            </w:tcBorders>
          </w:tcPr>
          <w:p>
            <w:pPr>
              <w:pStyle w:val="Heading4"/>
              <w:jc w:val="center"/>
              <w:rPr/>
            </w:pPr>
            <w:r>
              <w:rPr/>
              <w:t>133</w:t>
            </w:r>
            <w:r>
              <w:rPr>
                <w:vertAlign w:val="superscript"/>
              </w:rPr>
              <w:t>o</w:t>
            </w:r>
            <w:r>
              <w:rPr/>
              <w:t xml:space="preserve"> 16.8’ W</w:t>
            </w:r>
          </w:p>
        </w:tc>
        <w:tc>
          <w:tcPr>
            <w:tcW w:w="2880" w:type="dxa"/>
            <w:tcBorders>
              <w:top w:val="single" w:sz="4" w:space="0" w:color="000000"/>
              <w:bottom w:val="single" w:sz="4" w:space="0" w:color="000000"/>
              <w:right w:val="single" w:sz="4" w:space="0" w:color="000000"/>
            </w:tcBorders>
          </w:tcPr>
          <w:p>
            <w:pPr>
              <w:pStyle w:val="Heading4"/>
              <w:jc w:val="center"/>
              <w:rPr/>
            </w:pPr>
            <w:r>
              <w:rPr/>
              <w:t>130</w:t>
            </w:r>
            <w:r>
              <w:rPr>
                <w:vertAlign w:val="superscript"/>
              </w:rPr>
              <w:t>o</w:t>
            </w:r>
            <w:r>
              <w:rPr/>
              <w:t xml:space="preserve"> 01.0’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S. DENVER is part of CRUISER DIVISION TWELVE and is assigned to TASK FORCE THIRTY-NINE, in the THIRD FLEET.</w:t>
      </w:r>
    </w:p>
    <w:p>
      <w:pPr>
        <w:pStyle w:val="Normal"/>
        <w:rPr>
          <w:rFonts w:ascii="Arial" w:hAnsi="Arial" w:cs="Arial"/>
          <w:sz w:val="24"/>
        </w:rPr>
      </w:pPr>
      <w:r>
        <w:rPr>
          <w:rFonts w:cs="Arial" w:ascii="Arial" w:hAnsi="Arial"/>
          <w:sz w:val="24"/>
        </w:rPr>
        <w:t>Commander TASK FORCE THIRTY-NINE is Rear Admiral A. S. MERRILL in the U.S.S. MONTPELIER.</w:t>
      </w:r>
    </w:p>
    <w:p>
      <w:pPr>
        <w:pStyle w:val="Normal"/>
        <w:rPr>
          <w:rFonts w:ascii="Arial" w:hAnsi="Arial" w:cs="Arial"/>
          <w:sz w:val="24"/>
        </w:rPr>
      </w:pPr>
      <w:r>
        <w:rPr>
          <w:rFonts w:cs="Arial" w:ascii="Arial" w:hAnsi="Arial"/>
          <w:sz w:val="24"/>
        </w:rPr>
        <w:t>TASK FORCE THIRTY-NINE consists of CRUISER DIVISION TWELVE and DESTROYER SQUADRON TWENTY-THREE less U.S.S. AULICK.</w:t>
      </w:r>
    </w:p>
    <w:p>
      <w:pPr>
        <w:pStyle w:val="Normal"/>
        <w:rPr>
          <w:rFonts w:ascii="Arial" w:hAnsi="Arial" w:cs="Arial"/>
          <w:sz w:val="24"/>
        </w:rPr>
      </w:pPr>
      <w:r>
        <w:rPr>
          <w:rFonts w:cs="Arial" w:ascii="Arial" w:hAnsi="Arial"/>
          <w:sz w:val="24"/>
        </w:rPr>
        <w:t>Proceeding to the UNITED STATES in accordance with directives of COMMANDER THIRD FLEET, under routing instructions of COMMANDE HAWAIIAN SEA FRONTI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Heading6"/>
        <w:ind w:firstLine="2880"/>
        <w:rPr/>
      </w:pPr>
      <w:r>
        <w:rPr/>
        <w:t>The U.S.S. BOYD and DENVER too</w:t>
      </w:r>
    </w:p>
    <w:p>
      <w:pPr>
        <w:pStyle w:val="Normal"/>
        <w:ind w:firstLine="2880"/>
        <w:rPr>
          <w:rFonts w:ascii="Arial" w:hAnsi="Arial" w:cs="Arial"/>
          <w:sz w:val="24"/>
        </w:rPr>
      </w:pPr>
      <w:r>
        <w:rPr>
          <w:rFonts w:cs="Arial" w:ascii="Arial" w:hAnsi="Arial"/>
          <w:sz w:val="24"/>
        </w:rPr>
        <w:t>Aboard both ships a happy crew,</w:t>
      </w:r>
    </w:p>
    <w:p>
      <w:pPr>
        <w:pStyle w:val="Normal"/>
        <w:ind w:firstLine="2880"/>
        <w:rPr>
          <w:rFonts w:ascii="Arial" w:hAnsi="Arial" w:cs="Arial"/>
          <w:sz w:val="24"/>
        </w:rPr>
      </w:pPr>
      <w:r>
        <w:rPr>
          <w:rFonts w:cs="Arial" w:ascii="Arial" w:hAnsi="Arial"/>
          <w:sz w:val="24"/>
        </w:rPr>
        <w:t>On base course zero six three,</w:t>
      </w:r>
    </w:p>
    <w:p>
      <w:pPr>
        <w:pStyle w:val="Normal"/>
        <w:ind w:firstLine="2880"/>
        <w:rPr>
          <w:rFonts w:ascii="Arial" w:hAnsi="Arial" w:cs="Arial"/>
          <w:sz w:val="24"/>
        </w:rPr>
      </w:pPr>
      <w:r>
        <w:rPr>
          <w:rFonts w:cs="Arial" w:ascii="Arial" w:hAnsi="Arial"/>
          <w:sz w:val="24"/>
        </w:rPr>
        <w:t>Which is true and P.G.C.</w:t>
      </w:r>
    </w:p>
    <w:p>
      <w:pPr>
        <w:pStyle w:val="Normal"/>
        <w:ind w:firstLine="2880"/>
        <w:rPr>
          <w:rFonts w:ascii="Arial" w:hAnsi="Arial" w:cs="Arial"/>
          <w:sz w:val="24"/>
        </w:rPr>
      </w:pPr>
      <w:r>
        <w:rPr>
          <w:rFonts w:cs="Arial" w:ascii="Arial" w:hAnsi="Arial"/>
          <w:sz w:val="24"/>
        </w:rPr>
        <w:t>(Our Material is Baker – our Condition Three).</w:t>
      </w:r>
    </w:p>
    <w:p>
      <w:pPr>
        <w:pStyle w:val="Normal"/>
        <w:ind w:firstLine="2880"/>
        <w:rPr>
          <w:rFonts w:ascii="Arial" w:hAnsi="Arial" w:cs="Arial"/>
          <w:sz w:val="24"/>
        </w:rPr>
      </w:pPr>
      <w:r>
        <w:rPr>
          <w:rFonts w:cs="Arial" w:ascii="Arial" w:hAnsi="Arial"/>
          <w:sz w:val="24"/>
        </w:rPr>
      </w:r>
    </w:p>
    <w:p>
      <w:pPr>
        <w:pStyle w:val="Normal"/>
        <w:ind w:firstLine="2880"/>
        <w:rPr>
          <w:rFonts w:ascii="Arial" w:hAnsi="Arial" w:cs="Arial"/>
          <w:sz w:val="24"/>
        </w:rPr>
      </w:pPr>
      <w:r>
        <w:rPr>
          <w:rFonts w:cs="Arial" w:ascii="Arial" w:hAnsi="Arial"/>
          <w:sz w:val="24"/>
        </w:rPr>
        <w:t>The formation is a column</w:t>
      </w:r>
    </w:p>
    <w:p>
      <w:pPr>
        <w:pStyle w:val="Normal"/>
        <w:ind w:firstLine="2880"/>
        <w:rPr>
          <w:rFonts w:ascii="Arial" w:hAnsi="Arial" w:cs="Arial"/>
          <w:sz w:val="24"/>
        </w:rPr>
      </w:pPr>
      <w:r>
        <w:rPr>
          <w:rFonts w:cs="Arial" w:ascii="Arial" w:hAnsi="Arial"/>
          <w:sz w:val="24"/>
        </w:rPr>
        <w:t>And is time two miles long,</w:t>
      </w:r>
    </w:p>
    <w:p>
      <w:pPr>
        <w:pStyle w:val="Normal"/>
        <w:ind w:firstLine="2880"/>
        <w:rPr>
          <w:rFonts w:ascii="Arial" w:hAnsi="Arial" w:cs="Arial"/>
          <w:sz w:val="24"/>
        </w:rPr>
      </w:pPr>
      <w:r>
        <w:rPr>
          <w:rFonts w:cs="Arial" w:ascii="Arial" w:hAnsi="Arial"/>
          <w:sz w:val="24"/>
        </w:rPr>
        <w:t>With the BOYD aleading</w:t>
      </w:r>
    </w:p>
    <w:p>
      <w:pPr>
        <w:pStyle w:val="Normal"/>
        <w:ind w:firstLine="2880"/>
        <w:rPr>
          <w:rFonts w:ascii="Arial" w:hAnsi="Arial" w:cs="Arial"/>
          <w:sz w:val="24"/>
        </w:rPr>
      </w:pPr>
      <w:r>
        <w:rPr>
          <w:rFonts w:cs="Arial" w:ascii="Arial" w:hAnsi="Arial"/>
          <w:sz w:val="24"/>
        </w:rPr>
        <w:t>And the DENVER following along.</w:t>
      </w:r>
    </w:p>
    <w:p>
      <w:pPr>
        <w:pStyle w:val="Normal"/>
        <w:ind w:firstLine="2880"/>
        <w:rPr>
          <w:rFonts w:ascii="Arial" w:hAnsi="Arial" w:cs="Arial"/>
          <w:sz w:val="24"/>
        </w:rPr>
      </w:pPr>
      <w:r>
        <w:rPr>
          <w:rFonts w:cs="Arial" w:ascii="Arial" w:hAnsi="Arial"/>
          <w:sz w:val="24"/>
        </w:rPr>
      </w:r>
    </w:p>
    <w:p>
      <w:pPr>
        <w:pStyle w:val="Normal"/>
        <w:ind w:firstLine="2880"/>
        <w:rPr>
          <w:rFonts w:ascii="Arial" w:hAnsi="Arial" w:cs="Arial"/>
          <w:sz w:val="24"/>
        </w:rPr>
      </w:pPr>
      <w:r>
        <w:rPr>
          <w:rFonts w:cs="Arial" w:ascii="Arial" w:hAnsi="Arial"/>
          <w:sz w:val="24"/>
        </w:rPr>
        <w:t>Captain Briscoe is OTC</w:t>
      </w:r>
    </w:p>
    <w:p>
      <w:pPr>
        <w:pStyle w:val="Normal"/>
        <w:ind w:firstLine="2880"/>
        <w:rPr>
          <w:rFonts w:ascii="Arial" w:hAnsi="Arial" w:cs="Arial"/>
          <w:sz w:val="24"/>
        </w:rPr>
      </w:pPr>
      <w:r>
        <w:rPr>
          <w:rFonts w:cs="Arial" w:ascii="Arial" w:hAnsi="Arial"/>
          <w:sz w:val="24"/>
        </w:rPr>
        <w:t>Of all he surveys about the sea,</w:t>
      </w:r>
    </w:p>
    <w:p>
      <w:pPr>
        <w:pStyle w:val="Normal"/>
        <w:ind w:firstLine="2880"/>
        <w:rPr>
          <w:rFonts w:ascii="Arial" w:hAnsi="Arial" w:cs="Arial"/>
          <w:sz w:val="24"/>
        </w:rPr>
      </w:pPr>
      <w:r>
        <w:rPr>
          <w:rFonts w:cs="Arial" w:ascii="Arial" w:hAnsi="Arial"/>
          <w:sz w:val="24"/>
        </w:rPr>
        <w:t>A couple of alleged cripples we</w:t>
      </w:r>
    </w:p>
    <w:p>
      <w:pPr>
        <w:pStyle w:val="Normal"/>
        <w:ind w:firstLine="2880"/>
        <w:rPr>
          <w:rFonts w:ascii="Arial" w:hAnsi="Arial" w:cs="Arial"/>
          <w:sz w:val="24"/>
        </w:rPr>
      </w:pPr>
      <w:r>
        <w:rPr>
          <w:rFonts w:cs="Arial" w:ascii="Arial" w:hAnsi="Arial"/>
          <w:sz w:val="24"/>
        </w:rPr>
        <w:t>Steam along, knots twenty three,</w:t>
      </w:r>
    </w:p>
    <w:p>
      <w:pPr>
        <w:pStyle w:val="Normal"/>
        <w:ind w:firstLine="2880"/>
        <w:rPr>
          <w:rFonts w:ascii="Arial" w:hAnsi="Arial" w:cs="Arial"/>
          <w:sz w:val="24"/>
        </w:rPr>
      </w:pPr>
      <w:r>
        <w:rPr>
          <w:rFonts w:cs="Arial" w:ascii="Arial" w:hAnsi="Arial"/>
          <w:sz w:val="24"/>
        </w:rPr>
        <w:t>Aheading for Frisco by the sea</w:t>
      </w:r>
    </w:p>
    <w:p>
      <w:pPr>
        <w:pStyle w:val="Normal"/>
        <w:ind w:firstLine="2880"/>
        <w:rPr>
          <w:rFonts w:ascii="Arial" w:hAnsi="Arial" w:cs="Arial"/>
          <w:sz w:val="24"/>
        </w:rPr>
      </w:pPr>
      <w:r>
        <w:rPr>
          <w:rFonts w:cs="Arial" w:ascii="Arial" w:hAnsi="Arial"/>
          <w:sz w:val="24"/>
        </w:rPr>
        <w:t>With thoughts of leave and liberty.</w:t>
      </w:r>
    </w:p>
    <w:p>
      <w:pPr>
        <w:pStyle w:val="Normal"/>
        <w:ind w:firstLine="2880"/>
        <w:rPr>
          <w:rFonts w:ascii="Arial" w:hAnsi="Arial" w:cs="Arial"/>
          <w:sz w:val="24"/>
        </w:rPr>
      </w:pPr>
      <w:r>
        <w:rPr>
          <w:rFonts w:cs="Arial" w:ascii="Arial" w:hAnsi="Arial"/>
          <w:sz w:val="24"/>
        </w:rPr>
      </w:r>
    </w:p>
    <w:p>
      <w:pPr>
        <w:pStyle w:val="Normal"/>
        <w:ind w:firstLine="2880"/>
        <w:rPr>
          <w:rFonts w:ascii="Arial" w:hAnsi="Arial" w:cs="Arial"/>
          <w:sz w:val="24"/>
        </w:rPr>
      </w:pPr>
      <w:r>
        <w:rPr>
          <w:rFonts w:cs="Arial" w:ascii="Arial" w:hAnsi="Arial"/>
          <w:sz w:val="24"/>
        </w:rPr>
        <w:t>Kettles One and Two</w:t>
      </w:r>
    </w:p>
    <w:p>
      <w:pPr>
        <w:pStyle w:val="Normal"/>
        <w:ind w:firstLine="2880"/>
        <w:rPr>
          <w:rFonts w:ascii="Arial" w:hAnsi="Arial" w:cs="Arial"/>
          <w:sz w:val="24"/>
        </w:rPr>
      </w:pPr>
      <w:r>
        <w:rPr>
          <w:rFonts w:cs="Arial" w:ascii="Arial" w:hAnsi="Arial"/>
          <w:sz w:val="24"/>
        </w:rPr>
        <w:t>And Engines Three and Four,</w:t>
      </w:r>
    </w:p>
    <w:p>
      <w:pPr>
        <w:pStyle w:val="Normal"/>
        <w:ind w:firstLine="2880"/>
        <w:rPr>
          <w:rFonts w:ascii="Arial" w:hAnsi="Arial" w:cs="Arial"/>
          <w:sz w:val="24"/>
        </w:rPr>
      </w:pPr>
      <w:r>
        <w:rPr>
          <w:rFonts w:cs="Arial" w:ascii="Arial" w:hAnsi="Arial"/>
          <w:sz w:val="24"/>
        </w:rPr>
        <w:t xml:space="preserve">That’s all there is </w:t>
      </w:r>
    </w:p>
    <w:p>
      <w:pPr>
        <w:pStyle w:val="Normal"/>
        <w:ind w:firstLine="2880"/>
        <w:rPr>
          <w:rFonts w:ascii="Arial" w:hAnsi="Arial" w:cs="Arial"/>
          <w:sz w:val="24"/>
        </w:rPr>
      </w:pPr>
      <w:r>
        <w:rPr>
          <w:rFonts w:cs="Arial" w:ascii="Arial" w:hAnsi="Arial"/>
          <w:sz w:val="24"/>
        </w:rPr>
        <w:t>There ain’t no more.</w:t>
      </w:r>
    </w:p>
    <w:p>
      <w:pPr>
        <w:pStyle w:val="Normal"/>
        <w:ind w:firstLine="2880"/>
        <w:rPr>
          <w:rFonts w:ascii="Arial" w:hAnsi="Arial" w:cs="Arial"/>
          <w:sz w:val="24"/>
        </w:rPr>
      </w:pPr>
      <w:r>
        <w:rPr>
          <w:rFonts w:cs="Arial" w:ascii="Arial" w:hAnsi="Arial"/>
          <w:sz w:val="24"/>
        </w:rPr>
        <w:t>The SA and SG radars are in use</w:t>
      </w:r>
    </w:p>
    <w:p>
      <w:pPr>
        <w:pStyle w:val="Normal"/>
        <w:ind w:firstLine="2880"/>
        <w:rPr>
          <w:rFonts w:ascii="Arial" w:hAnsi="Arial" w:cs="Arial"/>
          <w:sz w:val="24"/>
        </w:rPr>
      </w:pPr>
      <w:r>
        <w:rPr>
          <w:rFonts w:cs="Arial" w:ascii="Arial" w:hAnsi="Arial"/>
          <w:sz w:val="24"/>
        </w:rPr>
        <w:t>Asearching for what may be loose.</w:t>
      </w:r>
    </w:p>
    <w:p>
      <w:pPr>
        <w:pStyle w:val="Normal"/>
        <w:ind w:firstLine="2880"/>
        <w:rPr>
          <w:rFonts w:ascii="Arial" w:hAnsi="Arial" w:cs="Arial"/>
          <w:sz w:val="24"/>
        </w:rPr>
      </w:pPr>
      <w:r>
        <w:rPr>
          <w:rFonts w:cs="Arial" w:ascii="Arial" w:hAnsi="Arial"/>
          <w:sz w:val="24"/>
        </w:rPr>
      </w:r>
      <w:r>
        <w:br w:type="page"/>
      </w:r>
    </w:p>
    <w:p>
      <w:pPr>
        <w:pStyle w:val="Normal"/>
        <w:ind w:firstLine="2880"/>
        <w:rPr>
          <w:rFonts w:ascii="Arial" w:hAnsi="Arial" w:cs="Arial"/>
          <w:sz w:val="24"/>
        </w:rPr>
      </w:pPr>
      <w:r>
        <w:rPr>
          <w:rFonts w:cs="Arial" w:ascii="Arial" w:hAnsi="Arial"/>
          <w:sz w:val="24"/>
        </w:rPr>
        <w:t>For the Captain, Exec and Officers too</w:t>
      </w:r>
    </w:p>
    <w:p>
      <w:pPr>
        <w:pStyle w:val="Normal"/>
        <w:ind w:firstLine="2880"/>
        <w:rPr>
          <w:rFonts w:ascii="Arial" w:hAnsi="Arial" w:cs="Arial"/>
          <w:sz w:val="24"/>
        </w:rPr>
      </w:pPr>
      <w:r>
        <w:rPr>
          <w:rFonts w:cs="Arial" w:ascii="Arial" w:hAnsi="Arial"/>
          <w:sz w:val="24"/>
        </w:rPr>
        <w:t>The Chiefs, PO’s and the crew,</w:t>
      </w:r>
    </w:p>
    <w:p>
      <w:pPr>
        <w:pStyle w:val="Normal"/>
        <w:ind w:firstLine="2880"/>
        <w:rPr>
          <w:rFonts w:ascii="Arial" w:hAnsi="Arial" w:cs="Arial"/>
          <w:sz w:val="24"/>
        </w:rPr>
      </w:pPr>
      <w:r>
        <w:rPr>
          <w:rFonts w:cs="Arial" w:ascii="Arial" w:hAnsi="Arial"/>
          <w:sz w:val="24"/>
        </w:rPr>
        <w:t>To one and all about the craft</w:t>
      </w:r>
    </w:p>
    <w:p>
      <w:pPr>
        <w:pStyle w:val="Normal"/>
        <w:ind w:firstLine="2880"/>
        <w:rPr>
          <w:rFonts w:ascii="Arial" w:hAnsi="Arial" w:cs="Arial"/>
          <w:sz w:val="24"/>
        </w:rPr>
      </w:pPr>
      <w:r>
        <w:rPr>
          <w:rFonts w:cs="Arial" w:ascii="Arial" w:hAnsi="Arial"/>
          <w:sz w:val="24"/>
        </w:rPr>
        <w:t>We wish a Happy New Year fore and aft.</w:t>
      </w:r>
    </w:p>
    <w:p>
      <w:pPr>
        <w:pStyle w:val="Normal"/>
        <w:ind w:firstLine="2880"/>
        <w:rPr>
          <w:rFonts w:ascii="Arial" w:hAnsi="Arial" w:cs="Arial"/>
          <w:sz w:val="24"/>
        </w:rPr>
      </w:pPr>
      <w:r>
        <w:rPr>
          <w:rFonts w:cs="Arial" w:ascii="Arial" w:hAnsi="Arial"/>
          <w:sz w:val="24"/>
        </w:rPr>
      </w:r>
    </w:p>
    <w:p>
      <w:pPr>
        <w:pStyle w:val="Normal"/>
        <w:ind w:firstLine="2880"/>
        <w:rPr>
          <w:rFonts w:ascii="Arial" w:hAnsi="Arial" w:cs="Arial"/>
          <w:sz w:val="24"/>
        </w:rPr>
      </w:pPr>
      <w:r>
        <w:rPr>
          <w:rFonts w:cs="Arial" w:ascii="Arial" w:hAnsi="Arial"/>
          <w:sz w:val="24"/>
        </w:rPr>
        <w:tab/>
        <w:tab/>
        <w:tab/>
        <w:tab/>
        <w:t>Av. Steam  600</w:t>
      </w:r>
    </w:p>
    <w:p>
      <w:pPr>
        <w:pStyle w:val="Normal"/>
        <w:ind w:firstLine="2880"/>
        <w:rPr>
          <w:rFonts w:ascii="Arial" w:hAnsi="Arial" w:cs="Arial"/>
          <w:sz w:val="24"/>
        </w:rPr>
      </w:pPr>
      <w:r>
        <w:rPr>
          <w:rFonts w:cs="Arial" w:ascii="Arial" w:hAnsi="Arial"/>
          <w:sz w:val="24"/>
        </w:rPr>
        <w:tab/>
        <w:tab/>
        <w:tab/>
        <w:tab/>
        <w:t>Av. RPM    129.9</w:t>
      </w:r>
    </w:p>
    <w:p>
      <w:pPr>
        <w:pStyle w:val="TextBody"/>
        <w:rPr/>
      </w:pPr>
      <w:r>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63</w:t>
      </w:r>
      <w:r>
        <w:rPr>
          <w:rFonts w:cs="Arial" w:ascii="Arial" w:hAnsi="Arial"/>
          <w:sz w:val="24"/>
          <w:vertAlign w:val="superscript"/>
        </w:rPr>
        <w:t>o</w:t>
      </w:r>
      <w:r>
        <w:rPr>
          <w:rFonts w:cs="Arial" w:ascii="Arial" w:hAnsi="Arial"/>
          <w:sz w:val="24"/>
        </w:rPr>
        <w:t xml:space="preserve"> T (PGC), at speed 23 knots (260 RPM).</w:t>
      </w:r>
    </w:p>
    <w:p>
      <w:pPr>
        <w:pStyle w:val="Normal"/>
        <w:rPr>
          <w:rFonts w:ascii="Arial" w:hAnsi="Arial" w:cs="Arial"/>
          <w:sz w:val="24"/>
        </w:rPr>
      </w:pPr>
      <w:r>
        <w:rPr>
          <w:rFonts w:cs="Arial" w:ascii="Arial" w:hAnsi="Arial"/>
          <w:sz w:val="24"/>
        </w:rPr>
        <w:t>S. E. Cartmell, Lt.Cd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63</w:t>
      </w:r>
      <w:r>
        <w:rPr>
          <w:rFonts w:cs="Arial" w:ascii="Arial" w:hAnsi="Arial"/>
          <w:sz w:val="24"/>
          <w:vertAlign w:val="superscript"/>
        </w:rPr>
        <w:t>o</w:t>
      </w:r>
      <w:r>
        <w:rPr>
          <w:rFonts w:cs="Arial" w:ascii="Arial" w:hAnsi="Arial"/>
          <w:sz w:val="24"/>
        </w:rPr>
        <w:t xml:space="preserve"> T (PGC), at speed 23 knots (260 RPM).  0806 Changed course to 065</w:t>
      </w:r>
      <w:r>
        <w:rPr>
          <w:rFonts w:cs="Arial" w:ascii="Arial" w:hAnsi="Arial"/>
          <w:sz w:val="24"/>
          <w:vertAlign w:val="superscript"/>
        </w:rPr>
        <w:t>o</w:t>
      </w:r>
      <w:r>
        <w:rPr>
          <w:rFonts w:cs="Arial" w:ascii="Arial" w:hAnsi="Arial"/>
          <w:sz w:val="24"/>
        </w:rPr>
        <w:t xml:space="preserve"> T (PGC).  0810 Held quarters for muster.  Absentees none.  0812 U.S.S. BOYD lost steering control.  0814 Captain took the Conn.  0815 U.S.S. BOYD regained steering control.  0816 U.S.S. BOYD lost steering control  0816 Changed course to 350</w:t>
      </w:r>
      <w:r>
        <w:rPr>
          <w:rFonts w:cs="Arial" w:ascii="Arial" w:hAnsi="Arial"/>
          <w:sz w:val="24"/>
          <w:vertAlign w:val="superscript"/>
        </w:rPr>
        <w:t>o</w:t>
      </w:r>
      <w:r>
        <w:rPr>
          <w:rFonts w:cs="Arial" w:ascii="Arial" w:hAnsi="Arial"/>
          <w:sz w:val="24"/>
        </w:rPr>
        <w:t xml:space="preserve"> T (PGC).  0818 Slowed to 22 knots (250 RPM).  0819 Changed course to 065</w:t>
      </w:r>
      <w:r>
        <w:rPr>
          <w:rFonts w:cs="Arial" w:ascii="Arial" w:hAnsi="Arial"/>
          <w:sz w:val="24"/>
          <w:vertAlign w:val="superscript"/>
        </w:rPr>
        <w:t>o</w:t>
      </w:r>
      <w:r>
        <w:rPr>
          <w:rFonts w:cs="Arial" w:ascii="Arial" w:hAnsi="Arial"/>
          <w:sz w:val="24"/>
        </w:rPr>
        <w:t xml:space="preserve"> T (PGC).  0829 U.S.S. BOYD regained steering control.  0829 O.O.D. relieved Captain at Conn.  0915 Changed course to 064</w:t>
      </w:r>
      <w:r>
        <w:rPr>
          <w:rFonts w:cs="Arial" w:ascii="Arial" w:hAnsi="Arial"/>
          <w:sz w:val="24"/>
          <w:vertAlign w:val="superscript"/>
        </w:rPr>
        <w:t>o</w:t>
      </w:r>
      <w:r>
        <w:rPr>
          <w:rFonts w:cs="Arial" w:ascii="Arial" w:hAnsi="Arial"/>
          <w:sz w:val="24"/>
        </w:rPr>
        <w:t xml:space="preserve"> T (PGC).  0930 Went to 22.5 knots (255 RPM).  1012 Went to 23 knots (260 RPM).  1118 Entered fog bank.  Visibility: 4,000 yard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7.7</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63</w:t>
      </w:r>
      <w:r>
        <w:rPr>
          <w:rFonts w:cs="Arial" w:ascii="Arial" w:hAnsi="Arial"/>
          <w:sz w:val="24"/>
          <w:vertAlign w:val="superscript"/>
        </w:rPr>
        <w:t>o</w:t>
      </w:r>
      <w:r>
        <w:rPr>
          <w:rFonts w:cs="Arial" w:ascii="Arial" w:hAnsi="Arial"/>
          <w:sz w:val="24"/>
        </w:rPr>
        <w:t xml:space="preserve"> T (PGC), at speed 23 knots (260 RPM); intermittent fog, visibility 8,000 yards.  Note: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pPr>
      <w:r>
        <w:rPr>
          <w:rFonts w:cs="Arial" w:ascii="Arial" w:hAnsi="Arial"/>
          <w:sz w:val="24"/>
        </w:rPr>
        <w:t>Steaming as before, on course 064</w:t>
      </w:r>
      <w:r>
        <w:rPr>
          <w:rFonts w:cs="Arial" w:ascii="Arial" w:hAnsi="Arial"/>
          <w:sz w:val="24"/>
          <w:vertAlign w:val="superscript"/>
        </w:rPr>
        <w:t>o</w:t>
      </w:r>
      <w:r>
        <w:rPr>
          <w:rFonts w:cs="Arial" w:ascii="Arial" w:hAnsi="Arial"/>
          <w:sz w:val="24"/>
        </w:rPr>
        <w:t xml:space="preserve"> T (PGC), at speed 23 knots (26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9.4</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pPr>
      <w:r>
        <w:rPr>
          <w:rFonts w:cs="Arial" w:ascii="Arial" w:hAnsi="Arial"/>
          <w:sz w:val="24"/>
        </w:rPr>
        <w:t>Steaming as before, on course 064</w:t>
      </w:r>
      <w:r>
        <w:rPr>
          <w:rFonts w:cs="Arial" w:ascii="Arial" w:hAnsi="Arial"/>
          <w:sz w:val="24"/>
          <w:vertAlign w:val="superscript"/>
        </w:rPr>
        <w:t>o</w:t>
      </w:r>
      <w:r>
        <w:rPr>
          <w:rFonts w:cs="Arial" w:ascii="Arial" w:hAnsi="Arial"/>
          <w:sz w:val="24"/>
        </w:rPr>
        <w:t xml:space="preserve"> T (PGC), at speed 23 knots (26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9.4</w:t>
      </w:r>
    </w:p>
    <w:p>
      <w:pPr>
        <w:pStyle w:val="Normal"/>
        <w:rPr>
          <w:rFonts w:ascii="Arial" w:hAnsi="Arial" w:cs="Arial"/>
          <w:sz w:val="24"/>
        </w:rPr>
      </w:pPr>
      <w:r>
        <w:rPr>
          <w:rFonts w:cs="Arial" w:ascii="Arial" w:hAnsi="Arial"/>
          <w:sz w:val="24"/>
        </w:rPr>
        <w:t>S. E. Cartmell, Lt.Cd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pPr>
      <w:r>
        <w:rPr>
          <w:rFonts w:cs="Arial" w:ascii="Arial" w:hAnsi="Arial"/>
          <w:sz w:val="24"/>
        </w:rPr>
        <w:t>Steaming as before, on course 064</w:t>
      </w:r>
      <w:r>
        <w:rPr>
          <w:rFonts w:cs="Arial" w:ascii="Arial" w:hAnsi="Arial"/>
          <w:sz w:val="24"/>
          <w:vertAlign w:val="superscript"/>
        </w:rPr>
        <w:t>o</w:t>
      </w:r>
      <w:r>
        <w:rPr>
          <w:rFonts w:cs="Arial" w:ascii="Arial" w:hAnsi="Arial"/>
          <w:sz w:val="24"/>
        </w:rPr>
        <w:t xml:space="preserve"> T (PGC), at speed 23 knots (26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30.3</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Sunday, 2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880"/>
        <w:gridCol w:w="2880"/>
        <w:gridCol w:w="33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Normal"/>
              <w:jc w:val="center"/>
              <w:rPr/>
            </w:pPr>
            <w:r>
              <w:rPr>
                <w:rFonts w:cs="Arial" w:ascii="Arial" w:hAnsi="Arial"/>
                <w:sz w:val="24"/>
              </w:rPr>
              <w:t>36</w:t>
            </w:r>
            <w:r>
              <w:rPr>
                <w:rFonts w:cs="Arial" w:ascii="Arial" w:hAnsi="Arial"/>
                <w:sz w:val="24"/>
                <w:vertAlign w:val="superscript"/>
              </w:rPr>
              <w:t>o</w:t>
            </w:r>
            <w:r>
              <w:rPr>
                <w:rFonts w:cs="Arial" w:ascii="Arial" w:hAnsi="Arial"/>
                <w:sz w:val="24"/>
              </w:rPr>
              <w:t xml:space="preserve"> 53’ N</w:t>
            </w:r>
          </w:p>
        </w:tc>
        <w:tc>
          <w:tcPr>
            <w:tcW w:w="2880" w:type="dxa"/>
            <w:tcBorders>
              <w:top w:val="single" w:sz="4" w:space="0" w:color="000000"/>
              <w:right w:val="single" w:sz="4" w:space="0" w:color="000000"/>
            </w:tcBorders>
          </w:tcPr>
          <w:p>
            <w:pPr>
              <w:pStyle w:val="Normal"/>
              <w:jc w:val="center"/>
              <w:rPr/>
            </w:pPr>
            <w:r>
              <w:rPr>
                <w:rFonts w:cs="Arial" w:ascii="Arial" w:hAnsi="Arial"/>
                <w:sz w:val="24"/>
              </w:rPr>
              <w:t>37</w:t>
            </w:r>
            <w:r>
              <w:rPr>
                <w:rFonts w:cs="Arial" w:ascii="Arial" w:hAnsi="Arial"/>
                <w:sz w:val="24"/>
                <w:vertAlign w:val="superscript"/>
              </w:rPr>
              <w:t>o</w:t>
            </w:r>
            <w:r>
              <w:rPr>
                <w:rFonts w:cs="Arial" w:ascii="Arial" w:hAnsi="Arial"/>
                <w:sz w:val="24"/>
              </w:rPr>
              <w:t xml:space="preserve"> 24.8’ N</w:t>
            </w:r>
          </w:p>
        </w:tc>
        <w:tc>
          <w:tcPr>
            <w:tcW w:w="3330" w:type="dxa"/>
            <w:tcBorders>
              <w:top w:val="single" w:sz="4" w:space="0" w:color="000000"/>
              <w:right w:val="single" w:sz="4" w:space="0" w:color="000000"/>
            </w:tcBorders>
          </w:tcPr>
          <w:p>
            <w:pPr>
              <w:pStyle w:val="Normal"/>
              <w:rPr>
                <w:rFonts w:ascii="Arial" w:hAnsi="Arial" w:cs="Arial"/>
                <w:sz w:val="24"/>
              </w:rPr>
            </w:pPr>
            <w:r>
              <w:rPr>
                <w:rFonts w:cs="Arial" w:ascii="Arial" w:hAnsi="Arial"/>
                <w:sz w:val="24"/>
              </w:rPr>
              <w:t>Moored to Pier No. 35,</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right w:val="single" w:sz="4" w:space="0" w:color="000000"/>
            </w:tcBorders>
          </w:tcPr>
          <w:p>
            <w:pPr>
              <w:pStyle w:val="Heading4"/>
              <w:jc w:val="center"/>
              <w:rPr/>
            </w:pPr>
            <w:r>
              <w:rPr/>
              <w:t>125</w:t>
            </w:r>
            <w:r>
              <w:rPr>
                <w:vertAlign w:val="superscript"/>
              </w:rPr>
              <w:t>o</w:t>
            </w:r>
            <w:r>
              <w:rPr/>
              <w:t xml:space="preserve"> 26.1’ W</w:t>
            </w:r>
          </w:p>
        </w:tc>
        <w:tc>
          <w:tcPr>
            <w:tcW w:w="2880" w:type="dxa"/>
            <w:tcBorders>
              <w:top w:val="single" w:sz="4" w:space="0" w:color="000000"/>
              <w:right w:val="single" w:sz="4" w:space="0" w:color="000000"/>
            </w:tcBorders>
          </w:tcPr>
          <w:p>
            <w:pPr>
              <w:pStyle w:val="Heading4"/>
              <w:jc w:val="center"/>
              <w:rPr/>
            </w:pPr>
            <w:r>
              <w:rPr/>
              <w:t>123</w:t>
            </w:r>
            <w:r>
              <w:rPr>
                <w:vertAlign w:val="superscript"/>
              </w:rPr>
              <w:t>o</w:t>
            </w:r>
            <w:r>
              <w:rPr/>
              <w:t xml:space="preserve"> 34.2’ W</w:t>
            </w:r>
          </w:p>
        </w:tc>
        <w:tc>
          <w:tcPr>
            <w:tcW w:w="3330" w:type="dxa"/>
            <w:tcBorders>
              <w:top w:val="single" w:sz="4" w:space="0" w:color="000000"/>
              <w:right w:val="single" w:sz="4" w:space="0" w:color="000000"/>
            </w:tcBorders>
          </w:tcPr>
          <w:p>
            <w:pPr>
              <w:pStyle w:val="Heading4"/>
              <w:rPr/>
            </w:pPr>
            <w:r>
              <w:rPr/>
              <w:t>Mare Island Ammunition D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880" w:type="dxa"/>
            <w:tcBorders>
              <w:top w:val="single" w:sz="4" w:space="0" w:color="000000"/>
            </w:tcBorders>
          </w:tcPr>
          <w:p>
            <w:pPr>
              <w:pStyle w:val="Heading4"/>
              <w:snapToGrid w:val="false"/>
              <w:jc w:val="center"/>
              <w:rPr>
                <w:rFonts w:ascii="Arial" w:hAnsi="Arial" w:cs="Arial"/>
                <w:sz w:val="24"/>
              </w:rPr>
            </w:pPr>
            <w:r>
              <w:rPr>
                <w:rFonts w:cs="Arial"/>
                <w:sz w:val="24"/>
              </w:rPr>
            </w:r>
          </w:p>
        </w:tc>
        <w:tc>
          <w:tcPr>
            <w:tcW w:w="2880" w:type="dxa"/>
            <w:tcBorders>
              <w:top w:val="single" w:sz="4" w:space="0" w:color="000000"/>
            </w:tcBorders>
          </w:tcPr>
          <w:p>
            <w:pPr>
              <w:pStyle w:val="Heading4"/>
              <w:snapToGrid w:val="false"/>
              <w:jc w:val="center"/>
              <w:rPr/>
            </w:pPr>
            <w:r>
              <w:rPr/>
            </w:r>
          </w:p>
        </w:tc>
        <w:tc>
          <w:tcPr>
            <w:tcW w:w="3330" w:type="dxa"/>
            <w:tcBorders>
              <w:top w:val="single" w:sz="4" w:space="0" w:color="000000"/>
            </w:tcBorders>
          </w:tcPr>
          <w:p>
            <w:pPr>
              <w:pStyle w:val="Heading4"/>
              <w:rPr/>
            </w:pPr>
            <w:r>
              <w:rPr/>
              <w:t>Pot, Mare Island, Calif.</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moored to Pier No. 35, MARE ISLAND AMMUNITION DEPOT, MARE ISLAN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pPr>
      <w:r>
        <w:rPr>
          <w:rFonts w:cs="Arial" w:ascii="Arial" w:hAnsi="Arial"/>
          <w:sz w:val="24"/>
        </w:rPr>
        <w:t>Steaming in company with the U.S.S. BOYD, in column formation, with the U.S.S. BOYD 4,000 yards ahead, on course 064</w:t>
      </w:r>
      <w:r>
        <w:rPr>
          <w:rFonts w:cs="Arial" w:ascii="Arial" w:hAnsi="Arial"/>
          <w:sz w:val="24"/>
          <w:vertAlign w:val="superscript"/>
        </w:rPr>
        <w:t>o</w:t>
      </w:r>
      <w:r>
        <w:rPr>
          <w:rFonts w:cs="Arial" w:ascii="Arial" w:hAnsi="Arial"/>
          <w:sz w:val="24"/>
        </w:rPr>
        <w:t xml:space="preserve"> T (PGC), at speed 23 knots (260 RPM).  Boilers No. 1 &amp; 2 are in use, with No. 3 in standby condition.  Captain R. P. Briscoe in the U.S.S. DENVER IS OTC.  The SA and SG radars are in use.  The ship is darkened, in Readiness Condition III, Material Condition “B” set.  0200 Set all clocks ahead one (1) hour to +7 Zone Tim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30.5</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pPr>
      <w:r>
        <w:rPr>
          <w:rFonts w:cs="Arial" w:ascii="Arial" w:hAnsi="Arial"/>
          <w:sz w:val="24"/>
        </w:rPr>
        <w:t>Steaming as before, on course 064</w:t>
      </w:r>
      <w:r>
        <w:rPr>
          <w:rFonts w:cs="Arial" w:ascii="Arial" w:hAnsi="Arial"/>
          <w:sz w:val="24"/>
          <w:vertAlign w:val="superscript"/>
        </w:rPr>
        <w:t>o</w:t>
      </w:r>
      <w:r>
        <w:rPr>
          <w:rFonts w:cs="Arial" w:ascii="Arial" w:hAnsi="Arial"/>
          <w:sz w:val="24"/>
        </w:rPr>
        <w:t xml:space="preserve"> T (PGC), at speed 23 knots (260 RPM).  0753 Steamed into fog bank, visibility 2000 yard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30.4</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pPr>
      <w:r>
        <w:rPr>
          <w:rFonts w:cs="Arial" w:ascii="Arial" w:hAnsi="Arial"/>
          <w:sz w:val="24"/>
        </w:rPr>
        <w:t>Steaming as before, on course 064</w:t>
      </w:r>
      <w:r>
        <w:rPr>
          <w:rFonts w:cs="Arial" w:ascii="Arial" w:hAnsi="Arial"/>
          <w:sz w:val="24"/>
          <w:vertAlign w:val="superscript"/>
        </w:rPr>
        <w:t>o</w:t>
      </w:r>
      <w:r>
        <w:rPr>
          <w:rFonts w:cs="Arial" w:ascii="Arial" w:hAnsi="Arial"/>
          <w:sz w:val="24"/>
        </w:rPr>
        <w:t xml:space="preserve"> T (PGC), speed 23 knots (260 RPM).  0820 Fog bank cleared to visibility 10,000 yards.  0957 Sighted blimp, (U.S.S. ZK75) bearing 055</w:t>
      </w:r>
      <w:r>
        <w:rPr>
          <w:rFonts w:cs="Arial" w:ascii="Arial" w:hAnsi="Arial"/>
          <w:sz w:val="24"/>
          <w:vertAlign w:val="superscript"/>
        </w:rPr>
        <w:t>o</w:t>
      </w:r>
      <w:r>
        <w:rPr>
          <w:rFonts w:cs="Arial" w:ascii="Arial" w:hAnsi="Arial"/>
          <w:sz w:val="24"/>
        </w:rPr>
        <w:t xml:space="preserve"> T (PGC) 40,000 yards.  1016 U.S.S. ZK 75 took station 8,000 yards ahead of U.S.S. BOYD for anti-submarine patrol, as prescribed by Captain R. P. Briscoe, OTC.  1139 Changed course to 056</w:t>
      </w:r>
      <w:r>
        <w:rPr>
          <w:rFonts w:cs="Arial" w:ascii="Arial" w:hAnsi="Arial"/>
          <w:sz w:val="24"/>
          <w:vertAlign w:val="superscript"/>
        </w:rPr>
        <w:t>o</w:t>
      </w:r>
      <w:r>
        <w:rPr>
          <w:rFonts w:cs="Arial" w:ascii="Arial" w:hAnsi="Arial"/>
          <w:sz w:val="24"/>
        </w:rPr>
        <w:t xml:space="preserve"> T (PGC).  1140 U.S.S. ZK 75 (blimp) left formation.</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9.9</w:t>
      </w:r>
    </w:p>
    <w:p>
      <w:pPr>
        <w:pStyle w:val="Normal"/>
        <w:rPr>
          <w:rFonts w:ascii="Arial" w:hAnsi="Arial" w:cs="Arial"/>
          <w:sz w:val="24"/>
        </w:rPr>
      </w:pPr>
      <w:r>
        <w:rPr>
          <w:rFonts w:cs="Arial" w:ascii="Arial" w:hAnsi="Arial"/>
          <w:sz w:val="24"/>
        </w:rPr>
        <w:t>S. E. Cartmell, Lt.Cdr.,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 Watch</w:t>
      </w:r>
    </w:p>
    <w:p>
      <w:pPr>
        <w:pStyle w:val="Normal"/>
        <w:rPr/>
      </w:pPr>
      <w:r>
        <w:rPr>
          <w:rFonts w:cs="Arial" w:ascii="Arial" w:hAnsi="Arial"/>
          <w:sz w:val="24"/>
        </w:rPr>
        <w:t>Steaming as before, on course 056</w:t>
      </w:r>
      <w:r>
        <w:rPr>
          <w:rFonts w:cs="Arial" w:ascii="Arial" w:hAnsi="Arial"/>
          <w:sz w:val="24"/>
          <w:vertAlign w:val="superscript"/>
        </w:rPr>
        <w:t>o</w:t>
      </w:r>
      <w:r>
        <w:rPr>
          <w:rFonts w:cs="Arial" w:ascii="Arial" w:hAnsi="Arial"/>
          <w:sz w:val="24"/>
        </w:rPr>
        <w:t xml:space="preserve"> T (PGC), at speed 23 knots (260 RPM).  1228 Sighted small surface craft bearing 345</w:t>
      </w:r>
      <w:r>
        <w:rPr>
          <w:rFonts w:cs="Arial" w:ascii="Arial" w:hAnsi="Arial"/>
          <w:sz w:val="24"/>
          <w:vertAlign w:val="superscript"/>
        </w:rPr>
        <w:t>o</w:t>
      </w:r>
      <w:r>
        <w:rPr>
          <w:rFonts w:cs="Arial" w:ascii="Arial" w:hAnsi="Arial"/>
          <w:sz w:val="24"/>
        </w:rPr>
        <w:t xml:space="preserve"> T (PGC), distance 5 miles.  1310 Sighted U.S.S. INDEPENDENCE bearing 076</w:t>
      </w:r>
      <w:r>
        <w:rPr>
          <w:rFonts w:cs="Arial" w:ascii="Arial" w:hAnsi="Arial"/>
          <w:sz w:val="24"/>
          <w:vertAlign w:val="superscript"/>
        </w:rPr>
        <w:t>o</w:t>
      </w:r>
      <w:r>
        <w:rPr>
          <w:rFonts w:cs="Arial" w:ascii="Arial" w:hAnsi="Arial"/>
          <w:sz w:val="24"/>
        </w:rPr>
        <w:t xml:space="preserve"> T (PGC), distance 5 miles.  1314 Changed course to 071</w:t>
      </w:r>
      <w:r>
        <w:rPr>
          <w:rFonts w:cs="Arial" w:ascii="Arial" w:hAnsi="Arial"/>
          <w:sz w:val="24"/>
          <w:vertAlign w:val="superscript"/>
        </w:rPr>
        <w:t>o</w:t>
      </w:r>
      <w:r>
        <w:rPr>
          <w:rFonts w:cs="Arial" w:ascii="Arial" w:hAnsi="Arial"/>
          <w:sz w:val="24"/>
        </w:rPr>
        <w:t xml:space="preserve"> T (PGC).  1315 Sighted Farallon Islands, bearing 064</w:t>
      </w:r>
      <w:r>
        <w:rPr>
          <w:rFonts w:cs="Arial" w:ascii="Arial" w:hAnsi="Arial"/>
          <w:sz w:val="24"/>
          <w:vertAlign w:val="superscript"/>
        </w:rPr>
        <w:t>o</w:t>
      </w:r>
      <w:r>
        <w:rPr>
          <w:rFonts w:cs="Arial" w:ascii="Arial" w:hAnsi="Arial"/>
          <w:sz w:val="24"/>
        </w:rPr>
        <w:t xml:space="preserve"> T (PGC), distance 19.5 miles.  1331 Sighted three ships bearing 000</w:t>
      </w:r>
      <w:r>
        <w:rPr>
          <w:rFonts w:cs="Arial" w:ascii="Arial" w:hAnsi="Arial"/>
          <w:sz w:val="24"/>
          <w:vertAlign w:val="superscript"/>
        </w:rPr>
        <w:t>o</w:t>
      </w:r>
      <w:r>
        <w:rPr>
          <w:rFonts w:cs="Arial" w:ascii="Arial" w:hAnsi="Arial"/>
          <w:sz w:val="24"/>
        </w:rPr>
        <w:t xml:space="preserve"> T - 020</w:t>
      </w:r>
      <w:r>
        <w:rPr>
          <w:rFonts w:cs="Arial" w:ascii="Arial" w:hAnsi="Arial"/>
          <w:sz w:val="24"/>
          <w:vertAlign w:val="superscript"/>
        </w:rPr>
        <w:t>o</w:t>
      </w:r>
      <w:r>
        <w:rPr>
          <w:rFonts w:cs="Arial" w:ascii="Arial" w:hAnsi="Arial"/>
          <w:sz w:val="24"/>
        </w:rPr>
        <w:t xml:space="preserve"> T (PGC), distance 18 miles.  1350 Changed course to 075</w:t>
      </w:r>
      <w:r>
        <w:rPr>
          <w:rFonts w:cs="Arial" w:ascii="Arial" w:hAnsi="Arial"/>
          <w:sz w:val="24"/>
          <w:vertAlign w:val="superscript"/>
        </w:rPr>
        <w:t>o</w:t>
      </w:r>
      <w:r>
        <w:rPr>
          <w:rFonts w:cs="Arial" w:ascii="Arial" w:hAnsi="Arial"/>
          <w:sz w:val="24"/>
        </w:rPr>
        <w:t xml:space="preserve"> T (PGC).  1358 Changed course to 080</w:t>
      </w:r>
      <w:r>
        <w:rPr>
          <w:rFonts w:cs="Arial" w:ascii="Arial" w:hAnsi="Arial"/>
          <w:sz w:val="24"/>
          <w:vertAlign w:val="superscript"/>
        </w:rPr>
        <w:t>o</w:t>
      </w:r>
      <w:r>
        <w:rPr>
          <w:rFonts w:cs="Arial" w:ascii="Arial" w:hAnsi="Arial"/>
          <w:sz w:val="24"/>
        </w:rPr>
        <w:t xml:space="preserve"> T (PGC).  1410 Changed course to 070</w:t>
      </w:r>
      <w:r>
        <w:rPr>
          <w:rFonts w:cs="Arial" w:ascii="Arial" w:hAnsi="Arial"/>
          <w:sz w:val="24"/>
          <w:vertAlign w:val="superscript"/>
        </w:rPr>
        <w:t>o</w:t>
      </w:r>
      <w:r>
        <w:rPr>
          <w:rFonts w:cs="Arial" w:ascii="Arial" w:hAnsi="Arial"/>
          <w:sz w:val="24"/>
        </w:rPr>
        <w:t xml:space="preserve"> T (PGC).  1419 Slowed to 20 knots (200 RPM).  1420 Changed course to 069</w:t>
      </w:r>
      <w:r>
        <w:rPr>
          <w:rFonts w:cs="Arial" w:ascii="Arial" w:hAnsi="Arial"/>
          <w:sz w:val="24"/>
          <w:vertAlign w:val="superscript"/>
        </w:rPr>
        <w:t>o</w:t>
      </w:r>
      <w:r>
        <w:rPr>
          <w:rFonts w:cs="Arial" w:ascii="Arial" w:hAnsi="Arial"/>
          <w:sz w:val="24"/>
        </w:rPr>
        <w:t xml:space="preserve"> T (PGC).  1420 Captain relieved Officer-of-the-Deck of Conn.  Proceeding on various courses at various speeds conforming to main ship channe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08.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Steaming as before, on various courses and at various speeds to conform with channel, of San Pablo Bay from San Francisco to Mare Island.  1611 Passed lighted buoy No. 3 to port.  1623 Passed Red Rock Island, abeam to starboard.  1629 Passed Invisible Rock Island, abeam to starboard.  1630 Passed Whitings Rocks buoy to starboard.  1632 Passed the Brothers Islands to starboard.  1637 Passed the Little Sisters Islands to port.  1644 Passed buoy No. 1 in Carquiniz Strait to port.  1650 Passed buoy No. 3 Carquiniz Strait to port and buoy No. 6 to starboard.  1700 Passed buoy No. 7 to port and buoy No. 10 to starboard.  1711 Passed buoy No. 14 abeam to starboard.  1712 Passed buoy No. 11 abeam to port.  1722 Received yard tug alongside port quarter.  Senior Pilot, G. R. Johnstone and Assistant Pilot J. Flannigan reported aboard.  1725 Received second tug alongside port quarter, aft.  1730 Pilot Johnstone took the Conn.  Tugs No. 8 and No. 10 came alongside starboard quarter.  Maneuvering alongside Pier No. 35.  1749 Moored starboard side to, to Pier No. 35, Mare Island Naval Ammunition Depot, Mare Island, California, with a manila bow line, wire breast forward, doubled crossed wire springs forward and aft, and doubled wire stern line.  1755 Pilots left the ship.</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Moored as before.  1825 Secured main engines, steering engines.  1915 The Government Inspector from the Bureau of Agriculture came aboard and left the ship at 1945.</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15 Secured from Condition of Readiness III.  2100 At high slack water, re-adjusted mooring lines so that following lines are in use: Bow line – 2 parts 1 5/8” wire.  Bow breast – 1 part 1 5/8” wire.  Forward bow spring – 3 parts 7/8” wire.  Aft bow spring – 3 parts 7/8” wire.  One waist breast – 2 parts 7/8” wire.  Forward waist spring – 3 parts 7/8” wire.  Aft quarter spring – 3 parts 7/8” wire.  Forward quarter spring – 1 part 1 5/8” wire.  Stern line 2 parts – 1 5/8” wire.</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Monday, 3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880"/>
        <w:gridCol w:w="2880"/>
        <w:gridCol w:w="33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35, Naval Ammunition</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Depot, Mare Islan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unloaded ammunition preparatory to entering dry dock at NAVY YARD, MARE ISLAN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35, Naval Ammunition Depot, Mare Island, California, with the following lines in use: Bow line – 2 parts - 1 5/8” wire.  Bow breast – 1 part - 1 5/8” wire.  Forward Bow spring – 3 parts - 7/8” wire.  Waist Spring – 2 parts 7/8” wire.  Forward waist spring – 3 parts - 7/8” wire. After quarter spring – 3 parts 7/8” wire.  Forward quarter spring – 1 part – 1- 5/8” wire. Stern line - 2 parts – 1-5/8” wire.  Boiler No. 1 is in use for auxiliary purposes.  The ship is darkened; Material Condition “B” and a Security Watch is set.</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35 Commenced disarming ship.</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1126 U.S.S. H.W. GRIMES underway and stood out.</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Moored as before.  1615 Completed disarming ship.</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F. Woodward, Ensign, USNR.</w:t>
      </w:r>
      <w:r>
        <w:br w:type="page"/>
      </w:r>
    </w:p>
    <w:p>
      <w:pPr>
        <w:pStyle w:val="Normal"/>
        <w:rPr>
          <w:rFonts w:ascii="Arial" w:hAnsi="Arial" w:cs="Arial"/>
          <w:sz w:val="24"/>
        </w:rPr>
      </w:pPr>
      <w:r>
        <w:rPr>
          <w:rFonts w:cs="Arial" w:ascii="Arial" w:hAnsi="Arial"/>
          <w:sz w:val="24"/>
        </w:rPr>
        <w:t>Tuesday, 4 January, 1944</w:t>
      </w:r>
    </w:p>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188"/>
        <w:gridCol w:w="3600"/>
        <w:gridCol w:w="2610"/>
        <w:gridCol w:w="342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60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4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60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35, Naval</w:t>
            </w:r>
          </w:p>
        </w:tc>
        <w:tc>
          <w:tcPr>
            <w:tcW w:w="6030" w:type="dxa"/>
            <w:gridSpan w:val="2"/>
            <w:tcBorders>
              <w:top w:val="single" w:sz="4" w:space="0" w:color="000000"/>
              <w:right w:val="single" w:sz="4" w:space="0" w:color="000000"/>
            </w:tcBorders>
          </w:tcPr>
          <w:p>
            <w:pPr>
              <w:pStyle w:val="Normal"/>
              <w:rPr>
                <w:rFonts w:ascii="Arial" w:hAnsi="Arial" w:cs="Arial"/>
                <w:sz w:val="24"/>
              </w:rPr>
            </w:pPr>
            <w:r>
              <w:rPr>
                <w:rFonts w:cs="Arial" w:ascii="Arial" w:hAnsi="Arial"/>
                <w:sz w:val="24"/>
              </w:rPr>
              <w:t>Moored to Pier No. 22 S. Mare Island, Navy Yard, San</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600" w:type="dxa"/>
            <w:tcBorders>
              <w:top w:val="single" w:sz="4" w:space="0" w:color="000000"/>
              <w:right w:val="single" w:sz="4" w:space="0" w:color="000000"/>
            </w:tcBorders>
          </w:tcPr>
          <w:p>
            <w:pPr>
              <w:pStyle w:val="Heading4"/>
              <w:jc w:val="center"/>
              <w:rPr/>
            </w:pPr>
            <w:r>
              <w:rPr/>
              <w:t>Ammunition Depot, Mare Island</w:t>
            </w:r>
          </w:p>
        </w:tc>
        <w:tc>
          <w:tcPr>
            <w:tcW w:w="6030" w:type="dxa"/>
            <w:gridSpan w:val="2"/>
            <w:tcBorders>
              <w:top w:val="single" w:sz="4" w:space="0" w:color="000000"/>
              <w:right w:val="single" w:sz="4" w:space="0" w:color="000000"/>
            </w:tcBorders>
          </w:tcPr>
          <w:p>
            <w:pPr>
              <w:pStyle w:val="Heading4"/>
              <w:rPr/>
            </w:pPr>
            <w:r>
              <w:rPr/>
              <w:t>Francisco, California</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600" w:type="dxa"/>
            <w:tcBorders>
              <w:top w:val="single" w:sz="4" w:space="0" w:color="000000"/>
            </w:tcBorders>
          </w:tcPr>
          <w:p>
            <w:pPr>
              <w:pStyle w:val="Heading4"/>
              <w:jc w:val="center"/>
              <w:rPr/>
            </w:pPr>
            <w:r>
              <w:rPr/>
              <w:t>California.</w:t>
            </w:r>
          </w:p>
        </w:tc>
        <w:tc>
          <w:tcPr>
            <w:tcW w:w="6030" w:type="dxa"/>
            <w:gridSpan w:val="2"/>
            <w:tcBorders>
              <w:top w:val="single" w:sz="4" w:space="0" w:color="000000"/>
            </w:tcBorders>
          </w:tcPr>
          <w:p>
            <w:pPr>
              <w:pStyle w:val="Heading4"/>
              <w:snapToGrid w:val="false"/>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proceeded to Pier No. 22, NAVY YARD, MARE ISLAN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35, Naval Ammunition Depot, Mare Island, California with the following lines: Bow line – 2 parts, 1 5/8” wire.  Bow Breast – 1 part 1 5/8” wire.  Forward Bow Spring – 3 parts 7/8” wire.  After Bow Springs – 3 parts, 7/8” wire.  Waist Spring – 2 parts, 7/8” wire.  Forward Waist Spring – 3 parts 7/8” wire.  After Quarter Spring – 3 parts 7/8” wire.  Forward Quarter Spring – 1 part 1 5/8” wire.  Stern line - 2 parts 1 6/8” wire.  Boiler No. 1 is in use for auxiliary purposes.  The ship is darkened; Material Condition “B” is set.</w:t>
      </w:r>
    </w:p>
    <w:p>
      <w:pPr>
        <w:pStyle w:val="Normal"/>
        <w:rPr>
          <w:rFonts w:ascii="Arial" w:hAnsi="Arial" w:cs="Arial"/>
          <w:sz w:val="24"/>
        </w:rPr>
      </w:pPr>
      <w:r>
        <w:rPr>
          <w:rFonts w:cs="Arial" w:ascii="Arial" w:hAnsi="Arial"/>
          <w:sz w:val="24"/>
        </w:rPr>
        <w:t>T. M. Searles, Jr., Ensign,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48 Lit fires under Boiler No. 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2 Lifted safety valves of Boilers Nos. 1,2, &amp; 3 by hand.  0910 Mustered crew at quarters.  0916 Tugs U.S.S. NAVIGATOR and NAPPONOCK moored alongside port quarter and port beam respectively.  0930 Having made all preparation for getting underway in accordance with directive of the Commandant, Navy Yard, Mare Island, California, underway from Pier No. 35.  Pilot G. Johnson (civilian) at the Conn, Captain, Executive Officer and Navigator on the bridge.  Boiler No. 1 &amp; 2 in use.  Material Condition “B” set.  Ships draft forward 20’ 3”, aft 24’ 6”.  0931 Commenced maneuvering proceeding on various course and various speeds conforming to channel.  0947 U.S.S. NAPPANOCK moored alongside port bow.  1000 U.S.S. YT No. 8 and no. 10 moored alongside starboard bow.  1016 Moored starboard side to Pier No. 22 S Mare Island, San Francisco, California, with the following lines in use: 1½” wire bow and stern line, double crossed springs forward and aft.  1032 All tugs assisting in mooring ship cast off.  1038 Secured main engines and steering engines.  1130 Commenced receiving fresh water from the dock.  1135 Navy Yard Oil barge moored alongside to port.</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4 Pursuant to order of the Commanding Officer, Lt.(jg) Henry Bress, USN, left the ship to report to Senior Patrol Officer, Vallejo, Calif., for duty.  1735 Completed pumping diesel oil from ship, having transferred 6100 gallons of diesel oil.  1830 Fuel barge cleared the side.</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000 Fuel Oil barge moored alongside to port.  2045 Commenced transferring fuel oil to barg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Wednesday, 5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22 S. Mare Island,</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moored to Pier No. 22, NAVY YARD, MARE ISLAND, CALIFORNIA, making necessary preparations for entering dry do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22 S, Mare Island Navy Yard, with the following lines in use: 1½” single wire bow line and double 1½” stern line; 1” double cross springs aft.  Boiler No. 1, is in use for auxiliary purposes.  The ship is receiving the following from shore: Fresh water, flushing water, steam electricity.  Material Condition “B” and Security Watches have been set.  Ships present:  U.S.S. BIRMINGHAM (SOPA), DENVER, BOYD, CONY, HOGAN, JENKINS, KANE, MC CALLA, NICHOLAS, O’BANNON, PATTERSON, ARD I and III, RADFORD, CABAMA, BARD, HARDER, MINGO, PADDLE, PARGO, TILLEFISH and numerous other small craft.  Completed pumping fuel to yard Oil barge, having pumped 162,000 gallons.  Draft forward 24’ 7”, aft 19’.  0319 Received aboard the following provisions for General Mess: 60 gallons (6-10 gallon cans) fresh milk from Marine Dairymen’s Milk Co., Ltd., inspected as to quantity by Hardesty, D.U., CGM, USN, and as to quality by Spalding, W.W. PhMEC, USNR.</w:t>
      </w:r>
    </w:p>
    <w:p>
      <w:pPr>
        <w:pStyle w:val="Normal"/>
        <w:rPr>
          <w:rFonts w:ascii="Arial" w:hAnsi="Arial" w:cs="Arial"/>
          <w:sz w:val="24"/>
        </w:rPr>
      </w:pPr>
      <w:r>
        <w:rPr>
          <w:rFonts w:cs="Arial" w:ascii="Arial" w:hAnsi="Arial"/>
          <w:sz w:val="24"/>
        </w:rPr>
        <w:t>L. M. King, Jr., Ensign,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45 Held quarters for muster, absentees 8.  1115 U.S.S. YO 32 moored alongside to port.  1145 Commenced pumping fuel oil to fuel oil barge.  Ships draft forward 18’ 6”, aft 24’ 3”.</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905 Completed taking fuel oil from ship.  1905 Secured No. 1 Boiler.  All boilers secured.  1945 Oil barge underway from port sid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Thursday, 6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22 S. Mare Island</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22 South, Mare Island Navy Yard, California with the following lines in use: 1 5/8” single wire bowline and a double 1 5/8” stern line; 7/8” double cross springs forward and 7/8” double cross springs aft.  The ship is receiving the following from the pier: fresh water, flushing water, steam, and electricity.  All boilers are secured.  Material Condition “B” and security watches have been set throughout the ship.  Ship not darkened.  Ships present are:  U.S.S. BIRMINGHAM (SOPA), DENVER, BOYD, PATTERSON, CONY, HOGAN, JENKINS, MC CALLA, NICHOLAS, PADDLE, O’BANNON, ARD I and III, RADFORD, CABANA, BARD, HARDER, MINGO, PARGO, TILEFISH and numerous small craft.  0251 Received 60 gallons of fresh milk from, MARION DAIRYMEN’S MILK CO.</w:t>
      </w:r>
    </w:p>
    <w:p>
      <w:pPr>
        <w:pStyle w:val="Normal"/>
        <w:rPr>
          <w:rFonts w:ascii="Arial" w:hAnsi="Arial" w:cs="Arial"/>
          <w:sz w:val="24"/>
        </w:rPr>
      </w:pPr>
      <w:r>
        <w:rPr>
          <w:rFonts w:cs="Arial" w:ascii="Arial" w:hAnsi="Arial"/>
          <w:sz w:val="24"/>
        </w:rPr>
        <w:t>R. F. Woodwork,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505 brought aboard 60 gallons of fresh milk.  Inspected and found satisfactory by TWEAT, PhM1c.</w:t>
      </w:r>
    </w:p>
    <w:p>
      <w:pPr>
        <w:pStyle w:val="Normal"/>
        <w:rPr>
          <w:rFonts w:ascii="Arial" w:hAnsi="Arial" w:cs="Arial"/>
          <w:sz w:val="24"/>
        </w:rPr>
      </w:pPr>
      <w:r>
        <w:rPr>
          <w:rFonts w:cs="Arial" w:ascii="Arial" w:hAnsi="Arial"/>
          <w:sz w:val="24"/>
        </w:rPr>
        <w:t>T. M. Sera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held muster.  Absentees: 2.</w:t>
      </w:r>
    </w:p>
    <w:p>
      <w:pPr>
        <w:pStyle w:val="Heading4"/>
        <w:rPr/>
      </w:pPr>
      <w:r>
        <w:rPr/>
        <w:t>J. P. Wiley, Lt.,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w:t>
      </w:r>
    </w:p>
    <w:p>
      <w:pPr>
        <w:pStyle w:val="Heading4"/>
        <w:rPr/>
      </w:pPr>
      <w:r>
        <w:rPr/>
        <w:t>J. P. Wiley, Lt.,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A. Bird, Lt(jg)., USNR.</w:t>
      </w:r>
      <w:r>
        <w:br w:type="page"/>
      </w:r>
    </w:p>
    <w:p>
      <w:pPr>
        <w:pStyle w:val="Normal"/>
        <w:rPr>
          <w:rFonts w:ascii="Arial" w:hAnsi="Arial" w:cs="Arial"/>
          <w:sz w:val="24"/>
        </w:rPr>
      </w:pPr>
      <w:r>
        <w:rPr>
          <w:rFonts w:cs="Arial" w:ascii="Arial" w:hAnsi="Arial"/>
          <w:sz w:val="24"/>
        </w:rPr>
        <w:t>Friday, 7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22 S. Mare Island</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22 South, Mare Island Navy Yard California with the following lines in use: 1 5/8” single wire bowline, and double 1 5/8” stern wire 7/8” double cross springs forward aft.  All boilers are secured.  The ship is receiving fresh water, flushing water, fire main pressure, steam and electricity from the dock.  The ship is in material condition “B” and security watches have been set throughout.  The anti-aircraft batteries are secured.  Ships present are:  U.S.S. BIRMINGHAM (SOPA), DENVER, BOYD, CONY, HOGAN, JENKINS, KANE, MC CALLA, NICHOLAS, O’BANNON, PATTERSON, RADFORD, CABANA, BARD, HARDER, MINGO, PADDLE, PARGO, TILEFISH, ARD I and III, as well as various harbor and district craft.  0230 received 60 gallons of milk Grade “A”, from MARION DAIRYMEN’S MILK CO., SAN FRANCISCO, CALIFORNIA.  Inspected as to quantity by Lt. FOSTER (00D).</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mustered crew at quarters.  Absentees: Non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708 Barge YF-389 was tied up alongside our port quarter.  1945 exercised at fire quarters.  1951 secured from fire quarters.</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000 alert sounded on alert buzzer from navy yard with yellow light lit.  2004 secured from alert condition.</w:t>
      </w:r>
    </w:p>
    <w:p>
      <w:pPr>
        <w:pStyle w:val="Normal"/>
        <w:rPr>
          <w:rFonts w:ascii="Arial" w:hAnsi="Arial" w:cs="Arial"/>
          <w:sz w:val="24"/>
        </w:rPr>
      </w:pPr>
      <w:r>
        <w:rPr>
          <w:rFonts w:cs="Arial" w:ascii="Arial" w:hAnsi="Arial"/>
          <w:sz w:val="24"/>
        </w:rPr>
        <w:t>J. B. Heifner, Ens., USNR.</w:t>
      </w:r>
      <w:r>
        <w:br w:type="page"/>
      </w:r>
    </w:p>
    <w:p>
      <w:pPr>
        <w:pStyle w:val="Normal"/>
        <w:rPr>
          <w:rFonts w:ascii="Arial" w:hAnsi="Arial" w:cs="Arial"/>
          <w:sz w:val="24"/>
        </w:rPr>
      </w:pPr>
      <w:r>
        <w:rPr>
          <w:rFonts w:cs="Arial" w:ascii="Arial" w:hAnsi="Arial"/>
          <w:sz w:val="24"/>
        </w:rPr>
        <w:t>Saturday, 8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to Pier No. 22 S,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22 South, Navy Yard, Mare Island by following lines: 1 5/8” single bowline, 1 5/8” double stern wire; 7/8” double cross springs forward and aft.  All boilers are secured. Receiving following from dock: fresh water, flushing water, firemain pressure, steam and electricity.  Material condition “B” and security watches are set.  All battery watches are secured.  Ships present as follows:  U.S.S. BIRMINGHAM (SOPA), DENVER, BOYD, CONY, HOGAN, JENKINS, KANE, MCCALLA, NICHOLAS, O’BANNON, PATTERSON, RADFORD, CABANA, BARD, HARDER, MINGO, PADDLE, PARGO, TILEFISH, ARD I and III, and various harbor and district craft.  0228 received from, MARION DAIRYMEN’S MILK CO., LTD., SAN FRANCISCO 60 gallons of milk for general mess.  Inspected as to quantity by ENS. G.G. ROBINSON, USNR, and as to quality by BRAZIL, W.A., PhM2c USN.</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615 U.S.S. O’BANNON got underway and proceeded down channel.  0645 pursuant to orders of the Commanding Officer Lt.(jg) HENRY BRESS, USN, returned aboard upon completion of shore patrol duties.</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15 held quarters for muster.  One absentee.  1105 pursuant to the orders of the Commanding Officer, JONES, THOMAS LAWRENCE 300 31 35,WT1c,USN, PEARSON, DOVA WALTER 382 65 54 GM2c USN, KITCH, CHARLES ROBERT 680 11 98 GM3C V-6 USNR, FLETCHER, CARL WILLIAM 611 16 00 EM2c, V-6 USNR left the ship on shore patrol duty to report to the Commanding Officer enlisted personnel yard barracks (bldg. 543) during the period of 8 January 1944 to 14 January 1944 inclusive.  Reference: U.S.S. BIRMINGHAM HARBOR SOPA (Admin.) 1QL 7 January 1944.</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Moored as before.  1610 pursuant to the orders of the Commanding Officer, SMITH, LOYAL NELSON, EM2c 376 52 23,USN left the ship to report to Commanding Officer enlisted personnel yard barracks, for duty as shore patrol during the period of 9 January to 14 January 1944.</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r>
        <w:br w:type="page"/>
      </w:r>
    </w:p>
    <w:p>
      <w:pPr>
        <w:pStyle w:val="Normal"/>
        <w:rPr>
          <w:rFonts w:ascii="Arial" w:hAnsi="Arial" w:cs="Arial"/>
          <w:sz w:val="24"/>
        </w:rPr>
      </w:pPr>
      <w:r>
        <w:rPr>
          <w:rFonts w:cs="Arial" w:ascii="Arial" w:hAnsi="Arial"/>
          <w:sz w:val="24"/>
        </w:rPr>
        <w:t>Sunday, 9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to Pier No. 22 S,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22 South, Mare Island Navy Yard, California with the following lines in use: 1 5/8” wire single low line, double 1 5/8” wire stern line, double 7/8” wire cross springs forward and aft, and two doubled 7/8” wire breast lines aft.  All boilers are secured.  The following services are being received from the dock: fresh water, flushing water, fire main pressure, steam and electricity.  Ships present are: U.S.S. BIRMINGHAM (SOPA), DENVER, BOYD, CONY, HOGAN, JENKINS, KANE, NICHOLAS, FOOTE, PATTERSON, SELFRIDGE, RADFORD, THATCHER, CABANA, BARD, HARDER, LAPON, MINGO, PADDLE, PARGO, and various yard and district craft.  0215 received 60 gallons of fresh milk from, MARION DAIRYMEN’S MILK CO., LTD.  Inspected as to quantity by Lt. J. P. WILEY, USNR, and as to quality by C.H. CARNEY, PhM2c USNR.</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30 exercised at fire quarters.  0839 secured from fire quarters.  0900 mustered crew at quarters.  Absentees: Non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235 completed trimming ship for entering dry dock.  Draft forward 21 feet 1 inch, aft 21 feet 7 inches.</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Monday 10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22 S. Mare Island</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22 South, Mare Island Navy Yard, San Francisco, California with the following lines in use: 1 5/8” single wire bowline, and 1 5/8” double stern wire, 7/8” crossed springs forward and aft, and tow 7/8” wire breast lines aft.  All boilers are secured.  The ship is receiving the following services from the dock: salt water, fresh water, fire main pressure, steam and electricity.  The security watches are set, material condition “B” set.  The anti-aircraft batteries are secured.  Ships present are: U.S.S. BIRMINGHAM (SOPA), DENVER, BOYD, CONY, HOGAN, JENKINS, KANE, NICHOLAS, FOOTE, PATTERSON, SELFRIDGE, RADFORD, THATCHER, CABANA, BARD, HARDER, LAPON, MINGO, PADDLE, PARGO and various district and yard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mustered crew on stations.  Absentees: thre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Moored as before.  1355 U.S.S. GRIFFIN stood in and moored to Pier No. 21.  1430 fuel tanks B-942 and B-943 were tested by 51-314 and found clear of gas.</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Moored as before.  2300 ship’s draft as follows: Forward, 21’4”, Aft 21’7”.</w:t>
      </w:r>
    </w:p>
    <w:p>
      <w:pPr>
        <w:pStyle w:val="Normal"/>
        <w:rPr>
          <w:rFonts w:ascii="Arial" w:hAnsi="Arial" w:cs="Arial"/>
          <w:sz w:val="24"/>
        </w:rPr>
      </w:pPr>
      <w:r>
        <w:rPr>
          <w:rFonts w:cs="Arial" w:ascii="Arial" w:hAnsi="Arial"/>
          <w:sz w:val="24"/>
        </w:rPr>
        <w:t>T. M. Searles, Jr., Ens., USN.</w:t>
      </w:r>
      <w:r>
        <w:br w:type="page"/>
      </w:r>
    </w:p>
    <w:p>
      <w:pPr>
        <w:pStyle w:val="Normal"/>
        <w:rPr>
          <w:rFonts w:ascii="Arial" w:hAnsi="Arial" w:cs="Arial"/>
          <w:sz w:val="24"/>
        </w:rPr>
      </w:pPr>
      <w:r>
        <w:rPr>
          <w:rFonts w:cs="Arial" w:ascii="Arial" w:hAnsi="Arial"/>
          <w:sz w:val="24"/>
        </w:rPr>
        <w:t>Tuesday 11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ored to Pier No. 22 S,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Moored starboard side to Pier No. 22 South, Mare Island Navy Yard, San Francisco, California, with the following lines in use: bowline, two parts stern line, two parts crossed wire springs forward and two parts crossed springs aft, and tow wire breast lines aft.  All boilers are secured and the following services are being received from the dock, fresh and flushing water, fire main pressure, steam and electricity.  The U.S.S. BIRMINGHAM is SOPA and the U.S.S. PATTERSON has medical guard duty.  Ships present are: U.S.S. BIRMINGHAM, (SOPA), DENVER, BOYD, CONY, HOGAN, JENKINS, KANE, NICHOLAS, FOOTE, PATTERSON, (MEDICAL GUARD), SELFRIDGE, RADFORD, THATCHER, CABANA, BARD, HARDER, LAPON, LST 276, ARD II, ARD III, MINGO, PADDLE, PARGO, PC 1127, and various other yard and district craft.</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Moored as before.  0732 temporary lighting leads from dock broke.  0740 held quarters for muster; the following were absentees: Two.</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Moored as before.  0800 made all preparations for getting underway.  Receiving following services from dock: electricity, telephone, fresh water, flushing water, and steam.  0825 received one (1) Navy Yard tug on bow and three (3) tugs on port on port quarter.  0826 draft of ship before getting underway: Forward 21’4”,; Aft 21’6”.  Underway from alongside Pier No.22 South to proceed to Drydock No.3, Navy Yard, Mare Island.  Commanding Officer on the bridge.  G.R. JOHNSTON, Pilot, at Conn. proceeding in tow on various courses at various speeds, conforming with the channel.  0915 entered Drydock No.3.  Cast off lines of two (2) Navy Yard tugs.  0915 cast off lines of two (2) tugs.  0942 commenced receiving electricity from drydock.  0945 commenced pumping water from drydock.  0945 commenced receiving following services from drydock: fresh water, steam and telephone.  1050 ship is resting on keel blocks with following braces: eight (8) shores to starboard, eight (8) shores to port.  1055 DENVER entered dry dock No. 3, NAVY YARD, MARE ISLAND, CALIFORNIA, for necessary battle damage repair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21 the drydock is free of water.  1335 U.S.S. O’BANNON underway and stood out.</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945, C-422F gas tank was tested and found to contain 50% gas vapor, reported dangerous.</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215, C-422F, gas tank was tested and found free of combustible gases.  Tested by 51-2056.</w:t>
      </w:r>
    </w:p>
    <w:p>
      <w:pPr>
        <w:pStyle w:val="Normal"/>
        <w:rPr>
          <w:rFonts w:ascii="Arial" w:hAnsi="Arial" w:cs="Arial"/>
          <w:sz w:val="24"/>
        </w:rPr>
      </w:pPr>
      <w:r>
        <w:rPr>
          <w:rFonts w:cs="Arial" w:ascii="Arial" w:hAnsi="Arial"/>
          <w:sz w:val="24"/>
        </w:rPr>
        <w:t>J. G. Lightburn, Lt., USNR.</w:t>
      </w:r>
      <w:r>
        <w:br w:type="page"/>
      </w:r>
    </w:p>
    <w:p>
      <w:pPr>
        <w:pStyle w:val="Normal"/>
        <w:rPr>
          <w:rFonts w:ascii="Arial" w:hAnsi="Arial" w:cs="Arial"/>
          <w:sz w:val="24"/>
        </w:rPr>
      </w:pPr>
      <w:r>
        <w:rPr>
          <w:rFonts w:cs="Arial" w:ascii="Arial" w:hAnsi="Arial"/>
          <w:sz w:val="24"/>
        </w:rPr>
        <w:t>Wednesday 12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VER dry docked in dry dock No. 3, NAVY YARD, MARE ISLAND, CALIFORNIA, undergoing battle damage repai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Ship is resting on keel blocks in drydock No.3 at Mare Island Navy Yard with the following braces: ten (10) shores to starboard; twelve (12) shores to port.  The drydock is free of water,  Receiving following services from dock: fresh water, flushing water, steam, electrical power, telephone.  All boilers are secured.  Security watches are set throughout.  The U.S.S. BIRMINGHAM is SOPA and the U.S.S. HOGAN has medical guard duty.  Ships present are: U.S.S. BIRMINGHAM, (SOPA), DENVER, BOYD, CONY, HOGAN, JENKINS, KANE, NICHOLAS, FOOTE, PATTERSON, SELFRIDGE, RADFORD, THATCHER, CABANA, BARR, HARDER, LAPON, WILLIAMSON, LST 276, ARD II, ARD III, MINGO, PADDLE, PARGO, PC 1127, also present various naval yard and district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rFonts w:ascii="Arial" w:hAnsi="Arial" w:cs="Arial"/>
          <w:sz w:val="24"/>
        </w:rPr>
      </w:pPr>
      <w:r>
        <w:rPr>
          <w:rFonts w:cs="Arial" w:ascii="Arial" w:hAnsi="Arial"/>
          <w:sz w:val="24"/>
        </w:rPr>
        <w:t>Drydocked as before.  0825 submarine underway, and standing out.  0830 mustered crew at quarters.  Absentees: Two.  0918 U.S.S. MCCALLA got underway, and moored to Pier No.2,.  1120 following fuel tanks were tested and found to be clear of gas: C-1, C-2, C-3, C-4; C-903, C-904; B-949, B-953, B-954, B-959, B-956, B-957, B-958, B-960, B-962, B-948, B-951, B-947, B-943.</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  1840 following fuel oil tanks were tested and found free of gas: B-941F, B-943F, B-948F, B-949F, C-1F, C-2F, C-3F, C-4F, C-903F closed, C-904F.</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Thursday 13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 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as before in Drydock No. 3 at Mare Island Navy Yard, California.  Ship resting on keel blocks and braced as follows: ten wooden shores to starboard, twelve wooden shores to port.  The drydock is free of water, and receiving the following services from the dock: fresh and flushing water, steam, electricity, telephone.  All boilers are secured.  Security watches are set throughout.  The U.S.S. BIRMINGHAM is SOPA and has the medical guard duty.  Ships present are: U.S.S. BIRMINGHAM, (SOPA), DENVER, BOYD, CONY, HOGAN, JENKINS, NICHOLAS, WILLIAMSON, BARB, PATTERSON, RADFORD, THATCHER, STEELE, GRIFFIN, LAPON, MINGO, PADDLE, PARGO, TILEFISH, PC 1127, ARD II, ARF 3, also present various naval yard and district crafts.</w:t>
      </w:r>
    </w:p>
    <w:p>
      <w:pPr>
        <w:pStyle w:val="Normal"/>
        <w:rPr>
          <w:rFonts w:ascii="Arial" w:hAnsi="Arial" w:cs="Arial"/>
          <w:sz w:val="24"/>
        </w:rPr>
      </w:pPr>
      <w:r>
        <w:rPr>
          <w:rFonts w:cs="Arial" w:ascii="Arial" w:hAnsi="Arial"/>
          <w:sz w:val="24"/>
        </w:rPr>
        <w:t>R. F. Wall,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630 the following fuel oil tanks were tested and found free of gas: B-941F, B-943F, B-948F, B-949F, B-951F, B-953F, B-954F, B-956F, B-957F, B-958F, B-959F, B-960F, B-962F, C-903F, C-904F, C-1F, C-2F, C-3F, C-4F.</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Two.</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25 the following fuel oil tanks were tested by 51-2056 and found to free of all combustible gases: B-941F, B-943F, B-948F, B-949F, B-951F, B-953F, C-1F, C-2F, C-3F, C-4F, and C-903F.</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Friday 14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 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Navy Yard, Mare Island, California.  Ship is resting on keel blocks, braced by wooden shores as follows: eight (8) to starboard, nine (9) to port.  Drydock is free of water.  Following services being received from drydock: fresh water, flushing water, steam, electricity, and telephone.  All boilers and battery watches are secured.  Security watches are set throughout ship.  Ships present are as follows: U.S.S. BIRMINGHAM(SOPA), DENVER (MEDICAL GUARD), BOYD, CONY, JENKINS, MCCALLA, NICHOLAS, PATTERSON, RADFORD, WILLIAMSON, STEELE, BARB, HARDER, MINGO, PARGO, PADDLE, TILEFISH, GRIFFIN, PROTECTOR, APD XI, AFD III, PC 1127, and various small yard and district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630 the following fuel oil tanks were tested and found to be free of gas: B-941, B-943, B-948, B-949, B-951, B-953, C-903, C-904F, C-1, C-2, C-3, C-4F.</w:t>
      </w:r>
    </w:p>
    <w:p>
      <w:pPr>
        <w:pStyle w:val="Normal"/>
        <w:rPr>
          <w:rFonts w:ascii="Arial" w:hAnsi="Arial" w:cs="Arial"/>
          <w:sz w:val="24"/>
        </w:rPr>
      </w:pPr>
      <w:r>
        <w:rPr>
          <w:rFonts w:cs="Arial" w:ascii="Arial" w:hAnsi="Arial"/>
          <w:sz w:val="24"/>
        </w:rPr>
        <w:t>T. M. Searles, Jr.,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 Watch</w:t>
      </w:r>
    </w:p>
    <w:p>
      <w:pPr>
        <w:pStyle w:val="Normal"/>
        <w:rPr>
          <w:rFonts w:ascii="Arial" w:hAnsi="Arial" w:cs="Arial"/>
          <w:sz w:val="24"/>
        </w:rPr>
      </w:pPr>
      <w:r>
        <w:rPr>
          <w:rFonts w:cs="Arial" w:ascii="Arial" w:hAnsi="Arial"/>
          <w:sz w:val="24"/>
        </w:rPr>
        <w:t>Drydocked as before.  0830 mustered crew at quarters, one absentee.  1015 the U.S.S. HOGAN got underway to shift berths.  1055 the U.S.S. STEELE, got under way to shift berths.  1105 the U.S.S. WILLIAMSON got underway and entered drydock.</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455 U.S.S. HOGAN got underway and stood out.</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  1745 the following oil tanks were tested and found to be free of combustible gas: C-1F, C-2F, C-3F, C-4F, C-5F, C-6F, C-7F, C-8F, C-9F, C-904F, F-937F, B-941F, B-942F, B-948F, B-949F, B-951F, B-953F.</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 USNR.</w:t>
      </w:r>
      <w:r>
        <w:br w:type="page"/>
      </w:r>
    </w:p>
    <w:p>
      <w:pPr>
        <w:pStyle w:val="Normal"/>
        <w:rPr>
          <w:rFonts w:ascii="Arial" w:hAnsi="Arial" w:cs="Arial"/>
          <w:sz w:val="24"/>
        </w:rPr>
      </w:pPr>
      <w:r>
        <w:rPr>
          <w:rFonts w:cs="Arial" w:ascii="Arial" w:hAnsi="Arial"/>
          <w:sz w:val="24"/>
        </w:rPr>
        <w:t>Saturday 15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 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Navy Yard, Mare Island, California.  The ship is receiving the following services from the dock: fresh water, steam, electricity, flushing water, and telephone.  All boilers are secured.  Security watches are set throughout.  The U.S.S. BIRMINGHAM is SOPA and the U.S.S. DENVER has medical guard duty until 0800 at which time the U.S.S. CONY will assume medical guard duty.  Ships present: U.S.S. BIRMINGHAM, DENVER, BOYD, CONY, JENKINS, NICHOLAS, PATTERSON, RADFORD, THATCHER, STEELE, GRIFFIN, PROTECTOR, WILLIAMSON, PC 1127, ARD XI, AFD III, BARB, HARDER, LAPON, MINGO, PADDLE, PARGO, TILEFISH,  and various yard and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In drydock as before.  0615 tested following fuel tanks for gas.  No gas present: B-941F, 943, 948, 950, 953, 954, 956, C-1F, 2, 3, 4, 5, 904.</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on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18 Watch</w:t>
      </w:r>
    </w:p>
    <w:p>
      <w:pPr>
        <w:pStyle w:val="Normal"/>
        <w:rPr>
          <w:rFonts w:ascii="Arial" w:hAnsi="Arial" w:cs="Arial"/>
          <w:sz w:val="24"/>
        </w:rPr>
      </w:pPr>
      <w:r>
        <w:rPr>
          <w:rFonts w:cs="Arial" w:ascii="Arial" w:hAnsi="Arial"/>
          <w:sz w:val="24"/>
        </w:rPr>
        <w:t>Drydocked as before.  1750 air tests were made by Navy Yard personnel on the following fuel oil tanks which were found to be free of combustible gas: C-3F, 4, 4, 5, 7, 9, 904, B-937F, 941, 941, 948, 949, 951, and 953.</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040 pursuant to orders of Commanding Officer in accordance with orders of Senior Officer Present Afloat, navy Yard, Mare Island, following named men left ship to report to Commanding Officer, Enlisted Personnel, Navy Yard Mare Island, for shore patrol duty during period 15 January 1944 to 24 January 1944 inclusive: RONDOS, George – 337 59 14, Cox, USN; CARNES, Williams – 342 29 87, GM3c,USN; FIANCAC, Joseph L. – 666 62 65,GM3c, UNSR and WENNESON, Warren D. – 662 16 19, Cox, USNR.  2040 pursuant to orders of Commanding Officer in accordance with orders of Senior Officer Present Afloat Navy Yard, Mare Island Ensign Elson E. SMITH, D-V(G)USNR, left the ship to act as Shore Patrol Officer in Vallejo Area during period 15 January to 24 January 1944 inclusiv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Sunday 16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 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at Mare Island Navy Yard, California, with eight (8) wooden shores to starboard and nine (9) wooden shores to port.  The drydock is free of water.  The ship is receiving fresh water, steam, electricity, flushing water, and telephone services from the dock.  All boilers are secured.  Security watches are set throughout the ship.  The U.S.S. BIRMINGHAM is SOPA and the U.S.S. CONY has medical guard.  Ships present: U.S.S. BIRMINGHAM (SOPA), DENVER, BOYD, CONY, JENKINS, NICHOLAS, PATTERSON, THATCHER, STEELE, GRIFFIN, PROTECTOR, WILLIAMSON HARDER, BARB, MINGO, LAPON, PADDLE, PARGO, TILEFISH, PRINCE WILLIAM, PC 1127, ARD XI, AFD III, and various yard and district craft.</w:t>
      </w:r>
    </w:p>
    <w:p>
      <w:pPr>
        <w:pStyle w:val="Normal"/>
        <w:rPr>
          <w:rFonts w:ascii="Arial" w:hAnsi="Arial" w:cs="Arial"/>
          <w:sz w:val="24"/>
        </w:rPr>
      </w:pPr>
      <w:r>
        <w:rPr>
          <w:rFonts w:cs="Arial" w:ascii="Arial" w:hAnsi="Arial"/>
          <w:sz w:val="24"/>
        </w:rPr>
        <w:t>T. M. Sera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  1715 tested fuel oil tank B-942F.  Result: free of gas.</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r>
        <w:br w:type="page"/>
      </w:r>
    </w:p>
    <w:p>
      <w:pPr>
        <w:pStyle w:val="Normal"/>
        <w:rPr>
          <w:rFonts w:ascii="Arial" w:hAnsi="Arial" w:cs="Arial"/>
          <w:sz w:val="24"/>
        </w:rPr>
      </w:pPr>
      <w:r>
        <w:rPr>
          <w:rFonts w:cs="Arial" w:ascii="Arial" w:hAnsi="Arial"/>
          <w:sz w:val="24"/>
        </w:rPr>
        <w:t>Monday 17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 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Mare Island Navy Yard, California with nine (9) wooden shores to port and eight (8) wooden shores to starboard for bracing purposes.  The drydock is free of water and the ship is receiving the following services from the dock, fresh water, steam, electricity, flushing water, and telephone.  All boilers are secured and security watches are set throughout the ship.  The U.S.S. BIRMINGHAM is SOPA and the U.S.S. GRIFFIN has medical guard duty.  Ships present: U.S.S. BIRMINGHAM, DENVER, BOYD, CONY, JENKINS, NICHOLAS, PATTERSON, RADFORD, THATCHER, STEELE, GRIFFIN, PRINCE WILLIAM, PROTECTOR, WILLIAMSON, HARDER, BARB, TAPON, MINGO, PADDLE, PARGO, TILEFISH, PC 1127, ARD XI, AFD III.</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Thre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F. Wall, Ens.,/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r>
        <w:br w:type="page"/>
      </w:r>
    </w:p>
    <w:p>
      <w:pPr>
        <w:pStyle w:val="Normal"/>
        <w:rPr>
          <w:rFonts w:ascii="Arial" w:hAnsi="Arial" w:cs="Arial"/>
          <w:sz w:val="24"/>
        </w:rPr>
      </w:pPr>
      <w:r>
        <w:rPr>
          <w:rFonts w:cs="Arial" w:ascii="Arial" w:hAnsi="Arial"/>
          <w:sz w:val="24"/>
        </w:rPr>
        <w:t>Tuesday 18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 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Mare Island Navy Yard, California with the nine (9) wooden shores to port and eight (8) wooden to starboard for braces.  The drydock is free of water and furnishing fresh water, electricity, steam, flushing water, and telephone services for the ship.  All ships boilers are secured and security watches are set throughout.  The U.S.S. BIRMINGHAM is SOPA and the U.S.S. PATTERSON has medical guard duty.  The following ships are present: U.S.S. BIRMINGHAM, DENVER, PRINCE WILLIAM, BOYD, CONY, RADFORD, PATTERSON, THATCHER, NICHOLAS, JENKINS, DOWNES, STEELE, WILLIAMSON, DRUM, HARDER, LAPON, MINGO, PADDLE, PARGO, TILEFISH, GRIFFIN, ARD XI, AFD III.</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Non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415 U.S.S. GUNNARD stood in and moored in berth assigned.</w:t>
      </w:r>
    </w:p>
    <w:p>
      <w:pPr>
        <w:pStyle w:val="Normal"/>
        <w:rPr>
          <w:rFonts w:ascii="Arial" w:hAnsi="Arial" w:cs="Arial"/>
          <w:sz w:val="24"/>
        </w:rPr>
      </w:pPr>
      <w:r>
        <w:rPr>
          <w:rFonts w:cs="Arial" w:ascii="Arial" w:hAnsi="Arial"/>
          <w:sz w:val="24"/>
        </w:rPr>
        <w:t>R. F. Wall,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 Ens., USNR.</w:t>
      </w:r>
      <w:r>
        <w:br w:type="page"/>
      </w:r>
    </w:p>
    <w:p>
      <w:pPr>
        <w:pStyle w:val="Normal"/>
        <w:rPr>
          <w:rFonts w:ascii="Arial" w:hAnsi="Arial" w:cs="Arial"/>
          <w:sz w:val="24"/>
        </w:rPr>
      </w:pPr>
      <w:r>
        <w:rPr>
          <w:rFonts w:cs="Arial" w:ascii="Arial" w:hAnsi="Arial"/>
          <w:sz w:val="24"/>
        </w:rPr>
        <w:t>Wednesday 19 January,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ydocked in Drydock No. 3, Mare Island Navy Yard, Califor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in Navy Yard, Mare Island, California.  The following services are being received from the dock: fresh water, electricity, steam, fire and flushing water, and telephone services.  All ships boilers are secured.  The U.S.S. BIRMINGHAM is SOPA and the U.S.S. WILLAIMSON has medical guard duty.  The ship’s company is living in barracks in the Navy Yard except for security watches which are posted aboard ship.  The following ships are present: U.S.S. BIRMINGHAM, DENVER, PRINCE WILLIAM, BOYD, CONY, PATTERSON, THATCHER, DOWNES, JENKINS, NICHOLAS, WILLIAMSON, STEELE, BARB, HARDER, LAPON, MINGO, PADDLE, PARGO, TILEFISH, DRUM, GRIFFIN, also various yard and district craft.</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On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 Watch</w:t>
      </w:r>
    </w:p>
    <w:p>
      <w:pPr>
        <w:pStyle w:val="Normal"/>
        <w:rPr>
          <w:rFonts w:ascii="Arial" w:hAnsi="Arial" w:cs="Arial"/>
          <w:sz w:val="24"/>
        </w:rPr>
      </w:pPr>
      <w:r>
        <w:rPr>
          <w:rFonts w:cs="Arial" w:ascii="Arial" w:hAnsi="Arial"/>
          <w:sz w:val="24"/>
        </w:rPr>
        <w:t>Drydocked as before.  1915 Following fuel tanks were tested and found free of combustible gas: A-602F, 603, 604,B918F, B-925F, 929, 930, 937, 942, 943, 948, 951, 962, C-3F, C-4F, 6, 7, 8, and C-9F.</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r>
        <w:br w:type="page"/>
      </w:r>
    </w:p>
    <w:p>
      <w:pPr>
        <w:pStyle w:val="Normal"/>
        <w:rPr>
          <w:rFonts w:ascii="Arial" w:hAnsi="Arial" w:cs="Arial"/>
          <w:sz w:val="24"/>
        </w:rPr>
      </w:pPr>
      <w:r>
        <w:rPr>
          <w:rFonts w:cs="Arial" w:ascii="Arial" w:hAnsi="Arial"/>
          <w:sz w:val="24"/>
        </w:rPr>
        <w:t>Thursday 20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Mare Island Navy Yard, California.  The following services are being received from the dock:- fresh water, fire and flushing water, electricity, steam, and telephone service.  All ship’s boilers are secured.  The ship’s company is living in barracks in the Navy Yard except for security watches which are posted aboard ship.  The U.S.S. BIRMINGHAM is SOPA and the U.S.S. WILLIAMSON has medical guard duty.  The following ships are present: U.S.S. BIRMINGHAM, DENVER, PRINCE WILLIAM, BOYD, CONY, PATTERSON, GRIFFIN, THATCHER, DOWNES, RADFORD, JENKINS, NICHOLAS, WILLIAMSON, STEELE, BARB, HARDER, LAPON, MINGO, PADDLE, PARGO, TILEFISH, DRUM, ARD XI, AFD III, also various yard and district craft.</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945 mustered crew on stations.  Absentees: non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  1810 the following fuel tanks were tested and found to be free of combustible gas: A602F, 603, 604, B918F, 921, 922, 926, 929, 930, 937, 942, 943, 948, 951, 956, 958, 962, C3F, 4, 5, 6, 7, 8, 9.</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Friday 21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Mare Island Navy Yard, California.  The ship is  braced in the dock by eight (8) wooden shores to starboard and nine (9) to port.  The dock is free of water and all boilers are secured.  The ship is receiving fresh water and flushing water, steam, electricity, and telephone services from the dock.  All anti-aircraft batteries are secured.  The ships’ company is berthed ashore in barracks in the Navy Yard except for security watches posted aboard ship.  The U.S.S. BIRMINGHAM is SOPA and the U.S.S. CONY has medical guard duty.  The following ships are present: U.S.S. BIRMINGHAM (SOPA), DENVER, PRINCE WILLIAM, BOYD, CONY, PATTERSON, THATCHER, DOWNES, NICHOLAS, WILLIAMSON, GRIFFIN, FULLER, STEELE, BARB, HARDER, LAPON, MINGO, PADDLE, PARGO, TILEFISH, DRUM, GUINARD, ARD XI, ARD III, and various district and yard craft.</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45 crew mustered at quarters.  Absentees: One.  1020 U.S.S. BIRMINGHAM underway to enter drydock no.2.</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30 fuel oil tanks, A-602F, 603, 604, 606, 608, B-918F, 921, 922, 926, 929, 930, 937, 942, 943, 948, 951, 956, 958, 962, C-3F, 4, 5, 6, 7, 8 and 9 were tested and found to be free of all gases.  Tests made by workman No. 51-2056.</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Saturday 22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Navy Yard Mare Island, California.  Ship is resting on keel blocks, braced by eight (8) wooden shores to starboard and by nine (9) to port.  Drydock is free of water.  All boilers and battery watches are secured.  Security watches posted throughout ship.  Receiving following services from drydock: fresh water, flushing water, steam, electricity, and telephone.  Ships present as follows: U.S.S. BIRMINGHAM (SOPA), PRINCE WILLIAM (MEDICAL GUARD), BOYD, CONY, PATTERSON, THATCHER, DOWNES, NICHOLAS, WILLIAMSON, GUNARD, DRUM, GRIFFIN, FULLER, STEELE, BARB, HARDER, LAPON, MINGO, PADDLE, PARGO, TILEFISH, DENVER and various small yard and district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20 pursuant to the orders of the Commandant Navy Yard Mare Island, California, Commander William L. ANDERSON, USN, reported aboard this vessel to assume duties as executive officer.  Ref. (a) BuPers, Speedletter 000304 dated 3 January 1944.  0830 mustered crew at quarters.  Absentees:  Two.</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130 fuel tank B-906F was tested and found clear of gas.</w:t>
      </w:r>
    </w:p>
    <w:p>
      <w:pPr>
        <w:pStyle w:val="Normal"/>
        <w:rPr>
          <w:rFonts w:ascii="Arial" w:hAnsi="Arial" w:cs="Arial"/>
          <w:sz w:val="24"/>
        </w:rPr>
      </w:pPr>
      <w:r>
        <w:rPr>
          <w:rFonts w:cs="Arial" w:ascii="Arial" w:hAnsi="Arial"/>
          <w:sz w:val="24"/>
        </w:rPr>
        <w:t>W. M. Foster, Lt., USNR.</w:t>
      </w:r>
      <w:r>
        <w:br w:type="page"/>
      </w:r>
    </w:p>
    <w:p>
      <w:pPr>
        <w:pStyle w:val="Normal"/>
        <w:rPr>
          <w:rFonts w:ascii="Arial" w:hAnsi="Arial" w:cs="Arial"/>
          <w:sz w:val="24"/>
        </w:rPr>
      </w:pPr>
      <w:r>
        <w:rPr>
          <w:rFonts w:cs="Arial" w:ascii="Arial" w:hAnsi="Arial"/>
          <w:sz w:val="24"/>
        </w:rPr>
        <w:t>Sunday 23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Mare Island Navy Yard, California.  The drydock is free of water except for rain which is draining out properly.  The ship is braced in the dock by eight (8) wooden shores to starboard and nine (9) to port.  Fresh and flushing water, steam, electricity, and telephone service are being received from the dock.  All boilers and gun positions are secured.  The ships’ company is ashore in barracks except for security watches posted aboard ship.  The following ships are present: U.S.S. BIRMINGHAM (SOPA), DENVER, PRINCE WILLIAM, BOYD, CONY, PATTERSON, THATCHER, (MEDICAL GUARD), DOWNES, WILLIAM, STEELE, GRIFFIN, FULLER, DRUM, BARB, HARDER, LAPON, MINGO, PADDLE, PARGO, TILEFISH, GUNARD, LASSEN, ARD XI, AFD III, and various yard and district craft.  0130 Captain R. P. BRISCOE returned aboard this vessel from authorized leave.</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stations, absentees: non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Monday 24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Mare Island Navy Yard, California.  The drydock is free of water the ship is braced in the dock by eight (8) wooden shores to starboard and nine (9) to port.  All boilers are secured. The ship is receiving the following services from the dock: fresh water, salt water, steam, electricity and telephone.  All batteries are secured.  The ships’ Company is ashore in barracks except for security watches posted aboard ship.  Ships present: U.S.S. BIRMINGHAM (SOPA), PRINCE WILLIAM, BOYD, CONY, PATTERSON, THATCHER, DOWNES, WILLIAMSON, STEELE, GRIFFIN, FULLER, DRUM, BARB, HARDER, LAPON, MINGO, PADDLE, PARGO, TILEFISH, GURNARD, LASSEN, and various other yard and district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10 the U.S.S. MINGO got underway and stood out.  0830 mustered crew at quarters.  Absentees: One.  1130 twenty officers and nine men of the Chilean Navy came aboard as visitors and left the ship at 1145.</w:t>
      </w:r>
    </w:p>
    <w:p>
      <w:pPr>
        <w:pStyle w:val="Normal"/>
        <w:rPr>
          <w:rFonts w:ascii="Arial" w:hAnsi="Arial" w:cs="Arial"/>
          <w:sz w:val="24"/>
        </w:rPr>
      </w:pPr>
      <w:r>
        <w:rPr>
          <w:rFonts w:cs="Arial" w:ascii="Arial" w:hAnsi="Arial"/>
          <w:sz w:val="24"/>
        </w:rPr>
        <w:t>W. M. Foster, Lt,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500 Commander W. L. ANDERSON, USN relieved Commander W. I. LEAHY, USN, as Executive Officer.</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40 tests were made of the following fuel oil tanks by worker 51-2056 and found to be clear of gas: A-602F, 603, 604, 606, 608, 918, 921, 922, 926, 929, 930, 937, 942, 943, 948, 951, 956, 958, 963, C-3F, 4, 5, 6, 7, 8, 9,.</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340 shifted five main lead intakes from starboard side to port side.</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Tuesday 25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3, Mare Island Navy Yard, California.  Ship is resting on keel blocks, braced by eight (8) wooden shores to starboard and by nine (9) to port.  Drydock is free of water.  All boilers are secured.  Receiving following services from Drydock: fresh water, flushing water, electricity steam, and telephone.  All gunnery watches are secured.  Security watches are posted throughout the ship.  Ships present are as follows: U.S.S. BIRMINGHAM (SOPA and MEDICAL GUARD), PRINCE WILLIAM, BOYD, CONY, DOWNES, PATTERSON, THATCHER, STEELE, FULLER, GRIFFIN, BARB, DRUM, GURNARD, HARPER, MINGO, PADDLE, PARGO, TILEFISH, ARD XI, AFD III and various small yard and district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05 U.S.S. BIRMINGHAM got underway from Drydock No.4 to proceed to assigned berth.  1000 the following named men returned on board and resumed their regular duties, having completed temporary duty as shore patrol: FIANDACA, J.L., GM3c – 666 62 65 V-6 USNR, CARNES, W.S., GM3c – 342 29 87, USN, RONDOS, G., Cox – 337 59 14 USN. WENNESON, W.D., Cox – 662 16 19, V-6 USNR.</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240 Ensign Elson E. SMITH, DV(G) USNR, 268810, returned aboard from shore patrol and resumed his regular duties.  1515 pursuant to the orders of the Commanding Officer, Ensign SMITH, E.E., D-V(G) USNR, left the ship for shore patrol duty in the Vallejo area.</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E. Hickle, Ens., USN.</w:t>
      </w:r>
      <w:r>
        <w:br w:type="page"/>
      </w:r>
    </w:p>
    <w:p>
      <w:pPr>
        <w:pStyle w:val="Normal"/>
        <w:rPr>
          <w:rFonts w:ascii="Arial" w:hAnsi="Arial" w:cs="Arial"/>
          <w:sz w:val="24"/>
        </w:rPr>
      </w:pPr>
      <w:r>
        <w:rPr>
          <w:rFonts w:cs="Arial" w:ascii="Arial" w:hAnsi="Arial"/>
          <w:sz w:val="24"/>
        </w:rPr>
        <w:t>Wednesday 26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Resting on keel blocks in Drydock No. 3, Mare Island Navy Yard California.  With ten (10) wooden shores to starboard and twelve (12) to port.  The drydock is free of water and all boilers are secured.  Receiving the following services from the dock: fresh water and flushing water, steam, electricity, and telephone.  The crew is living in barracks in the yard except for the security watches posted aboard ship.  Ships present: U.S.S. BIRMINGHAM (SOPA), PRINCE WILLIAM, BOYD, CONY, DOWNES, PATTERSON, SELFRIDGE, THATCHER, HARDER, GRIFFIN (MEDICAL GUARD), LASSEN, BARB, DRUM, GURNARD, MINGO, PADDLE, PARGO, TILEFISH, ARD XI, AFD III and various other yard and district craft.</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No absentees.  0845 U.S.S. PRINCE WILLIAM got underway and proceeded to Drydock No. 2.</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r>
        <w:br w:type="page"/>
      </w:r>
    </w:p>
    <w:p>
      <w:pPr>
        <w:pStyle w:val="Normal"/>
        <w:rPr>
          <w:rFonts w:ascii="Arial" w:hAnsi="Arial" w:cs="Arial"/>
          <w:sz w:val="24"/>
        </w:rPr>
      </w:pPr>
      <w:r>
        <w:rPr>
          <w:rFonts w:cs="Arial" w:ascii="Arial" w:hAnsi="Arial"/>
          <w:sz w:val="24"/>
        </w:rPr>
        <w:t>Thursday 27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Navy Yard Mare Island, California.  All boilers are secured.  The ship is receiving the following services from the dock fresh water and flushing water, steam, electricity, and telephone service.  The crew is living in barracks in the yard except for the security watches posted aboard.  The U.S.S. BIRMINGHAM is SOPA and the U.S.S. DENVER has the medical guard duty.  Ships present: U.S.S. BIRMINGHAM, DENVER, PRINCE WILLIAM, BOYD, CONY, DOWNES, PATTERSON, SELFRIDGE, THATCHER, STEELE, FULLER, GRIFFIN, ARD XI, AFD III, BARB, DRUM, GURNARD, HARDER, PADDLE, PARGO, TILEFISH, and various yard and district craft.</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at quarters.  Absentees: One.</w:t>
      </w:r>
    </w:p>
    <w:p>
      <w:pPr>
        <w:pStyle w:val="Normal"/>
        <w:rPr>
          <w:rFonts w:ascii="Arial" w:hAnsi="Arial" w:cs="Arial"/>
          <w:sz w:val="24"/>
        </w:rPr>
      </w:pPr>
      <w:r>
        <w:rPr>
          <w:rFonts w:cs="Arial" w:ascii="Arial" w:hAnsi="Arial"/>
          <w:sz w:val="24"/>
        </w:rPr>
        <w:t>C. L. Josli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645 the U.S.S. DOWNES underway and shifted berth.</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27 following fuel tanks were tested and found free of gaseous fumes: A-603F, 606, 608, 609, 610, 612, 618, B-905F, 906, 912, 913, 918, 921, 922, 925, 926, 929, 930, 937, 942, 948, 951, C-3F, 4, 5, 6, 7, 8, 9.</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r>
        <w:br w:type="page"/>
      </w:r>
    </w:p>
    <w:p>
      <w:pPr>
        <w:pStyle w:val="Normal"/>
        <w:rPr>
          <w:rFonts w:ascii="Arial" w:hAnsi="Arial" w:cs="Arial"/>
          <w:sz w:val="24"/>
        </w:rPr>
      </w:pPr>
      <w:r>
        <w:rPr>
          <w:rFonts w:cs="Arial" w:ascii="Arial" w:hAnsi="Arial"/>
          <w:sz w:val="24"/>
        </w:rPr>
        <w:t>Friday, 28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In Drydock No. 3, Mare Island Navy Yard, California.  All boilers are secured.  The ship is receiving the following services from the dock: fresh and flushing water, steam, electricity and telephone service.  The crew is living in barracks in the yard except for security watches posted aboard.  The U.S.S. BIRMINGHAM is SOPA and the U.S.S. DENVER has the medical guard duty.  Ships present are: U.S.S. BIRMINGHAM, DENVER, PRINCE WILLIAM, BOYD, CONY, DOWNES, PATTERSON, SELFRIDGE, STEELE, FULLER, BARB, DRUM, GURNARD, MINGO, HARDER, PADDLE, PARGO, TILEFISH, GRIFFIN.  Also present are various yard and district craft.</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20 U.S.S. DOWNES got underway, and stood out.  0825 U.S.S. BARB got underway and stood out.  0830 held quarters for muster.  Absentees: Four.</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40 the following fuel tanks were tested and found free of gas: A-603, 606, 608, 609, 610, 612, 618F, B-905, 906, 912, 913, 918, 921, 923, 925, 926, 929, 930, 937, 942, 948, 951F, C-3, 4, 5, 6, 7, 8, 9F.</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  2220 fuel tank B-956F was tested and found to be free of combustible gas.</w:t>
      </w:r>
    </w:p>
    <w:p>
      <w:pPr>
        <w:pStyle w:val="Normal"/>
        <w:rPr>
          <w:rFonts w:ascii="Arial" w:hAnsi="Arial" w:cs="Arial"/>
          <w:sz w:val="24"/>
        </w:rPr>
      </w:pPr>
      <w:r>
        <w:rPr>
          <w:rFonts w:cs="Arial" w:ascii="Arial" w:hAnsi="Arial"/>
          <w:sz w:val="24"/>
        </w:rPr>
        <w:t>J. B. Heifner, Ens., USNR.</w:t>
      </w:r>
      <w:r>
        <w:br w:type="page"/>
      </w:r>
    </w:p>
    <w:p>
      <w:pPr>
        <w:pStyle w:val="Normal"/>
        <w:rPr>
          <w:rFonts w:ascii="Arial" w:hAnsi="Arial" w:cs="Arial"/>
          <w:sz w:val="24"/>
        </w:rPr>
      </w:pPr>
      <w:r>
        <w:rPr>
          <w:rFonts w:cs="Arial" w:ascii="Arial" w:hAnsi="Arial"/>
          <w:sz w:val="24"/>
        </w:rPr>
        <w:t>Saturday, 29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All boilers are secured.  The ship is receiving the following services from the dock: fresh and flushing water, steam, electricity and telephone service.  The crew is living in barracks in the yard except for security watches posted aboard.  The anti-aircraft battery is secured.  The U.S.S. BIRMINGHAM is SOPA.  Ships present are: U.S.S. BIRMINGHAM, DENVER, PRINCE WILLIAM, BOYD, CONY, DOWNES, PATTERSON, SELFRIDGE, THATCHER, STEELE, FULLER, GRIFFIN, CASSIN, BARB, DRUM, GURNARD, HARDER, MINGO, PADDLE, PARGO, TILEFISH, ARD XI, AFD III, APD V, also present are various yard and district craft.</w:t>
      </w:r>
    </w:p>
    <w:p>
      <w:pPr>
        <w:pStyle w:val="Normal"/>
        <w:rPr>
          <w:rFonts w:ascii="Arial" w:hAnsi="Arial" w:cs="Arial"/>
          <w:sz w:val="24"/>
        </w:rPr>
      </w:pPr>
      <w:r>
        <w:rPr>
          <w:rFonts w:cs="Arial" w:ascii="Arial" w:hAnsi="Arial"/>
          <w:sz w:val="24"/>
        </w:rPr>
        <w:t>C. L. Joslin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1000 inspection of barracks by Executive Officer.</w:t>
      </w:r>
    </w:p>
    <w:p>
      <w:pPr>
        <w:pStyle w:val="Normal"/>
        <w:rPr>
          <w:rFonts w:ascii="Arial" w:hAnsi="Arial" w:cs="Arial"/>
          <w:sz w:val="24"/>
        </w:rPr>
      </w:pPr>
      <w:r>
        <w:rPr>
          <w:rFonts w:cs="Arial" w:ascii="Arial" w:hAnsi="Arial"/>
          <w:sz w:val="24"/>
        </w:rPr>
        <w:t>J. A. Stockton,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  1845 the following fuel oil tanks were tested by yard workman No. 51-2056 and found to be free of gas of all gases: A-606F, 608, 610, 612, 618, B-905F, 906, 912, 913, 918, 921, 922, 925, 926, 929, 930, 937, 942, 943, 951, 956, 962, C-3F, 4, 5, 6, 7, 8, 9.  1900 pursuant to the orders of the Commanding Officer, Commander W. I. LEAHY, USN, 20261, was detached in accordance with BuPers Dispatch 081908 of January 1944.</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Saturday, 30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Mare Island Navy Yard, California.  The ship is receiving the following services from the dock: fresh water, flushing water, fire hose pressure, steam, electricity and telephone service.  The crew is quartered ashore in barracks except for security watches remaining on aboard.  Ships present are: U.S.S. BIRMINGHAM, (SOPA), DENVER, PRINCE WILLIAM, BOYD, CONY, DOWNES, PATTERSON, SELFRIDGE, THATCHER, STEELE, FULLER, GRIFFIN, BARB, DRUM, GURNARD, HARDER, MINGO, PADDLE, PARGO, TILEFISH, and various yard and auxiliary craft.</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mustered crew on stations.  No absentees.</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T. M. Searles Jr., Ens., USNR.</w:t>
      </w:r>
      <w:r>
        <w:br w:type="page"/>
      </w:r>
    </w:p>
    <w:p>
      <w:pPr>
        <w:pStyle w:val="Heading4"/>
        <w:rPr/>
      </w:pPr>
      <w:r>
        <w:rPr/>
        <w:t>Monday, 31 January, 1944</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030"/>
        <w:gridCol w:w="3030"/>
        <w:gridCol w:w="303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3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909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Drydock No.3</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9090" w:type="dxa"/>
            <w:gridSpan w:val="3"/>
            <w:tcBorders>
              <w:top w:val="single" w:sz="4" w:space="0" w:color="000000"/>
              <w:bottom w:val="single" w:sz="4" w:space="0" w:color="000000"/>
              <w:right w:val="single" w:sz="4" w:space="0" w:color="000000"/>
            </w:tcBorders>
          </w:tcPr>
          <w:p>
            <w:pPr>
              <w:pStyle w:val="Heading4"/>
              <w:jc w:val="center"/>
              <w:rPr/>
            </w:pPr>
            <w:r>
              <w:rPr/>
              <w:t>Mare Island Navy Yard, Californi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 Watch</w:t>
      </w:r>
    </w:p>
    <w:p>
      <w:pPr>
        <w:pStyle w:val="Normal"/>
        <w:rPr>
          <w:rFonts w:ascii="Arial" w:hAnsi="Arial" w:cs="Arial"/>
          <w:sz w:val="24"/>
        </w:rPr>
      </w:pPr>
      <w:r>
        <w:rPr>
          <w:rFonts w:cs="Arial" w:ascii="Arial" w:hAnsi="Arial"/>
          <w:sz w:val="24"/>
        </w:rPr>
        <w:t>Drydocked in Drydock No. 3, in Navy Yard Mare Island, California.  The ship is receiving the following services from the dock: fresh and flushing water, steam, electrical and telephone service.  The crew is quartered in barracks in the yard except for security watches posted aboard.  Ships present are: U.S.S. BIRMINGHAM, DENVER, PRINCE, WILLIAM, BOYD, CONY, DOWNES, PATTERSON, SELFRIDGE, THATCHER, STEELE, FULLER, GRIFFIN, BARB, DRUM, GURNARD, HARDER, MINGO, PADDLE, PARGO, TILEFISH.  Also various yard and auxiliary craft.</w:t>
      </w:r>
    </w:p>
    <w:p>
      <w:pPr>
        <w:pStyle w:val="Normal"/>
        <w:rPr>
          <w:rFonts w:ascii="Arial" w:hAnsi="Arial" w:cs="Arial"/>
          <w:sz w:val="24"/>
        </w:rPr>
      </w:pPr>
      <w:r>
        <w:rPr>
          <w:rFonts w:cs="Arial" w:ascii="Arial" w:hAnsi="Arial"/>
          <w:sz w:val="24"/>
        </w:rPr>
        <w:t>R. E. Hickle,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 Watch</w:t>
      </w:r>
    </w:p>
    <w:p>
      <w:pPr>
        <w:pStyle w:val="Normal"/>
        <w:rPr>
          <w:rFonts w:ascii="Arial" w:hAnsi="Arial" w:cs="Arial"/>
          <w:sz w:val="24"/>
        </w:rPr>
      </w:pPr>
      <w:r>
        <w:rPr>
          <w:rFonts w:cs="Arial" w:ascii="Arial" w:hAnsi="Arial"/>
          <w:sz w:val="24"/>
        </w:rPr>
        <w:t>Drydocked as before.  0730 U.S.S. PRINCE WILLIAM undocked and proceeded to assigned berth.</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 Watch</w:t>
      </w:r>
    </w:p>
    <w:p>
      <w:pPr>
        <w:pStyle w:val="Normal"/>
        <w:rPr>
          <w:rFonts w:ascii="Arial" w:hAnsi="Arial" w:cs="Arial"/>
          <w:sz w:val="24"/>
        </w:rPr>
      </w:pPr>
      <w:r>
        <w:rPr>
          <w:rFonts w:cs="Arial" w:ascii="Arial" w:hAnsi="Arial"/>
          <w:sz w:val="24"/>
        </w:rPr>
        <w:t>Drydocked as before.  0830 held quarters for muster.  Absentees: On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 Watch</w:t>
      </w:r>
    </w:p>
    <w:p>
      <w:pPr>
        <w:pStyle w:val="Normal"/>
        <w:rPr>
          <w:rFonts w:ascii="Arial" w:hAnsi="Arial" w:cs="Arial"/>
          <w:sz w:val="24"/>
        </w:rPr>
      </w:pPr>
      <w:r>
        <w:rPr>
          <w:rFonts w:cs="Arial" w:ascii="Arial" w:hAnsi="Arial"/>
          <w:sz w:val="24"/>
        </w:rPr>
        <w:t>Drydocked as before.  1335 U.S.S. WALTERS stood in.  1340 U.S.S. GRIFFIN stood in and entered drydock No.2.</w:t>
      </w:r>
    </w:p>
    <w:p>
      <w:pPr>
        <w:pStyle w:val="Normal"/>
        <w:rPr>
          <w:rFonts w:ascii="Arial" w:hAnsi="Arial" w:cs="Arial"/>
          <w:sz w:val="24"/>
        </w:rPr>
      </w:pPr>
      <w:r>
        <w:rPr>
          <w:rFonts w:cs="Arial" w:ascii="Arial" w:hAnsi="Arial"/>
          <w:sz w:val="24"/>
        </w:rPr>
        <w:t>W. M. Fost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B. Heifner, En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C. L. Joslin Jr., Ens.,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 Watch</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paragraph" w:styleId="Heading6">
    <w:name w:val="Heading 6"/>
    <w:basedOn w:val="Normal"/>
    <w:next w:val="Normal"/>
    <w:qFormat/>
    <w:pPr>
      <w:keepNext w:val="true"/>
      <w:numPr>
        <w:ilvl w:val="5"/>
        <w:numId w:val="1"/>
      </w:numPr>
      <w:ind w:firstLine="2880"/>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01:01:00Z</dcterms:created>
  <dc:creator>Richard J. Bennett</dc:creator>
  <dc:description/>
  <dc:language>en-US</dc:language>
  <cp:lastModifiedBy>Richard J. Bennett</cp:lastModifiedBy>
  <dcterms:modified xsi:type="dcterms:W3CDTF">2000-02-21T00:33:00Z</dcterms:modified>
  <cp:revision>16</cp:revision>
  <dc:subject/>
  <dc:title>DECK LOG BOOK &amp; WAR DAIRY</dc:title>
</cp:coreProperties>
</file>